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  <w:t>Schválený rozpočet Obce Branišovice na rok 2012 dle paragrafů</w:t>
      </w:r>
    </w:p>
    <w:p>
      <w:pPr>
        <w:pStyle w:val="Normal"/>
        <w:jc w:val="center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  <w:t xml:space="preserve">Příjmy </w:t>
      </w:r>
    </w:p>
    <w:p>
      <w:pPr>
        <w:pStyle w:val="Normal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</w:r>
    </w:p>
    <w:tbl>
      <w:tblPr>
        <w:tblW w:w="9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6080"/>
        <w:gridCol w:w="1602"/>
      </w:tblGrid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ožka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</w:t>
            </w:r>
            <w:r>
              <w:rPr>
                <w:b/>
              </w:rPr>
              <w:t>Název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č v tisících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ňové příjmy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1111      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ň z příjmu fyzických osob ze závislé činnost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112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ň z příjmů fyzických osob ze samostatné výdělečné činnost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1113         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ň z příjmu fyzických osob z kapitálových výnosů                                    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9  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1121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1122        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ň z příjmu práv. osob  </w:t>
            </w:r>
          </w:p>
          <w:p>
            <w:pPr>
              <w:pStyle w:val="Normal"/>
              <w:rPr/>
            </w:pPr>
            <w:r>
              <w:rPr/>
              <w:t xml:space="preserve">Daň z příjmu právnických osob                                                          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  <w:t>35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211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ň z přidané hodnoty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1337 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platek za likvidaci komunálního odpadu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341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latek ze psů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343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žívání veřejného prostranství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1344 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latek ze vstupného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361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ávní poplatky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1511    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ň z nemovitostí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tace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7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4112 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investiční dotace ze státního rozpočtu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134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vody z rozpočtových účtů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139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statní převody z vlastních fondů 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2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mědělství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jmy z pronájmu pozemků                                              1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7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jmy z prodeje pozemků                                                 3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ktrická energie</w:t>
            </w:r>
          </w:p>
          <w:p>
            <w:pPr>
              <w:pStyle w:val="Normal"/>
              <w:rPr/>
            </w:pPr>
            <w:r>
              <w:rPr/>
              <w:t>Věcná břemena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14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nihovna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latky za půjčovné knih, kopírování, tisk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92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ájmová činnost v kultuře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399 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nájem, režijní náklady KD-pronáje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záležitosti kultury</w:t>
            </w:r>
          </w:p>
          <w:p>
            <w:pPr>
              <w:pStyle w:val="Normal"/>
              <w:rPr/>
            </w:pPr>
            <w:r>
              <w:rPr/>
              <w:t>Prodej publikací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12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it centrum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jmy z fitcentra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12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ytové hospodářství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0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atní platby byty (vyúčt. režijní, náklady, voda, elektrická energie, jímky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isté nájemné, fond oprav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32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hřebnictví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latek za hroby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33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L plynovod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721  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ekol-nebezpečný odpad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45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éče o vzhled obcí – sekání trávy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71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ní správa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íjmy z poskytování služeb- kopírování, rozhlasové relace                                                         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jmy z pronájmu sklepa                                                     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1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říjmy z finančních operací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jmy z úroků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celkem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7799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15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inancování 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00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měna stavu krátkodobých prostředků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 2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      </w:t>
      </w:r>
    </w:p>
    <w:p>
      <w:pPr>
        <w:pStyle w:val="Heading2"/>
        <w:rPr>
          <w:b/>
          <w:b/>
          <w:szCs w:val="32"/>
        </w:rPr>
      </w:pPr>
      <w:r>
        <w:rPr>
          <w:b/>
          <w:szCs w:val="32"/>
        </w:rPr>
        <w:t xml:space="preserve">                   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Heading1"/>
        <w:rPr/>
      </w:pPr>
      <w:r>
        <w:rPr>
          <w:b/>
          <w:sz w:val="32"/>
          <w:szCs w:val="32"/>
        </w:rPr>
        <w:t xml:space="preserve">                                              </w:t>
      </w:r>
      <w:r>
        <w:rPr>
          <w:b/>
          <w:color w:val="993300"/>
          <w:sz w:val="32"/>
          <w:szCs w:val="32"/>
        </w:rPr>
        <w:t>Výdaje</w:t>
      </w:r>
    </w:p>
    <w:p>
      <w:pPr>
        <w:pStyle w:val="Normal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5961"/>
        <w:gridCol w:w="1658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</w:t>
            </w:r>
            <w:r>
              <w:rPr>
                <w:b/>
              </w:rPr>
              <w:t>Název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č v tisících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9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emědělská činnost-Vinaři, ČSCHDZ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e na neinv. náklady  Spolku vinařů a ČSCHDZ  2,1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44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lužby a cestovní ruch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,9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Čl. příspěvek DSO Daní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119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nerget.</w:t>
            </w:r>
            <w:r>
              <w:rPr/>
              <w:t xml:space="preserve"> Sdružení obcí JM – 524 obyv. 262,-Kč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záležitosti pozemních komunikací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,3   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19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munikac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držba komunikací, chodníky                                  12+15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2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ýdaje na dopravní obslužnost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0          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1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tná voda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,1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l. příspěvek VAK Znojemsko ,Čistá Jihlava,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ojem                                                            4+13,3+  4,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321      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vádění a čištění odpadních vod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52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erva kapitálové výdaje– ČOV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111       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řská škola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0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konstrukce MŠ                                                            5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investiční dotace MŠ                                                  1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13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ákladní školy 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8,5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investiční náklady ZŠ Pohořelice,Olbramovice55,5+18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spěvek na lyž. výcvik žáků ZŠ                                        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314 </w:t>
            </w:r>
            <w:r>
              <w:rPr/>
              <w:t xml:space="preserve">                   </w:t>
            </w:r>
            <w:r>
              <w:rPr>
                <w:b/>
              </w:rPr>
              <w:t xml:space="preserve">Knihovna                                                                                    38,5     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ihy, časopisy                                                                 1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                                                                             1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užby telekomunikací                                                     6,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kolení a vzdělávání                                                            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atní služby                                                                      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vy udržování                                                                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49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hlas-sdělovací prostředk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las– služby,  rozhlas v nové zástavbě                        1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ný svaz autorský                                                       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92                    Zájmová činnost v kultuře                                                      753,2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HDM                                                                             1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kup materiálu                                                                2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á voda                                                                     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yn                                                                                  100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ická energie                                                            1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kup ostatních služeb /odvoz fekálií, doprava apod.)  10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D– opravy                                                                     3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l. příspěvek svazu měst a obcí                                       3,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99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ájmová činnost v kultuř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DHM                                                                                 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zdoba sálu apod.                                                           1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etní vystoupení, služby, hud. Prod.  ples,hody          5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etní vystoupení, služby -děti                                      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hoštění :disko, den matek, výročí apod.                        1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Věcné dary-jubilanti                                                          2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atní záležitosti kultury- vítání občánků                         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19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tělovýchovná činnost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držba budov a areálu                                                      1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řad pro zastupování státu -nájem                                     2</w:t>
            </w:r>
          </w:p>
          <w:p>
            <w:pPr>
              <w:pStyle w:val="Normal"/>
              <w:rPr/>
            </w:pPr>
            <w:r>
              <w:rPr/>
              <w:t xml:space="preserve">Nákup ostatních služeb-hřiště                                             2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e na činnost TJ Sokol   +5 st.ten.                                            2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2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užití volného času dětí a mládež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e na činnost SM Domino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3429           </w:t>
            </w:r>
            <w:r>
              <w:rPr/>
              <w:t xml:space="preserve">         O</w:t>
            </w:r>
            <w:r>
              <w:rPr>
                <w:b/>
              </w:rPr>
              <w:t xml:space="preserve">statní zájmová činnost a rekreace -Rybníček                      15                                                                                               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e na činnost (Spolek rybářů, Klub důchodců)    5+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3612                    Rozvoj bydlení a bytové hospodářství                                  175 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kup materiálu při opravách                                             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á voda                                                                      6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 energie                                                                          4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kup ostatních služeb (revize, komíny, jímky apod.)     5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Opravy udržování                                                              2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631                    Veřejné osvětlení                                                                          186   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>
                <w:b/>
              </w:rPr>
              <w:tab/>
            </w:r>
            <w:r>
              <w:rPr/>
              <w:t xml:space="preserve">Žárovky                                                                               6                                                                     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 energie                                                                        15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ůzné služby                                                                        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vy                                                                               2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632 </w:t>
            </w:r>
            <w:r>
              <w:rPr/>
              <w:t xml:space="preserve">                   </w:t>
            </w:r>
            <w:r>
              <w:rPr>
                <w:b/>
              </w:rPr>
              <w:t xml:space="preserve">Hřbitov                                                                                      21    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á voda, úprava a údržba hřbitova                       1+2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35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zemní plánování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P změna č. 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39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omunální služby a územní rozvoj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7,5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P                                                                                  45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atní osobní výdaje (dohody o provedení práce)           6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ální pojištění obec                                                       6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dravotní , .poj. obec VPP                                                2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. pojistné                                                                        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né pomůcky                                                              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DHM(do dílny na údržbu obce)                       23 vozík,3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kup materiálu(dílna, provoz, čistící prostředky)           75</w:t>
            </w:r>
          </w:p>
          <w:p>
            <w:pPr>
              <w:pStyle w:val="Normal"/>
              <w:rPr/>
            </w:pPr>
            <w:r>
              <w:rPr/>
              <w:t>Schody u OÚ                                                                     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á voda- ZS                                                                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yn ZS                                                                              3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. energie-ZS                                                                    1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nájem pozemku u OÚ Pozemkový fond                     2,5</w:t>
            </w:r>
          </w:p>
          <w:p>
            <w:pPr>
              <w:pStyle w:val="Normal"/>
              <w:rPr/>
            </w:pPr>
            <w:r>
              <w:rPr/>
              <w:t>Školení zaměstnanců  BOZP                                               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kup služeb, odhrnování sněhu, posyp, jímky, poplatek za čištění komínů                                                                    6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vy-různé provoz                                                         1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va MŠ – splátka                                                       27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721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oz nebezpečného odpadu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22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běr a svoz komunálního odpadu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0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voz odpadů, recyklační sklad obce                      270,3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23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běr a svoz jiných odpadů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koobjemný  odpad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45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éče o vzhled obcí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ky (stromky a materiál)                                                2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honné hmoty a maziva                                                   3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kup ostatních služeb                                                      2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5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čovatelská služba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itní pečovatelská služba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12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žární ochrana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,1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konstrukce požární zbrojnice                                        6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                                                                              1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ická energie                                                                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honné hmoty                                                                    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užby                                                                                  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e SDH Znojmo, Olbramovice apod.                        1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kolení                                                                                 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12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stupitelstva obcí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3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atní osobní výdaje                                                      52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ální pojištění organizace                                           1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dravotní pojištění organizace                                          5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inné pojistné a pojištění                                                 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ihy                                                                                   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HIM                                                                                1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                                                                               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užby telekomunikací                                                      3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kolení                                                                                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stovné                                                                           2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kup ostatních služeb                                                       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7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innost místní správ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8,9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y zaměstnanců                                                           5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hody o provedení práce                                                3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ální pojištění hrazené organizací                              1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dravotní pojištění hrazené organizací                             4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atní povinné pojistné hrazené zaměstnavatelem            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né pomůcky                                                             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ciální fond                                                                       8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ihy, tisk, sbírky                                                             2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HDM                                                                               2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 – kancelářský                                                      4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a                                                                                   1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yn                                                                                    8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ická  energie                                                             7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užby pošt                                                                          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užby telekomunikací a radiokomunikací                       4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užby školení a vzdělávání                                              1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kup služeb– udržovací poplatky, www stránky, jiné dodavatelské služby KEO                                                  9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vy                                                                               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ové vybavení                                                          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hoštění                                                                             5</w:t>
            </w:r>
          </w:p>
          <w:p>
            <w:pPr>
              <w:pStyle w:val="Normal"/>
              <w:rPr/>
            </w:pPr>
            <w:r>
              <w:rPr/>
              <w:t>Kalendáře Zora TJ                                                            0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stupky-Pohořelice                                                       4,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by daní a poplatků, daň z převodu nemovitostí            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310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lužby peněžních ústavů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320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jistné budov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330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řevody vlastních rezervních fondů oprav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Převody vlastním rozpočtovým účtům                                         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99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Daň z příjmu práv. osob (viz 1122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 2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Branišovicích  13.12.2011</w:t>
      </w:r>
    </w:p>
    <w:p>
      <w:pPr>
        <w:pStyle w:val="Normal"/>
        <w:rPr/>
      </w:pPr>
      <w:r>
        <w:rPr/>
        <w:t xml:space="preserve">Vyvěšeno: 14. 12.2011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ňato: 2.1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ávazným ukazatelem jsou paragraf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-------------------------------------------    -----------------------------------------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starosta obce                                    místostarosta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Ing.Šottník Štefan                           Vaculíková Jitka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Zpracovala: Zrebná St.</w:t>
      </w:r>
    </w:p>
    <w:sectPr>
      <w:type w:val="nextPage"/>
      <w:pgSz w:w="11906" w:h="16838"/>
      <w:pgMar w:left="1417" w:right="1417" w:gutter="0" w:header="0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0:19:00Z</dcterms:created>
  <dc:creator>Zima Michal</dc:creator>
  <dc:description/>
  <dc:language>en-US</dc:language>
  <cp:lastModifiedBy>Raja</cp:lastModifiedBy>
  <cp:lastPrinted>2012-01-03T10:20:00Z</cp:lastPrinted>
  <dcterms:modified xsi:type="dcterms:W3CDTF">2012-01-03T10:19:00Z</dcterms:modified>
  <cp:revision>2</cp:revision>
  <dc:subject/>
  <dc:title>Návrh rozpočtu obce Branišovice na r</dc:title>
</cp:coreProperties>
</file>