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 B E C      M A L H O S T O V I C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4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Malhostovice č.p.75</w:t>
        <w:tab/>
        <w:t xml:space="preserve">PSČ  666 03  Tišnov </w:t>
        <w:tab/>
        <w:tab/>
        <w:t>okres Brno – venkov</w:t>
        <w:tab/>
        <w:t>kraj Jihomoravský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8477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36195</wp:posOffset>
                </wp:positionV>
                <wp:extent cx="29806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čanů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HOSTOVIC  a  NUZÍŘO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8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čanů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LHOSTOVIC  a  NUZÍŘO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br/>
        <w:t>Váš dopis / ze dne</w:t>
        <w:tab/>
        <w:tab/>
        <w:t>naše značka</w:t>
        <w:tab/>
        <w:tab/>
        <w:tab/>
        <w:t>vyřizuje</w:t>
        <w:tab/>
        <w:tab/>
        <w:tab/>
        <w:t>Malhosto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</w:t>
      </w:r>
      <w:r>
        <w:rPr/>
        <w:tab/>
        <w:t xml:space="preserve">    /2025                                  </w:t>
      </w:r>
      <w:r>
        <w:rPr>
          <w:lang w:val="de-DE"/>
        </w:rPr>
        <w:t>Grűnwald</w:t>
      </w:r>
      <w:r>
        <w:rPr/>
        <w:t xml:space="preserve">                                 11.8.2025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ěc: pozvánka – zasedání ZO MALHOST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rFonts w:eastAsia="Arial"/>
        </w:rPr>
        <w:t xml:space="preserve">     </w:t>
      </w:r>
      <w:r>
        <w:rPr/>
        <w:t xml:space="preserve">Svolávám tímto 37 zasedání </w:t>
      </w:r>
      <w:r>
        <w:rPr>
          <w:b/>
          <w:bCs/>
        </w:rPr>
        <w:t>zastupitelstva obce MALHOSTOVICE.</w:t>
      </w:r>
      <w:r>
        <w:rPr/>
        <w:t xml:space="preserve"> Zasedání se koná v úterý </w:t>
      </w:r>
      <w:r>
        <w:rPr>
          <w:b/>
        </w:rPr>
        <w:t>19.8.2025</w:t>
      </w:r>
      <w:r>
        <w:rPr/>
        <w:t xml:space="preserve"> v zasedací místnosti Obecního úřadu MALHOSTOVICE. Začátek v </w:t>
      </w:r>
      <w:r>
        <w:rPr>
          <w:b/>
          <w:bCs/>
        </w:rPr>
        <w:t>19.30 hod.</w:t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6" w:space="1" w:color="000000"/>
        </w:pBdr>
        <w:rPr/>
      </w:pPr>
      <w:r>
        <w:rPr>
          <w:b/>
          <w:bCs/>
        </w:rPr>
        <w:t>Program jednání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Program:  </w:t>
      </w:r>
      <w:r>
        <w:rPr/>
        <w:t>1) Zaháj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2) Volba zapisovatele jednání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3) Volba ověřovatelů zápisu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4) Schválení programu jedná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5) Kontrola úkolů z minulého zasedání ZO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6) Cenová nabídka nákupu mulčovače za malotraktor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7) Schválení smlouvy o dílo mezi obcí a KIP KOMPLEX, s.r.o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8) Rozpočtové opatření č.07/2025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9) Darovací smlouva mezi obcí a MAS Brána Brněnska, z.s.,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10) Dodatek č.1 smlouvy mezi obcí a Zdravotní ústav se sídlem v Ostravě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1) Vyhodnocení nabídek uchazečů o zakázku – „MK v Chaloupkách“ v k.ú.Nuzíř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2) Schválení zhotovitele zakázky - „MK v Chaloupkách“ v k.ú.Nuzíř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3) Schválení smlouvy o dílo mezi obcí a zhotovitelem zakázky – „MK v Chaloupkách“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4) Cenová nabídka opravy povrchu cyklostezky MALHOSTOVICE-NUZÍŘOV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 xml:space="preserve">15) Různé –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6) Diskuse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7) Návrh usnesení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18) Záv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</w:t>
      </w:r>
      <w:r>
        <w:rPr/>
        <w:t>Petr  G R Ú N W A L D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starosta obce v.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 na úřední desce dne 11.8.2025                                                             sňato dne 19.8.202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ab/>
      </w:r>
      <w:r>
        <w:rPr/>
        <w:t>Bankovní spojení</w:t>
      </w:r>
      <w:r>
        <w:rPr>
          <w:sz w:val="24"/>
        </w:rPr>
        <w:br/>
      </w:r>
      <w:r>
        <w:rPr/>
        <w:t>tel: 549 424 188                         11 425 - 514/0600</w:t>
        <w:tab/>
        <w:t xml:space="preserve">                  IČO:00282057</w:t>
        <w:br/>
        <w:t>fax:549 425 103                           MONETA Bank</w:t>
        <w:tab/>
        <w:t>e-mail:malhostovice@volny.cz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</Template>
  <TotalTime>1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8:54:00Z</dcterms:created>
  <dc:creator>Obecní úřad Malhostovice</dc:creator>
  <dc:description/>
  <cp:keywords/>
  <dc:language>en-US</dc:language>
  <cp:lastModifiedBy>Petr Grünwald</cp:lastModifiedBy>
  <cp:lastPrinted>2025-08-12T11:56:00Z</cp:lastPrinted>
  <dcterms:modified xsi:type="dcterms:W3CDTF">2025-08-12T09:57:00Z</dcterms:modified>
  <cp:revision>4930</cp:revision>
  <dc:subject/>
  <dc:title>OBEC MALHOSTOVICE</dc:title>
</cp:coreProperties>
</file>