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Střednědobý výhled rozpočtu Obce Malhostovice na roky 2025 – 202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6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2990"/>
        <w:gridCol w:w="2814"/>
        <w:gridCol w:w="2599"/>
      </w:tblGrid>
      <w:tr>
        <w:trPr>
          <w:trHeight w:val="1034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 tis.Kč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Návrh rozpočtu 20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Výhled 2026</w:t>
            </w:r>
          </w:p>
        </w:tc>
      </w:tr>
      <w:tr>
        <w:trPr>
          <w:trHeight w:val="1719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daň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příjm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ijaté dotac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 59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44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27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44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3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44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</w:t>
            </w:r>
          </w:p>
        </w:tc>
      </w:tr>
      <w:tr>
        <w:trPr>
          <w:trHeight w:val="33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říjmy celkem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29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97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006</w:t>
            </w:r>
          </w:p>
        </w:tc>
      </w:tr>
      <w:tr>
        <w:trPr>
          <w:trHeight w:val="101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ěžné výdaj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pitálové výdaj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 99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 99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 7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000</w:t>
            </w:r>
          </w:p>
        </w:tc>
      </w:tr>
      <w:tr>
        <w:trPr>
          <w:trHeight w:val="33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96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daje celkem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29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 99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 700</w:t>
            </w:r>
          </w:p>
        </w:tc>
      </w:tr>
      <w:tr>
        <w:trPr>
          <w:trHeight w:val="338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říjmy - výdaj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V roce 2024  bude probíhat stavba kanalizace a veřejného osvětlení V Sádku a oprava dvoru Galerie Malhostovice. V dalších letech se plánuje zateplení Obecního úřadu Malhostovice a II. etapa stezky Malh. – Čebín.</w:t>
        <w:br/>
        <w:t>Myslivecké sdružení Malhostovice – platba 10,- Kč/rok. V roce 2005 zaplatili částku 300,- Kč až do roku 20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 Malhostovicích, dne 24. 11. 2023</w:t>
      </w:r>
    </w:p>
    <w:p>
      <w:pPr>
        <w:pStyle w:val="Normal"/>
        <w:rPr/>
      </w:pPr>
      <w:r>
        <w:rPr/>
        <w:t xml:space="preserve">  </w:t>
      </w:r>
      <w:r>
        <w:rPr/>
        <w:t>Návrh vyvěšen: 24.11.2023   Návrh sňat: 17.1.2024    Návrh schválen: 19.12.2023  Schválený výhled vyvěšen: 17.1.2024-31.12.2026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9:52:00Z</dcterms:created>
  <dc:creator>Marta</dc:creator>
  <dc:description/>
  <cp:keywords/>
  <dc:language>en-US</dc:language>
  <cp:lastModifiedBy>radkast@post.cz</cp:lastModifiedBy>
  <cp:lastPrinted>2024-11-26T10:18:00Z</cp:lastPrinted>
  <dcterms:modified xsi:type="dcterms:W3CDTF">2024-11-26T19:52:00Z</dcterms:modified>
  <cp:revision>2</cp:revision>
  <dc:subject/>
  <dc:title>Rozpočtový výhled obce Malhostovice na r</dc:title>
</cp:coreProperties>
</file>