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</w:r>
    </w:p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OBEC MALHOSTOVICE</w:t>
      </w:r>
    </w:p>
    <w:p>
      <w:pPr>
        <w:pStyle w:val="Heading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>PSČ  666 03  Tišnov 3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</w:r>
      <w:r>
        <w:rPr>
          <w:rFonts w:cs="Times New Roman" w:ascii="Times New Roman" w:hAnsi="Times New Roman"/>
          <w:sz w:val="24"/>
        </w:rPr>
        <w:t>Váš dopis / ze dne</w:t>
        <w:tab/>
        <w:tab/>
        <w:t>naše značka</w:t>
        <w:tab/>
        <w:tab/>
        <w:t>vyřizuje</w:t>
        <w:tab/>
        <w:tab/>
        <w:t>Malhostovic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 xml:space="preserve">/2015 </w:t>
        <w:tab/>
        <w:tab/>
        <w:t>Grünwald                           17.1.2015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Věc: výzva k podání nabídky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yzývám Vás touto cestou v zastoupení obce </w:t>
      </w:r>
      <w:r>
        <w:rPr>
          <w:rFonts w:cs="Times New Roman" w:ascii="Times New Roman" w:hAnsi="Times New Roman"/>
          <w:b/>
          <w:sz w:val="24"/>
        </w:rPr>
        <w:t xml:space="preserve">MALHOSTOVICE </w:t>
      </w:r>
      <w:r>
        <w:rPr>
          <w:rFonts w:cs="Times New Roman" w:ascii="Times New Roman" w:hAnsi="Times New Roman"/>
          <w:sz w:val="24"/>
        </w:rPr>
        <w:t xml:space="preserve">v souladu s §18, odst.3 zákona č.137/2006 Sb., o veřejných zakázkách k podání nabídky malého rozsahu. Název zakázky: </w:t>
      </w:r>
      <w:r>
        <w:rPr>
          <w:rFonts w:cs="Times New Roman" w:ascii="Times New Roman" w:hAnsi="Times New Roman"/>
          <w:b/>
          <w:sz w:val="24"/>
        </w:rPr>
        <w:t>„Oprava pomníku padlých ve 2.sv.válce v Malhostovicích“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Identifikace zadavatele:</w:t>
      </w:r>
      <w:r>
        <w:rPr>
          <w:rFonts w:cs="Times New Roman" w:ascii="Times New Roman" w:hAnsi="Times New Roman"/>
          <w:sz w:val="24"/>
        </w:rPr>
        <w:t xml:space="preserve"> obec </w:t>
      </w:r>
      <w:r>
        <w:rPr>
          <w:rFonts w:cs="Times New Roman" w:ascii="Times New Roman" w:hAnsi="Times New Roman"/>
          <w:b/>
          <w:sz w:val="24"/>
        </w:rPr>
        <w:t>MALHOSTOVICE,</w:t>
      </w:r>
      <w:r>
        <w:rPr>
          <w:rFonts w:cs="Times New Roman" w:ascii="Times New Roman" w:hAnsi="Times New Roman"/>
          <w:sz w:val="24"/>
        </w:rPr>
        <w:t xml:space="preserve"> Malhostovice 75, PSČ 666 03 Tišnov 3, IČO: 00 28 20 57, DIČ: CZ00282057, zastoupená starostou obce panem Petrem GRÜNWALDEM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ntakt: tel: 549 424 188, mob.724 185 249, mail: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malhostovice@volny.cz</w:t>
        </w:r>
      </w:hyperlink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Podmínky soutěže – vymezení veřejné zakázky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Předmětem veřejné zakázky je celková oprava pomníku padlých, který stojí na pozemku p.č.70 v Malhostovicích ve vlastnictví zadavatele včetně přístřešku na sloupech. Dále je předmětem zakázky kompletní oprava kamenné zídky, náhrobku židovské rodiny Fišerových, vybudování přístupové cesty k pomníku včetně okrasného záhonu a 3 parkové lavičky. Přílohou zadání je vizualizace zakázky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Prohlídka místa realizace zakázky je možná po předcházející dohodě, viz.kontaktní adresa a telefon zadavatele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Místo plnění veřejné zakázky: </w:t>
      </w:r>
      <w:r>
        <w:rPr>
          <w:rFonts w:cs="Times New Roman" w:ascii="Times New Roman" w:hAnsi="Times New Roman"/>
          <w:sz w:val="24"/>
        </w:rPr>
        <w:t> intravilán obce MALHOSTOVICE, pozemek p.č.70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Doba plnění veřejné zakázky:</w:t>
      </w:r>
      <w:r>
        <w:rPr>
          <w:rFonts w:cs="Times New Roman" w:ascii="Times New Roman" w:hAnsi="Times New Roman"/>
          <w:sz w:val="24"/>
        </w:rPr>
        <w:t xml:space="preserve">  03 - 05/2015. Zakázka bude dokončena </w:t>
      </w:r>
      <w:r>
        <w:rPr>
          <w:rFonts w:cs="Times New Roman" w:ascii="Times New Roman" w:hAnsi="Times New Roman"/>
          <w:b/>
          <w:sz w:val="24"/>
          <w:u w:val="single"/>
        </w:rPr>
        <w:t>do 30.4.2015!!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Pokyny pro zpracování veřejné nabídky:</w:t>
      </w:r>
      <w:r>
        <w:rPr>
          <w:rFonts w:cs="Times New Roman" w:ascii="Times New Roman" w:hAnsi="Times New Roman"/>
          <w:sz w:val="24"/>
        </w:rPr>
        <w:t xml:space="preserve"> Nabídka bude předložena v jednom vyhotovení v tištěné podobě a v českém jazyce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Všeobecné platební podmínky:</w:t>
      </w:r>
      <w:r>
        <w:rPr>
          <w:rFonts w:cs="Times New Roman" w:ascii="Times New Roman" w:hAnsi="Times New Roman"/>
          <w:sz w:val="24"/>
        </w:rPr>
        <w:t xml:space="preserve"> splatnost faktury bude 21 dnů od doručení. Faktura bude vystavena po dokončení díla a jeho převzetí zadavatelem. Záloha se neposkytuj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uvní pokuta je 0,1% z celkové ceny díla za každý započatý den prodlení. Záruka díla je minimálně 24 měsíců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Doručení nabídek:</w:t>
      </w:r>
      <w:r>
        <w:rPr>
          <w:rFonts w:cs="Times New Roman" w:ascii="Times New Roman" w:hAnsi="Times New Roman"/>
          <w:sz w:val="24"/>
        </w:rPr>
        <w:t xml:space="preserve"> nabídku očekáváme ve lhůtě do pondělí 23 února 2015 do 12.00 hod., v podatelně zadavatele. Nabídka bude v uzavřené obálce s nápisem </w:t>
      </w:r>
      <w:r>
        <w:rPr>
          <w:rFonts w:cs="Times New Roman" w:ascii="Times New Roman" w:hAnsi="Times New Roman"/>
          <w:b/>
          <w:sz w:val="24"/>
        </w:rPr>
        <w:t>„Neotevírat“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„Oprava pomníku padlých ve 2 sv.válce v Malhostovicích“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ritéria pro hodnocení:</w:t>
      </w:r>
      <w:r>
        <w:rPr>
          <w:rFonts w:cs="Times New Roman" w:ascii="Times New Roman" w:hAnsi="Times New Roman"/>
          <w:sz w:val="24"/>
        </w:rPr>
        <w:t xml:space="preserve"> nabídková cena 95%, záruční doba 5%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áva zadavatele: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vatel si vyhrazuje právo kdykoliv veřejnou zakázku zrušit bez udání důvodu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vatel tímto prohlašuje, že uchazeči přihlášením se do veřejné soutěže nevzniká žádný nárok na úhradu nákladů vzniklých se zpracováním nabídky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Malhostovicích dne 17.1.2015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em děkuji za podání nabídk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</w:rPr>
        <w:t>Petr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G R Ű N W A L D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                                                                                               starosta obc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9"/>
          <w:tab w:val="left" w:pos="2880" w:leader="none"/>
          <w:tab w:val="left" w:pos="5940" w:leader="none"/>
        </w:tabs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 188</w:t>
        <w:tab/>
        <w:t>11 425-514/0600</w:t>
        <w:tab/>
        <w:t>IČO:00282057</w:t>
        <w:br/>
        <w:t>fax:549 425 103</w:t>
        <w:tab/>
        <w:t>GE MONEY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hostovice@voln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1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44:00Z</dcterms:created>
  <dc:creator>starosta</dc:creator>
  <dc:description/>
  <cp:keywords/>
  <dc:language>en-US</dc:language>
  <cp:lastModifiedBy>starosta</cp:lastModifiedBy>
  <cp:lastPrinted>2014-05-21T11:40:00Z</cp:lastPrinted>
  <dcterms:modified xsi:type="dcterms:W3CDTF">2015-01-20T12:38:00Z</dcterms:modified>
  <cp:revision>77</cp:revision>
  <dc:subject/>
  <dc:title>OBEC MALHOSTOVICE</dc:title>
</cp:coreProperties>
</file>