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Výroční zpráva o poskytování informacíza rok 2011</w:t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bidi w:val="0"/>
        <w:ind w:left="0" w:right="0" w:hanging="0"/>
        <w:jc w:val="center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V souladu s ustanovením § 18 zákona č. 106/1999 Sb. o svobodném přístupu k informacím ve znění pozdějších předpisů zveřejňuje Obec Malhostovice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Výroční zprávu o poskytování informací za rok 2011“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a)</w:t>
        <w:tab/>
        <w:t xml:space="preserve">počet písemně podaných žádostí o informace : 1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b)</w:t>
        <w:tab/>
        <w:t>počet podaných odvolání proti rozhodnutí : 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c)</w:t>
        <w:tab/>
        <w:t>opis podstatných částí rozsudku soudu, jímž je přezkoumáno rozhodnutí       v oblasti poskytování informací : 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d)</w:t>
        <w:tab/>
        <w:t>výsledky řízení o sankcích za nedodržování zákona : 0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e)</w:t>
        <w:tab/>
        <w:t xml:space="preserve">další informace vztahující se k uplatňování zákona : </w:t>
      </w:r>
      <w:r>
        <w:rPr>
          <w:rFonts w:cs="Arial" w:ascii="Arial" w:hAnsi="Arial"/>
          <w:i/>
          <w:iCs/>
        </w:rPr>
        <w:t>V průběhu roku 2011 poskytli zaměstnanci Obecního úřadu Malhostovice a členové Zastupitelstva obce Malhostovice velké množství ústních a telefonických informací, pořízení kopií obecně závazných vyhlášek obce, kopírování listin a dalších informací osobám, které o to požádaly. Všechny žádosti byly vyřízeny v zákonem stanovené lhůtě a zdarma.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i/>
          <w:iCs/>
        </w:rPr>
        <w:t>V Malhostovicích dne 18. 1. 2012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962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9"/>
        <w:gridCol w:w="4462"/>
      </w:tblGrid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Petr Grünwald                    </w:t>
            </w:r>
          </w:p>
        </w:tc>
        <w:tc>
          <w:tcPr>
            <w:tcW w:w="44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Lubomír Hejtmánek 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arosta obce</w:t>
            </w:r>
          </w:p>
        </w:tc>
        <w:tc>
          <w:tcPr>
            <w:tcW w:w="44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místostarosta obce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300" w:right="3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71</Characters>
  <CharactersWithSpaces>924</CharactersWithSpaces>
  <Company>Miloslav Všetičk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57:00Z</dcterms:created>
  <dc:creator>Miloslav Všetička</dc:creator>
  <dc:description/>
  <dc:language>en-US</dc:language>
  <cp:lastModifiedBy/>
  <cp:lastPrinted>2012-01-18T07:56:00Z</cp:lastPrinted>
  <dcterms:modified xsi:type="dcterms:W3CDTF">2012-01-18T07:57:00Z</dcterms:modified>
  <cp:revision>2</cp:revision>
  <dc:subject/>
  <dc:title>Výroční zpráva o poskytování informac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ur User Name</vt:lpwstr>
  </property>
</Properties>
</file>