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115</wp:posOffset>
            </wp:positionH>
            <wp:positionV relativeFrom="paragraph">
              <wp:posOffset>-22225</wp:posOffset>
            </wp:positionV>
            <wp:extent cx="497840" cy="669925"/>
            <wp:effectExtent l="0" t="0" r="0" b="0"/>
            <wp:wrapTight wrapText="bothSides">
              <wp:wrapPolygon edited="0">
                <wp:start x="-249" y="0"/>
                <wp:lineTo x="-249" y="21393"/>
                <wp:lineTo x="21599" y="21393"/>
                <wp:lineTo x="21599" y="0"/>
                <wp:lineTo x="-2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0"/>
          <w:szCs w:val="20"/>
        </w:rPr>
        <w:t xml:space="preserve">Městys Lysice                                                    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Horní náměstí 157</w:t>
      </w:r>
    </w:p>
    <w:p>
      <w:pPr>
        <w:pStyle w:val="TextBody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679 71  LYSICE                                                      </w:t>
      </w:r>
    </w:p>
    <w:p>
      <w:pPr>
        <w:pStyle w:val="Normal"/>
        <w:ind w:left="2836" w:firstLine="709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eastAsia="Arial Narrow" w:cs="Arial Narrow" w:ascii="Arial Narrow" w:hAnsi="Arial Narrow"/>
          <w:b/>
          <w:bCs/>
          <w:sz w:val="32"/>
          <w:szCs w:val="32"/>
        </w:rPr>
        <w:t xml:space="preserve">                              </w:t>
      </w:r>
      <w:r>
        <w:rPr>
          <w:rFonts w:cs="Arial Narrow" w:ascii="Arial Narrow" w:hAnsi="Arial Narrow"/>
          <w:b/>
          <w:bCs/>
          <w:sz w:val="44"/>
          <w:szCs w:val="32"/>
        </w:rPr>
        <w:t>Žádost o byt</w:t>
      </w:r>
    </w:p>
    <w:p>
      <w:pPr>
        <w:pStyle w:val="TextBody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A: 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>Údaje o žadateli o byt: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Příjmení a jméno žadatele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rodinný stav ................................................datum narození 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valé bydliště ( město, obec) .........................................................PSČ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lice ...............................................č.p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on..............................e-mail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ěstnavatel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ůměrný čistý měsíční příjem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čet osob, které se nastěhují do nového bytu ..............................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B: </w:t>
      </w:r>
      <w:r>
        <w:rPr>
          <w:rFonts w:cs="Arial Narrow" w:ascii="Arial Narrow" w:hAnsi="Arial Narrow"/>
          <w:b/>
          <w:bCs/>
        </w:rPr>
        <w:t>Údaje o spolubydlících osobách: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jmení a jméno partnera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rodinný stav...............................................datum narození 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valé bydliště ( město, obec) .........................................................PSČ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lice ...............................................č.p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telefon..............................e-mail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ěstnavatel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ůměrný čistý měsíční příjem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jmení a jméno dětí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...........................................................................                rok narození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                                    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                                    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...........................................................................                                    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Údaje o bytě, ve kterém žadatel bydlí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 vlastní byt, rodinný dům, u rodičů, prarodičů, sourozenců, v podnájmu, v ubytovně, jiné- nutno uvést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ůvod podání žádosti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 bez vlastního bytu, potřeba menšího nebo většího bytu apod.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Čestné prohlášení žadatele a příslušníků, kteří se nastěhují do nového bytu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1. Prohlašuji, že nemám a neměl jsem v uplynulých 5ti letech vůči městysu  ani jím zřízeným organizacím ( ZŠ a MŠ) dluh či pohledávku neuhrazenou po dobu delší než 3 měsíce, a že jsem nebyl v posledních 5ti letech pravomocně odsouzen za úmyslný  trestný čin nebo byl uznán vinným ze spáchání přestupku proti občanskému soužití a veřejného pořádku. Tuto podmínku musí splňovat i další členové domácnosti, kteří mají v bytě bydlet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suppressAutoHyphens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Prohlašuji, že mi neskončil  nájemní poměr k bytu výpovědí pronajímatele z důvodu dluhu na nájemném či na službách spojených s nájmem, porušováním povinností vyplývajících z nájmu bytu, porušováním dobrých mravů v domě apod. </w:t>
      </w:r>
    </w:p>
    <w:p>
      <w:pPr>
        <w:pStyle w:val="Normal"/>
        <w:widowControl/>
        <w:suppressAutoHyphens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3. Prohlašuji, že jsem schopen hradit pravidelně, řádně a ve stanovené výši nájemné a další platby spojené s užíváním bytu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suppressAutoHyphens w:val="false"/>
        <w:rPr/>
      </w:pPr>
      <w:r>
        <w:rPr>
          <w:rFonts w:cs="Arial Narrow" w:ascii="Arial Narrow" w:hAnsi="Arial Narrow"/>
        </w:rPr>
        <w:t>4. Beru na vědomí, že platnost žádosti je vždy do 31.12. příslušného kalendářního roku. Pokud budu i po této lhůtě mít zájem o přidělení bytu, je před vypršením této lhůty nutné žádost písemně aktualizovat, jinak bude žádost vyřazena.</w:t>
      </w:r>
    </w:p>
    <w:p>
      <w:pPr>
        <w:pStyle w:val="Normal"/>
        <w:widowControl/>
        <w:suppressAutoHyphens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Souhlasím se zpracováním uvedených osobních údajů pro potřeby bytové agendy městysu (zákon č. 101/2000 Sb., o ochraně osobních údajů a o změně některých zákonů, ve znění pozdějších předpisů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6. Prohlašuji, že veškeré údaje jsem uvedl pravdivě a nezamlčel jsem žádnou známou skutečnost. Jsem si vědom, že uvedení nepravdivých či neúplných údajů znamená okamžité vyřazení z evidence žádostí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7. Prohlašuji, že jsem se seznámil s pravidly pro přidělování obecních bytů do nájmu občanů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8. Souhlasím s ověřením údajů uvedených v žádosti a jejích přílohách u jiných subjektů.</w:t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ind w:right="22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ind w:right="22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ručovací adresa : ……………………………………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</w:t>
      </w:r>
      <w:r>
        <w:rPr>
          <w:rFonts w:cs="Arial Narrow" w:ascii="Arial Narrow" w:hAnsi="Arial Narrow"/>
        </w:rPr>
        <w:t>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 …………………………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podpis žadatele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eastAsia="Calibri"/>
      <w:kern w:val="0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</w:pPr>
    <w:rPr>
      <w:rFonts w:ascii="Arial Unicode MS" w:hAnsi="Arial Unicode MS" w:cs="Arial Unicode MS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9:00Z</dcterms:created>
  <dc:creator>Lenka Konstanzová</dc:creator>
  <dc:description/>
  <dc:language>en-US</dc:language>
  <cp:lastModifiedBy>Irena Tarabová</cp:lastModifiedBy>
  <cp:lastPrinted>2018-02-13T08:55:00Z</cp:lastPrinted>
  <dcterms:modified xsi:type="dcterms:W3CDTF">2018-02-14T12:59:00Z</dcterms:modified>
  <cp:revision>2</cp:revision>
  <dc:subject/>
  <dc:title/>
</cp:coreProperties>
</file>