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iznání poplatku ze vstupného</w:t>
      </w:r>
    </w:p>
    <w:p>
      <w:pPr>
        <w:pStyle w:val="Heading"/>
        <w:rPr/>
      </w:pPr>
      <w:r>
        <w:rPr>
          <w:sz w:val="24"/>
        </w:rPr>
        <w:t>(doručit na Úřad městyse Lysic do  15ti dnů po ukončení ak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ořadat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zev ak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mín a místo konán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prodaných vstupen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ková cen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še poplat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 Lysicích dne: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razítko a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zby poplatků:</w:t>
      </w:r>
    </w:p>
    <w:p>
      <w:pPr>
        <w:pStyle w:val="Normal"/>
        <w:rPr/>
      </w:pPr>
      <w:r>
        <w:rPr/>
        <w:t>2,- Kč z  prodané vstupenky – společenské zábavy s tancem, diskotéky, koncerty populární hudby, estrádní produkce, cirkusy, varieté a ostatní kulturní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oplatku – divadla, kina, koncerty vážné hudby, sportovní ak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1:56:00Z</dcterms:created>
  <dc:creator>.</dc:creator>
  <dc:description/>
  <cp:keywords/>
  <dc:language>en-US</dc:language>
  <cp:lastModifiedBy>Pokladna</cp:lastModifiedBy>
  <cp:lastPrinted>2010-06-16T15:30:00Z</cp:lastPrinted>
  <dcterms:modified xsi:type="dcterms:W3CDTF">2010-06-16T14:17:00Z</dcterms:modified>
  <cp:revision>5</cp:revision>
  <dc:subject/>
  <dc:title>Přiznání poplatku ze vstupného</dc:title>
</cp:coreProperties>
</file>