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795"/>
        <w:gridCol w:w="1794"/>
        <w:gridCol w:w="2864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 února 2015   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 hodin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6:50 hodin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chman, Dvořáček, Fojt, Fojt ml., Horáková, Kratochvil, Krška, Němec, Sehnal, Studýnková, Šmerda, Šrámek, Tejkalová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jkal, Vinter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ng. Mgr. Horáková, Mgr. Tejkalová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451"/>
      </w:tblGrid>
      <w:tr>
        <w:trPr>
          <w:trHeight w:val="3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pis vyhotoven dne :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2.2015                                        Č.j. 0476/2015/Ú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:  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ápis z 2. zasedání ZML ověřili p. Šmerda a Ing. Vinter a nevznesli připomín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pan starosta Mgr. Pavel Dvořáček v 16:30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o programu, zapisovatelce a ověřovatelích zápisu: 13 přítomných pr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Výkup pozemku parc. č. 6309 o výměře 1720 m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v obci a k.ú. Lysice </w:t>
      </w:r>
      <w:r>
        <w:rPr/>
        <w:t xml:space="preserve">– </w:t>
      </w:r>
      <w:r>
        <w:rPr>
          <w:rFonts w:cs="Times New Roman" w:ascii="Times New Roman" w:hAnsi="Times New Roman"/>
          <w:sz w:val="24"/>
          <w:szCs w:val="24"/>
        </w:rPr>
        <w:t>Mgr. Dvořáček</w:t>
      </w:r>
      <w:r>
        <w:rPr>
          <w:u w:val="single"/>
        </w:rPr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</w:t>
      </w:r>
      <w:r>
        <w:rPr/>
        <w:t>Mgr. Dvořáček – jedná se o pozemek, přes který chceme vést cyklostezku, v předchozích</w:t>
      </w:r>
    </w:p>
    <w:p>
      <w:pPr>
        <w:pStyle w:val="Normal"/>
        <w:rPr/>
      </w:pPr>
      <w:r>
        <w:rPr/>
        <w:t xml:space="preserve">      </w:t>
      </w:r>
      <w:r>
        <w:rPr/>
        <w:t xml:space="preserve">letech Holcnerovi pozemek prodat nechtěli, nyní jsme se domluvili na cenu 300 tisíc, </w:t>
      </w:r>
    </w:p>
    <w:p>
      <w:pPr>
        <w:pStyle w:val="Normal"/>
        <w:rPr/>
      </w:pPr>
      <w:r>
        <w:rPr/>
        <w:t xml:space="preserve">      </w:t>
      </w:r>
      <w:r>
        <w:rPr/>
        <w:t xml:space="preserve">s tím že městys zaplatí ještě daň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p. Sehnal – naše cyklostezka se napojí až přímo k cyklostezce z Drnovic? </w:t>
      </w:r>
    </w:p>
    <w:p>
      <w:pPr>
        <w:pStyle w:val="Normal"/>
        <w:rPr/>
      </w:pPr>
      <w:r>
        <w:rPr/>
        <w:t xml:space="preserve">      </w:t>
      </w:r>
      <w:r>
        <w:rPr/>
        <w:t xml:space="preserve">odp. Mgr. Dvořáček – ano, budou na sebe navazovat. </w:t>
      </w:r>
    </w:p>
    <w:p>
      <w:pPr>
        <w:pStyle w:val="Normal"/>
        <w:rPr/>
      </w:pPr>
      <w:r>
        <w:rPr/>
        <w:t xml:space="preserve">      </w:t>
      </w:r>
      <w:r>
        <w:rPr/>
        <w:t>p. Neměc – co nám dá cyklostezka přes náš pozemek za takovou cenu??</w:t>
      </w:r>
    </w:p>
    <w:p>
      <w:pPr>
        <w:pStyle w:val="Normal"/>
        <w:rPr/>
      </w:pPr>
      <w:r>
        <w:rPr/>
        <w:t xml:space="preserve">      </w:t>
      </w:r>
      <w:r>
        <w:rPr/>
        <w:t xml:space="preserve">odp. Mgr. Kratochvil – dojde k narovnání a napojení cyklostezky, k rozvoji cestovního </w:t>
      </w:r>
    </w:p>
    <w:p>
      <w:pPr>
        <w:pStyle w:val="Normal"/>
        <w:rPr/>
      </w:pPr>
      <w:r>
        <w:rPr/>
        <w:t xml:space="preserve">      </w:t>
      </w:r>
      <w:r>
        <w:rPr/>
        <w:t>ruchu.</w:t>
      </w:r>
    </w:p>
    <w:p>
      <w:pPr>
        <w:pStyle w:val="Normal"/>
        <w:rPr/>
      </w:pPr>
      <w:r>
        <w:rPr/>
        <w:t xml:space="preserve">     </w:t>
      </w:r>
      <w:r>
        <w:rPr/>
        <w:t xml:space="preserve">odp. Mgr. Dvořáček –  cyklostezka povede z obce do obce a nebude končit někde v  </w:t>
      </w:r>
    </w:p>
    <w:p>
      <w:pPr>
        <w:pStyle w:val="Normal"/>
        <w:rPr/>
      </w:pPr>
      <w:r>
        <w:rPr/>
        <w:t xml:space="preserve">     </w:t>
      </w:r>
      <w:r>
        <w:rPr/>
        <w:t>pol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. Šmerda – cena za pozemek je stanovena nějakým odhadem?</w:t>
      </w:r>
    </w:p>
    <w:p>
      <w:pPr>
        <w:pStyle w:val="Normal"/>
        <w:rPr/>
      </w:pPr>
      <w:r>
        <w:rPr/>
        <w:t xml:space="preserve">    </w:t>
      </w:r>
      <w:r>
        <w:rPr/>
        <w:t xml:space="preserve">odp. Mgr. Dvořáček – ne, cena je požadavkem Holcnerový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g. Mgr. Horáková – už je zpracovaný projekt na cyklostezku??</w:t>
      </w:r>
    </w:p>
    <w:p>
      <w:pPr>
        <w:pStyle w:val="Normal"/>
        <w:rPr/>
      </w:pPr>
      <w:r>
        <w:rPr/>
        <w:t xml:space="preserve">    </w:t>
      </w:r>
      <w:r>
        <w:rPr/>
        <w:t xml:space="preserve">odp. Mgr. Dvořáček – projekt se zpracovává, čekalo se, kudy bude možno cyklostezku  </w:t>
      </w:r>
    </w:p>
    <w:p>
      <w:pPr>
        <w:pStyle w:val="Normal"/>
        <w:rPr/>
      </w:pPr>
      <w:r>
        <w:rPr/>
        <w:t xml:space="preserve">    </w:t>
      </w:r>
      <w:r>
        <w:rPr/>
        <w:t xml:space="preserve">vést, jsou i možnosti získat dotaci na tento proje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. Šmerda – slyšel jsem, že Drnovice mají cyklostezku málo širokou??</w:t>
      </w:r>
    </w:p>
    <w:p>
      <w:pPr>
        <w:pStyle w:val="Normal"/>
        <w:rPr/>
      </w:pPr>
      <w:r>
        <w:rPr/>
        <w:t xml:space="preserve">    </w:t>
      </w:r>
      <w:r>
        <w:rPr/>
        <w:t>odp. Mgr. Kratochvil – není to pravda, cyklostezka splňuje požadavky, ale mohla být šir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výkup pozemku parc. č. 6309 – trvalý travní porost o výměře  </w:t>
      </w:r>
    </w:p>
    <w:p>
      <w:pPr>
        <w:pStyle w:val="Normal"/>
        <w:rPr/>
      </w:pPr>
      <w:r>
        <w:rPr/>
        <w:t xml:space="preserve">      </w:t>
      </w:r>
      <w:r>
        <w:rPr/>
        <w:t>1.720 m</w:t>
      </w:r>
      <w:r>
        <w:rPr>
          <w:vertAlign w:val="superscript"/>
        </w:rPr>
        <w:t>2</w:t>
      </w:r>
      <w:r>
        <w:rPr/>
        <w:t xml:space="preserve"> v obci a k.ú. Lysice od vlastníka pana Bedřicha Holcnera, trvale bytem Oulehla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60, 679 71 Lysice za cenu 300.000,- Kč dle předloženého návrhu smlouvy </w:t>
      </w:r>
      <w:r>
        <w:rPr>
          <w:b/>
        </w:rPr>
        <w:t>a pověřuje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starostu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  </w:t>
      </w:r>
      <w:r>
        <w:rPr>
          <w:b/>
          <w:iCs/>
        </w:rPr>
        <w:t>Hlasování:   Pro ....13..........  Proti ......0.......... Zdrželi se ...0...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</w:rPr>
        <w:t xml:space="preserve">3. </w:t>
      </w:r>
      <w:r>
        <w:rPr>
          <w:iCs/>
          <w:u w:val="single"/>
        </w:rPr>
        <w:t xml:space="preserve">Diskuze: 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Mgr. Kratochvil – chtěl bych vás informovat o pozemcích na Doubku, chtěli jsme odkoupit 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>část pozemku od pana Kociána kvůli rozšíření cesty, pan starosta s ním bezvýsledně jednal, pan Kocián měl přehnané nároky, chtěl 2 tisíce Kč za metr, nepodařilo se s ním dohodnout ani výměnu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Mgr. Dvořáček – jedná se asi o 890 m2, pan Kocián chtěl směnit v poměru 2:1, dva budoucí stavební pozemky městyse za jeden jeho pozemek, nebylo možné se domluvit a na nějakou variantu přistoupit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 xml:space="preserve">Ing. Mgr. Horáková – kolik asi nových pozemků městyse vznikne na Horkách ??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odp. Mgr. Dvořáček – odhadem asi tak 25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>Mgr. Studýnková, Ph.D. – cesta je ale úzká, nevyhnou si tam auta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>odp. Mgr. Kratochvil – cesta se samozřejmě rozšíří, dojde k napojení na ostatní komunikace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Mgr. Dvořáček – odpady a voda se potáhnou k budoucím parcelám na Horkách ze spodní části Horek. Na Doubek pak od Sokolské ulice, od domu pana Krompa. 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>Ing. Mgr. Horáková – v jakém to vidíte časovém horizontu, kdy se budou pozemky prodávat?</w:t>
      </w:r>
    </w:p>
    <w:p>
      <w:pPr>
        <w:pStyle w:val="Zkladntext2"/>
        <w:spacing w:lineRule="auto" w:line="240" w:before="0" w:after="0"/>
        <w:jc w:val="both"/>
        <w:rPr/>
      </w:pPr>
      <w:r>
        <w:rPr>
          <w:iCs/>
        </w:rPr>
        <w:t>odp. Mgr. Kratochvil – projekt inženýrských sítí bychom rádi zrealizovali letos.</w:t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>odp. Mgr. Dvořáček – prodej pozemků bych viděl až tak ke konci volebního období.</w:t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Zkladntext2"/>
        <w:spacing w:lineRule="auto" w:line="240" w:before="0" w:after="0"/>
        <w:jc w:val="both"/>
        <w:rPr>
          <w:iCs/>
        </w:rPr>
      </w:pPr>
      <w:r>
        <w:rPr>
          <w:iCs/>
        </w:rPr>
        <w:t xml:space="preserve">      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 xml:space="preserve">Závěr 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Jednání bylo ukončeno v 16:50 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Ověřovatelé:             .............................................. dne ...........................................</w:t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>.............................................. dne ...........................................</w:t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Starosta:                    .............................................. dne ...........................................</w:t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16:00Z</dcterms:created>
  <dc:creator>Admin-SU</dc:creator>
  <dc:description/>
  <cp:keywords/>
  <dc:language>en-US</dc:language>
  <cp:lastModifiedBy>Irena Tarabová</cp:lastModifiedBy>
  <cp:lastPrinted>2015-02-19T08:12:00Z</cp:lastPrinted>
  <dcterms:modified xsi:type="dcterms:W3CDTF">2015-02-19T07:45:00Z</dcterms:modified>
  <cp:revision>3</cp:revision>
  <dc:subject/>
  <dc:title>Zápis z jednání ZASTUPITELSTVA MĚSTYSE LYSICE</dc:title>
</cp:coreProperties>
</file>