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1795"/>
        <w:gridCol w:w="1794"/>
        <w:gridCol w:w="2864"/>
      </w:tblGrid>
      <w:tr>
        <w:trPr>
          <w:trHeight w:val="3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Zápis z jednání ZASTUPITELSTVA MĚSTYSE LYSICE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ZM Lysice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 ledna 2015   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provedl(a)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Kyrczov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 hodin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. místnost Ú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9:10 hodin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tom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chman, Dvořáček, Fojt, Fojt ml., Horáková, Kratochvil, Krška, Němec, Sehnal, Šmerda, Šrámek, Vinter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luve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jkal, Tejkalová, Studýnková         , p. Fojt se dostavil později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mluve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ovatelé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Šmerda, Vinter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14400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6451"/>
      </w:tblGrid>
      <w:tr>
        <w:trPr>
          <w:trHeight w:val="31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pis vyhotoven dne :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.01.2015                                        Č.j. 0216/2015/ÚM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užité zkratky :   ZML – Zastupitelstvo městyse Lysice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RML – Rada městyse Lys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ápis z 1. zasedání ZML ověřili p. Fojt ml. a Mgr. Studýnková, Ph.D. a nevznesli připomín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1.  </w:t>
      </w:r>
      <w:r>
        <w:rPr>
          <w:u w:val="single"/>
        </w:rPr>
        <w:t>Zahájení:</w:t>
      </w:r>
    </w:p>
    <w:p>
      <w:pPr>
        <w:pStyle w:val="Normal"/>
        <w:ind w:left="360" w:hanging="0"/>
        <w:rPr/>
      </w:pPr>
      <w:r>
        <w:rPr/>
        <w:t xml:space="preserve">Jednání zahájil pan starosta Mgr. Pavel Dvořáček v 17:03 hodin.  </w:t>
      </w:r>
    </w:p>
    <w:p>
      <w:pPr>
        <w:pStyle w:val="Normal"/>
        <w:ind w:left="360" w:hanging="0"/>
        <w:rPr/>
      </w:pPr>
      <w:r>
        <w:rPr/>
        <w:t>Konstatoval, že je přítomna nadpoloviční většina všech členů ZML a jednání je tedy usnášeníschop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oplnění programu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od č. 3 – se nahrazuje Schválením návrhu Dodatku č. 4 Zřizovací listiny pro MŠ Lysice.</w:t>
      </w:r>
    </w:p>
    <w:p>
      <w:pPr>
        <w:pStyle w:val="Normal"/>
        <w:ind w:left="360" w:hanging="0"/>
        <w:rPr/>
      </w:pPr>
      <w:r>
        <w:rPr/>
        <w:t xml:space="preserve">bod č. 10 b) – projednání a schválení Plánu rozvoje rodinné politik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Hlasování o programu, zapisovatelce a ověřovatelích zápisu:  11 přítomných pr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V 17:14 hodin se dostavil p. Fojt – přítomných 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>
          <w:u w:val="single"/>
        </w:rPr>
        <w:t xml:space="preserve">Zpráva starosty o činnosti Rady městyse a dění v městysi </w:t>
      </w:r>
      <w:r>
        <w:rPr/>
        <w:t>– Mgr. Dvořáček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</w:t>
      </w:r>
      <w:r>
        <w:rPr/>
        <w:t xml:space="preserve">p. Vinter – je pravda, že měli i ostatní občané Oulehly připomínky k pronájmu restaurace  </w:t>
      </w:r>
    </w:p>
    <w:p>
      <w:pPr>
        <w:pStyle w:val="Normal"/>
        <w:rPr/>
      </w:pPr>
      <w:r>
        <w:rPr/>
        <w:t xml:space="preserve">      </w:t>
      </w:r>
      <w:r>
        <w:rPr/>
        <w:t>na fotbalovém hřišti??</w:t>
      </w:r>
    </w:p>
    <w:p>
      <w:pPr>
        <w:pStyle w:val="Normal"/>
        <w:rPr/>
      </w:pPr>
      <w:r>
        <w:rPr/>
        <w:t xml:space="preserve">      </w:t>
      </w:r>
      <w:r>
        <w:rPr/>
        <w:t>odp. Mgr. Dvořáček – ne, žádné jiné připomínky nejso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zprávu starosty o činnosti rady a dění v městysi dle  </w:t>
      </w:r>
    </w:p>
    <w:p>
      <w:pPr>
        <w:pStyle w:val="Normal"/>
        <w:rPr/>
      </w:pPr>
      <w:r>
        <w:rPr/>
        <w:t xml:space="preserve">      </w:t>
      </w:r>
      <w:r>
        <w:rPr/>
        <w:t>předloženého materiálu.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/>
        <w:t xml:space="preserve">      </w:t>
      </w:r>
      <w:r>
        <w:rPr>
          <w:b/>
          <w:iCs/>
        </w:rPr>
        <w:t>Hlasování:   Pro ....12..........  Proti ......0.......... Zdrželi se ...0....</w:t>
      </w:r>
    </w:p>
    <w:p>
      <w:pPr>
        <w:pStyle w:val="Normal"/>
        <w:rPr/>
      </w:pPr>
      <w:r>
        <w:rPr/>
        <w:t xml:space="preserve"> </w:t>
      </w:r>
      <w:r>
        <w:rPr/>
        <w:t xml:space="preserve">3.   </w:t>
      </w:r>
      <w:r>
        <w:rPr>
          <w:u w:val="single"/>
        </w:rPr>
        <w:t xml:space="preserve">Schválení Dodatku č. 4 Zřizovací listiny pro MŠ Lysice </w:t>
      </w:r>
      <w:r>
        <w:rPr/>
        <w:t>– Mgr. Dvořáč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 </w:t>
      </w:r>
      <w:r>
        <w:rPr/>
        <w:t xml:space="preserve">Mgr. Dvořáček – jde o předání nově vybudované třídy v MŠ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Dodatek č. 4 Zřizovací listiny pro Mateřskou školu Lysice,   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 xml:space="preserve">okres Blansko, příspěvková organizace, dle předloženého materiálu.  </w:t>
      </w:r>
    </w:p>
    <w:p>
      <w:pPr>
        <w:pStyle w:val="Normal"/>
        <w:ind w:left="360" w:hanging="360"/>
        <w:rPr/>
      </w:pPr>
      <w:r>
        <w:rPr/>
        <w:t xml:space="preserve">          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</w:t>
      </w:r>
      <w:r>
        <w:rPr>
          <w:b/>
          <w:iCs/>
        </w:rPr>
        <w:t xml:space="preserve"> </w:t>
      </w:r>
      <w:r>
        <w:rPr>
          <w:b/>
          <w:iCs/>
        </w:rPr>
        <w:t>Hlasování:   Pro ....12..........  Proti ......0.......... Zdrželi se ...0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u w:val="single"/>
        </w:rPr>
        <w:t xml:space="preserve">Zpráva o činnosti státní správy na úseku stavebního úřadu za rok 2014 </w:t>
      </w:r>
      <w:r>
        <w:rPr/>
        <w:t xml:space="preserve">– Mgr. Dvořáč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</w:t>
      </w:r>
      <w:r>
        <w:rPr/>
        <w:t xml:space="preserve">Mgr. Kratochvil - Zastupitelstvo děkuje stavebnímu úřadu za práci v minulém roce.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>bere na vědomí</w:t>
      </w:r>
      <w:r>
        <w:rPr/>
        <w:t xml:space="preserve"> zprávu o činnosti státní správy na úseku stavebního úřadu za rok 2014 dle předloženého materiálu.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rPr/>
      </w:pPr>
      <w:r>
        <w:rPr/>
        <w:t xml:space="preserve">5.  </w:t>
      </w:r>
      <w:r>
        <w:rPr>
          <w:u w:val="single"/>
        </w:rPr>
        <w:t xml:space="preserve">Zpráva o činnosti knihovny za rok 2014 </w:t>
      </w:r>
      <w:r>
        <w:rPr/>
        <w:t>– Mgr. Kratochv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Diskuze:  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>bere na vědomí</w:t>
      </w:r>
      <w:r>
        <w:rPr/>
        <w:t xml:space="preserve"> zprávu o činnosti knihovny za rok 2014 dle předloženého materiálu.  </w:t>
      </w:r>
    </w:p>
    <w:p>
      <w:pPr>
        <w:pStyle w:val="Normal"/>
        <w:ind w:left="360" w:hanging="360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 </w:t>
      </w:r>
      <w:r>
        <w:rPr>
          <w:u w:val="single"/>
        </w:rPr>
        <w:t xml:space="preserve">Hospodaření městyse za období 1-12/2014 </w:t>
      </w:r>
      <w:r>
        <w:rPr/>
        <w:t xml:space="preserve">– Mgr. Kratochvi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skuze:  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>hospodaření městyse Lysice</w:t>
      </w:r>
      <w:r>
        <w:rPr>
          <w:b/>
        </w:rPr>
        <w:t xml:space="preserve"> </w:t>
      </w:r>
      <w:r>
        <w:rPr/>
        <w:t xml:space="preserve">za období 1-12/2014 dle  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předloženého materiálu.  </w:t>
      </w:r>
    </w:p>
    <w:p>
      <w:pPr>
        <w:pStyle w:val="Normal"/>
        <w:ind w:left="360" w:hanging="360"/>
        <w:rPr/>
      </w:pPr>
      <w:r>
        <w:rPr/>
        <w:t xml:space="preserve">           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/>
        <w:t xml:space="preserve">       </w:t>
      </w:r>
      <w:r>
        <w:rPr>
          <w:b/>
          <w:iCs/>
        </w:rPr>
        <w:t>Hlasování:   Pro ....12..........  Proti ......0.......... Zdrželi se ...0.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7.  </w:t>
      </w:r>
      <w:r>
        <w:rPr>
          <w:u w:val="single"/>
        </w:rPr>
        <w:t xml:space="preserve">Schválení přijetí dotace z MŠMT ve výši 3 650 000,- Kč </w:t>
      </w:r>
      <w:r>
        <w:rPr/>
        <w:t xml:space="preserve"> – Mgr. Dvořáček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Diskuze: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Mgr. Dvořáček – podařilo se získat dotaci na půdní učebnu v M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>schvaluje</w:t>
      </w:r>
      <w:r>
        <w:rPr/>
        <w:t xml:space="preserve"> přijetí dotace na akci MŠ Lysice „Půdní vestavba učebny“  </w:t>
      </w:r>
    </w:p>
    <w:p>
      <w:pPr>
        <w:pStyle w:val="Normal"/>
        <w:rPr/>
      </w:pPr>
      <w:r>
        <w:rPr/>
        <w:t xml:space="preserve">     </w:t>
      </w:r>
      <w:r>
        <w:rPr/>
        <w:t>z MŠMT ve výši 3 650 000,- Kč.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</w:t>
      </w:r>
      <w:r>
        <w:rPr>
          <w:b/>
          <w:iCs/>
        </w:rPr>
        <w:t>Hlasování:   Pro ....12..........  Proti ......0.......... Zdrželi se ...0....</w:t>
      </w:r>
      <w:r>
        <w:rPr>
          <w:u w:val="single"/>
        </w:rPr>
        <w:t xml:space="preserve">    </w:t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8. </w:t>
      </w:r>
      <w:r>
        <w:rPr>
          <w:u w:val="single"/>
        </w:rPr>
        <w:t>Rozpočtové opatření č.  11/2014</w:t>
      </w:r>
      <w:r>
        <w:rPr/>
        <w:t xml:space="preserve"> – Mgr. Kratoch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skuze:  </w:t>
      </w:r>
    </w:p>
    <w:p>
      <w:pPr>
        <w:pStyle w:val="Normal"/>
        <w:rPr/>
      </w:pPr>
      <w:r>
        <w:rPr/>
        <w:t xml:space="preserve">     </w:t>
      </w:r>
      <w:r>
        <w:rPr/>
        <w:t>p. Šmerda – co je to za částku za činnost místní správy ve výši 2 mil. Kč?</w:t>
      </w:r>
    </w:p>
    <w:p>
      <w:pPr>
        <w:pStyle w:val="Normal"/>
        <w:rPr/>
      </w:pPr>
      <w:r>
        <w:rPr/>
        <w:t xml:space="preserve">     </w:t>
      </w:r>
      <w:r>
        <w:rPr/>
        <w:t>odp. Mgr. Kratochvil – podrobné rozúčtování poskytne p. Konstanz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rozpočtové opatření č. 11/2014 dle předloženého materiálu.   </w:t>
      </w:r>
    </w:p>
    <w:p>
      <w:pPr>
        <w:pStyle w:val="Normal"/>
        <w:rPr/>
      </w:pPr>
      <w:r>
        <w:rPr/>
        <w:t xml:space="preserve">  </w:t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/>
        <w:t xml:space="preserve">     </w:t>
      </w:r>
      <w:r>
        <w:rPr>
          <w:b/>
          <w:iCs/>
        </w:rPr>
        <w:t>Hlasování:   Pro ....12..........  Proti ......0.......... Zdrželi se ...0....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 xml:space="preserve">Schválení bezúplatného převodu stavby „Společné zařízení přehrážek se svodným  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příkopem v k.ú. Lysice“ do majetku městyse </w:t>
      </w:r>
      <w:r>
        <w:rPr/>
        <w:t xml:space="preserve"> – Mgr. Dvoř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skuze:</w:t>
      </w:r>
    </w:p>
    <w:p>
      <w:pPr>
        <w:pStyle w:val="Normal"/>
        <w:rPr/>
      </w:pPr>
      <w:r>
        <w:rPr/>
        <w:t xml:space="preserve">    </w:t>
      </w:r>
      <w:r>
        <w:rPr/>
        <w:t>Ing. Horáková – údržba už bude na náklady obce?</w:t>
      </w:r>
    </w:p>
    <w:p>
      <w:pPr>
        <w:pStyle w:val="Normal"/>
        <w:rPr/>
      </w:pPr>
      <w:r>
        <w:rPr/>
        <w:t xml:space="preserve">    </w:t>
      </w:r>
      <w:r>
        <w:rPr/>
        <w:t xml:space="preserve">odp. Mgr. Dvořáček – ano, údržba je už v režii městy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bezúplatný převod stavby „Společné zařízení přehrážek se </w:t>
      </w:r>
    </w:p>
    <w:p>
      <w:pPr>
        <w:pStyle w:val="Normal"/>
        <w:rPr/>
      </w:pPr>
      <w:r>
        <w:rPr/>
        <w:t xml:space="preserve">    </w:t>
      </w:r>
      <w:r>
        <w:rPr/>
        <w:t xml:space="preserve">svodným příkopem v k.ú. Lysice“ v účetní hodnotě ke dni předání k 31.12.2014   </w:t>
      </w:r>
    </w:p>
    <w:p>
      <w:pPr>
        <w:pStyle w:val="Normal"/>
        <w:rPr/>
      </w:pPr>
      <w:r>
        <w:rPr/>
        <w:t xml:space="preserve">    </w:t>
      </w:r>
      <w:r>
        <w:rPr/>
        <w:t>9.076.359,84 Kč do majetku městyse.</w:t>
      </w:r>
    </w:p>
    <w:p>
      <w:pPr>
        <w:pStyle w:val="Normal"/>
        <w:rPr/>
      </w:pPr>
      <w:r>
        <w:rPr/>
        <w:t xml:space="preserve"> 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/>
        <w:t xml:space="preserve">    </w:t>
      </w:r>
      <w:r>
        <w:rPr>
          <w:b/>
          <w:iCs/>
        </w:rPr>
        <w:t>Hlasování:   Pro ....12..........  Proti ......0.......... Zdrželi se ...0.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 xml:space="preserve">Projednání a schválení Strategického rozvojového dokumentu městyse </w:t>
      </w:r>
      <w:r>
        <w:rPr/>
        <w:t xml:space="preserve"> – Mgr. Dvoř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</w:t>
      </w:r>
      <w:r>
        <w:rPr/>
        <w:t>Mgr. Kratochvil – děkuji Ing. Horákové za zpracování Strategického plánu, prosím jen</w:t>
      </w:r>
    </w:p>
    <w:p>
      <w:pPr>
        <w:pStyle w:val="Normal"/>
        <w:rPr/>
      </w:pPr>
      <w:r>
        <w:rPr/>
        <w:t xml:space="preserve">      </w:t>
      </w:r>
      <w:r>
        <w:rPr/>
        <w:t>o doplnění informací o Rybářském spolku v Lysicích.</w:t>
      </w:r>
    </w:p>
    <w:p>
      <w:pPr>
        <w:pStyle w:val="Normal"/>
        <w:rPr/>
      </w:pPr>
      <w:r>
        <w:rPr/>
        <w:t xml:space="preserve">      </w:t>
      </w:r>
      <w:r>
        <w:rPr/>
        <w:t xml:space="preserve">odp. Ing. Horáková – děkuji za připomínku a přivítám i další návrhy a doplně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>Strategický plán rozvoje obce pro období 2015 – 2022 dle</w:t>
      </w:r>
    </w:p>
    <w:p>
      <w:pPr>
        <w:pStyle w:val="Normal"/>
        <w:rPr/>
      </w:pPr>
      <w:r>
        <w:rPr/>
        <w:t xml:space="preserve">      </w:t>
      </w:r>
      <w:r>
        <w:rPr/>
        <w:t>předloženého návrhu.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Cs/>
        </w:rPr>
        <w:t xml:space="preserve">      </w:t>
      </w:r>
      <w:r>
        <w:rPr>
          <w:b/>
          <w:iCs/>
        </w:rPr>
        <w:t>Hlasování:   Pro ....12..........  Proti ......0.......... Zdrželi se ...0...</w:t>
      </w:r>
    </w:p>
    <w:p>
      <w:pPr>
        <w:pStyle w:val="Normal"/>
        <w:rPr/>
      </w:pPr>
      <w:r>
        <w:rPr/>
        <w:t xml:space="preserve">10 b)  </w:t>
      </w:r>
      <w:r>
        <w:rPr>
          <w:u w:val="single"/>
        </w:rPr>
        <w:t xml:space="preserve">Projednání a schválení Plánu rozvoje rodinné politiky  </w:t>
      </w:r>
      <w:r>
        <w:rPr/>
        <w:t xml:space="preserve"> – Mgr. Dvoř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</w:t>
      </w:r>
      <w:r>
        <w:rPr/>
        <w:t>Ing. Horáková – tento Plán rozvoje je důležitý pro podání žádosti o dotaci na rodinnou</w:t>
      </w:r>
    </w:p>
    <w:p>
      <w:pPr>
        <w:pStyle w:val="Normal"/>
        <w:rPr/>
      </w:pPr>
      <w:r>
        <w:rPr/>
        <w:t xml:space="preserve">      </w:t>
      </w:r>
      <w:r>
        <w:rPr/>
        <w:t>politiku v obci, také lze ještě doplnit připomínky a námě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>Plán rozvoje rodinné politiky pro období 2015 – 2022 dle</w:t>
      </w:r>
    </w:p>
    <w:p>
      <w:pPr>
        <w:pStyle w:val="Normal"/>
        <w:rPr/>
      </w:pPr>
      <w:r>
        <w:rPr/>
        <w:t xml:space="preserve">      </w:t>
      </w:r>
      <w:r>
        <w:rPr/>
        <w:t>předloženého návrhu.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Cs/>
        </w:rPr>
        <w:t xml:space="preserve">      </w:t>
      </w:r>
      <w:r>
        <w:rPr>
          <w:b/>
          <w:iCs/>
        </w:rPr>
        <w:t>Hlasování:   Pro ....12..........  Proti ......0.......... Zdrželi se ...0.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u w:val="single"/>
        </w:rPr>
        <w:t xml:space="preserve">Schválení podání žádosti o dotaci z MŠMT z programu Státní podpora sportu pro rok  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2015 – Program 133510 </w:t>
      </w:r>
      <w:r>
        <w:rPr/>
        <w:t xml:space="preserve">– Mgr. Dvořáček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Diskuze:</w:t>
      </w:r>
    </w:p>
    <w:p>
      <w:pPr>
        <w:pStyle w:val="Normal"/>
        <w:rPr/>
      </w:pPr>
      <w:r>
        <w:rPr/>
        <w:t xml:space="preserve">      </w:t>
      </w:r>
      <w:r>
        <w:rPr/>
        <w:t xml:space="preserve">Mgr. Dvořáček – jde o rekonstrukci a úpravu kluziště, dotace by byla ve výši 70 </w:t>
      </w:r>
      <w:r>
        <w:rPr>
          <w:lang w:val="en-US"/>
        </w:rPr>
        <w:t>%</w:t>
      </w:r>
    </w:p>
    <w:p>
      <w:pPr>
        <w:pStyle w:val="Normal"/>
        <w:rPr/>
      </w:pPr>
      <w:r>
        <w:rPr/>
        <w:t xml:space="preserve">      </w:t>
      </w:r>
      <w:r>
        <w:rPr/>
        <w:t xml:space="preserve">Ing. Horáková – primárně je dotace určena pro sportovní kluby, je ale šance, že dotaci </w:t>
      </w:r>
    </w:p>
    <w:p>
      <w:pPr>
        <w:pStyle w:val="Normal"/>
        <w:rPr/>
      </w:pPr>
      <w:r>
        <w:rPr/>
        <w:t xml:space="preserve">      </w:t>
      </w:r>
      <w:r>
        <w:rPr/>
        <w:t xml:space="preserve">dostane i obec </w:t>
      </w:r>
    </w:p>
    <w:p>
      <w:pPr>
        <w:pStyle w:val="Normal"/>
        <w:rPr/>
      </w:pPr>
      <w:r>
        <w:rPr/>
        <w:t xml:space="preserve">      </w:t>
      </w:r>
      <w:r>
        <w:rPr/>
        <w:t xml:space="preserve">Mgr. Dvořáček – děkuji Ing. Horákové za zpracování žádosti o dotac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podání žádosti o dotaci z MŠMT z programu Státní podpora </w:t>
      </w:r>
    </w:p>
    <w:p>
      <w:pPr>
        <w:pStyle w:val="Normal"/>
        <w:rPr/>
      </w:pPr>
      <w:r>
        <w:rPr/>
        <w:t xml:space="preserve">      </w:t>
      </w:r>
      <w:r>
        <w:rPr/>
        <w:t>sportu pro rok 2015 – Program 133510 na projekt „Stavební úpravy areálu kluziště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Cs/>
        </w:rPr>
        <w:t xml:space="preserve">      </w:t>
      </w:r>
      <w:r>
        <w:rPr>
          <w:b/>
          <w:iCs/>
        </w:rPr>
        <w:t>Hlasování:   Pro ....12..........  Proti ......0.......... Zdrželi se ...0.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u w:val="single"/>
        </w:rPr>
        <w:t xml:space="preserve">Schválení podání žádosti o dotaci z MMR z programu Podpora obnovy a rozvoje venkova 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pro rok 2015</w:t>
      </w:r>
      <w:r>
        <w:rPr/>
        <w:t xml:space="preserve"> – Mgr. Dvořáče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</w:t>
      </w:r>
      <w:r>
        <w:rPr/>
        <w:t xml:space="preserve">Mgr. Kratochvil – jde o vybudování nového dětského hřiště u sokolovny </w:t>
      </w:r>
    </w:p>
    <w:p>
      <w:pPr>
        <w:pStyle w:val="Normal"/>
        <w:rPr/>
      </w:pPr>
      <w:r>
        <w:rPr/>
        <w:t xml:space="preserve">      </w:t>
      </w:r>
      <w:r>
        <w:rPr/>
        <w:t xml:space="preserve">Ing. Horáková – nákresy máme hotové, bylo by vhodné tam udělat ještě jeden vchod od </w:t>
      </w:r>
    </w:p>
    <w:p>
      <w:pPr>
        <w:pStyle w:val="Normal"/>
        <w:rPr/>
      </w:pPr>
      <w:r>
        <w:rPr/>
        <w:t xml:space="preserve">      </w:t>
      </w:r>
      <w:r>
        <w:rPr/>
        <w:t>náměstí, také bezbariérový přístup pro kočárky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podání žádosti o dotaci z MMR z programu Podpora obnovy a </w:t>
      </w:r>
    </w:p>
    <w:p>
      <w:pPr>
        <w:pStyle w:val="Normal"/>
        <w:rPr/>
      </w:pPr>
      <w:r>
        <w:rPr/>
        <w:t xml:space="preserve">      </w:t>
      </w:r>
      <w:r>
        <w:rPr/>
        <w:t>rozvoje venkova pro rok 2015 na projekt „Dětské hřiště u sokolovny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  <w:t xml:space="preserve">      </w:t>
      </w:r>
      <w:r>
        <w:rPr>
          <w:b/>
          <w:iCs/>
        </w:rPr>
        <w:t>Hlasování:   Pro ....12..........  Proti ......0.......... Zdrželi se ...0....</w:t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13. </w:t>
      </w:r>
      <w:r>
        <w:rPr>
          <w:iCs/>
          <w:u w:val="single"/>
        </w:rPr>
        <w:t xml:space="preserve">Informace o probíhajícím správním řízení ve věci projednání záměru na vyhlášení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>
          <w:iCs/>
          <w:u w:val="single"/>
        </w:rPr>
        <w:t xml:space="preserve">památného stromořadí dle zákona č. 114/1992 Sb., o ochraně přírody a krajiny </w:t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  <w:t xml:space="preserve">   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/>
        <w:t xml:space="preserve">Diskuze: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 xml:space="preserve">Mgr. Dvořáček – jde o alej od zámecké zahrady kolem dětského hřiště a kluziště,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>v aleji jsou některé stromy už staré a ve špatném stavu, jsou nebezpečné pro auta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>jezdící ke kluzišti i pro občany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>p. Sehnal – souhlasím, je to tam nebezpečné pro děti a maminky s dětmi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 xml:space="preserve">p. Ondrůš – jestli se můžu vyjádřit, tak jako majitel sousedního pozemku jsem proti </w:t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/>
        <w:t xml:space="preserve">      </w:t>
      </w:r>
      <w:r>
        <w:rPr/>
        <w:t>vyhlášení stromořadí jako památného.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nesouhlasí </w:t>
      </w:r>
      <w:r>
        <w:rPr/>
        <w:t xml:space="preserve">se záměrem na vyhlášení památného stromořadí (aleje u 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>Beraníka v Lysicích) dle ustanovení § 55 odst. 1, z.č.</w:t>
      </w:r>
      <w:r>
        <w:rPr>
          <w:b/>
        </w:rPr>
        <w:t xml:space="preserve"> </w:t>
      </w:r>
      <w:r>
        <w:rPr/>
        <w:t xml:space="preserve">114/1992 Sb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</w:rPr>
        <w:t xml:space="preserve">      </w:t>
      </w:r>
      <w:r>
        <w:rPr>
          <w:b/>
          <w:iCs/>
        </w:rPr>
        <w:t>Hlasování:   Pro ....12..........  Proti ......0.......... Zdrželi se ...0.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b/>
          <w:iCs/>
        </w:rPr>
        <w:t xml:space="preserve"> </w:t>
      </w:r>
      <w:r>
        <w:rPr>
          <w:iCs/>
        </w:rPr>
        <w:t xml:space="preserve">14. </w:t>
      </w:r>
      <w:r>
        <w:rPr>
          <w:iCs/>
          <w:u w:val="single"/>
        </w:rPr>
        <w:t>Informace o probíhajícím správním řízení o prohlášení souboru „Historické krajiny při</w:t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</w:rPr>
        <w:t xml:space="preserve">       </w:t>
      </w:r>
      <w:r>
        <w:rPr>
          <w:iCs/>
          <w:u w:val="single"/>
        </w:rPr>
        <w:t>zámeckém areálu v Lysicích“ za kulturní památku</w:t>
      </w:r>
    </w:p>
    <w:p>
      <w:pPr>
        <w:pStyle w:val="Zkladntext2"/>
        <w:spacing w:lineRule="auto" w:line="240" w:before="0" w:after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/>
        <w:t xml:space="preserve"> 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 </w:t>
      </w:r>
      <w:r>
        <w:rPr/>
        <w:t>Mgr. Kratochvil – jde o stejnou alej v oboře, pak alej nahoru ke škole až k bývalé bráně,</w:t>
      </w:r>
    </w:p>
    <w:p>
      <w:pPr>
        <w:pStyle w:val="Normal"/>
        <w:rPr/>
      </w:pPr>
      <w:r>
        <w:rPr/>
        <w:t xml:space="preserve">       </w:t>
      </w:r>
      <w:r>
        <w:rPr/>
        <w:t>dále od rybníka pana Šerlovského až do Záoboří.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Usnesení: ZML </w:t>
      </w:r>
      <w:r>
        <w:rPr>
          <w:b/>
        </w:rPr>
        <w:t xml:space="preserve">nesouhlasí </w:t>
      </w:r>
      <w:r>
        <w:rPr/>
        <w:t>s prohlášením souboru „Historické krajiny při zámeckém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areálu v Lysicích“ za kulturní památku. 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/>
        <w:t xml:space="preserve">       </w:t>
      </w:r>
      <w:r>
        <w:rPr>
          <w:b/>
          <w:iCs/>
        </w:rPr>
        <w:t>Hlasování:   Pro ....11..........  Proti ......0.......... Zdrželi se ...1.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</w:t>
      </w:r>
      <w:r>
        <w:rPr/>
        <w:t xml:space="preserve">15. </w:t>
      </w:r>
      <w:r>
        <w:rPr>
          <w:u w:val="single"/>
        </w:rPr>
        <w:t xml:space="preserve">Žádost o koupi části pozemku p.č. 3272/1 v obci a k.ú. Lysice </w:t>
      </w:r>
      <w:r>
        <w:rPr/>
        <w:t>– Mgr. Dvořáček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Diskuze: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>Mgr. Dvořáček – jde o pozemek vedle sokolovny, kde plánujeme udělat dětské hřiště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>Ing. Horáková – Mikulovým jde o to, aby se dostali do zadní části zahrady, nešlo by to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řešit nějakou smlouvou o využívání cesty?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>odp. p. Čechman – když byla sokolovna ještě TJ Sokola Lysice, byla s panem Mikulou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>domluva, že cestu může využívat, třeba by to šlo řešit nějakou smlouvou i teď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Usnesení : ZML </w:t>
      </w:r>
      <w:r>
        <w:rPr>
          <w:b/>
        </w:rPr>
        <w:t xml:space="preserve">nesouhlasí </w:t>
      </w:r>
      <w:r>
        <w:rPr/>
        <w:t>s odprodejem části pozemku p.č. 3272/1 o výměře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cca 250 m2 v obci a k.ú. Lysice dle předložené žádosti manželům Mikulovým. 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/>
        <w:t xml:space="preserve">        </w:t>
      </w:r>
      <w:r>
        <w:rPr>
          <w:b/>
          <w:iCs/>
        </w:rPr>
        <w:t>Hlasování:   Pro ....12..........  Proti ......0.......... Zdrželi se ...0....</w:t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b/>
          <w:iCs/>
        </w:rPr>
        <w:t xml:space="preserve"> </w:t>
      </w:r>
      <w:r>
        <w:rPr>
          <w:iCs/>
        </w:rPr>
        <w:t xml:space="preserve"> </w:t>
      </w:r>
      <w:r>
        <w:rPr>
          <w:iCs/>
        </w:rPr>
        <w:t xml:space="preserve">16. </w:t>
      </w:r>
      <w:r>
        <w:rPr>
          <w:iCs/>
          <w:u w:val="single"/>
        </w:rPr>
        <w:t xml:space="preserve">Diskuze: </w:t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>
          <w:iCs/>
        </w:rPr>
        <w:t xml:space="preserve">Ing. Horáková – máme mít karneval v sokolovně, slyšela jsem, že je v havarijním stavu,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může tam karneval být nebo ne??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Odp. Mgr. Dvořáček – není pravda, karneval na sokolovně může být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Odp. p. Čechman – není tam havarijní stav, náročné je sokolovnu vytopit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Ing. Horáková – je vypracovaný plán na opravu sokolovny?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odp. Mgr. Dvořáček – není, v rozpočtu je částka na zpracování projektu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odp. p. Čechman – rok, dva zpátky byl na sokolovně s Ing. Polickou architekt Bacík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a o nějakém návrhu se jednalo, v jaké fázi to skončilo nebo je, nevím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Mgr. Kratochvil – teď je důležitější projekt radnice, pak projekt Horního náměstí a pak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teprve chceme nechat zpracovat studii na sokolovnu, nedokážu říct, jestli je to reálné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do konce letošního roku nebo ne.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>
          <w:iCs/>
        </w:rPr>
        <w:t>Mgr. Dvořáček – souhlasím s tím, že by studie měla být nachystaná a zpracovaná pro další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použití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Mgr. Kratochvil – nejdřív je nutné zabezpečit sokolovnu staticky, střechy, budovu a pak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>
          <w:iCs/>
        </w:rPr>
        <w:t>řešit, jak ji provozovat a co tam zřídit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p. Šmerda – upozorňoval někdo na to, že se zrušila zastávka na Kunice a Lhotu, teď tam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stojí osobní automobily, je tam špatně vidět...??  Nešlo by tam dát značku zákaz stání?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Mgr. Kratochvil – přemýšlíme o umístění zákazové značky na ulici od zámku k mostku,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ulicí Halasovou, po Potoky, stojí tam trvale auta, je tam špatná průjezdnost hlavně teď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v zimě.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Ing. Vinter – jak vypadá napojení na cyklostesku z Drnovic?? V jakém je to stavu?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odp. Mgr. Dvořáček – je tam nutné vykoupit pozemky, zatím se to neřeší, budeme jednat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s majiteli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>
          <w:iCs/>
        </w:rPr>
        <w:t xml:space="preserve">p. Fojt – informoval o výtěžku sbírky pod vánočním stromem, poděkoval MC Jablíčku za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organizaci Tříkrálové sbírky v Lysicích.</w:t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17. </w:t>
      </w:r>
      <w:r>
        <w:rPr>
          <w:u w:val="single"/>
        </w:rPr>
        <w:t xml:space="preserve">Závěr 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Jednání bylo ukončeno v 19.10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  <w:t>Ověřovatelé:             .............................................. dne ...........................................</w:t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  <w:t xml:space="preserve">          </w:t>
      </w:r>
      <w:r>
        <w:rPr>
          <w:iCs/>
        </w:rPr>
        <w:t>.............................................. dne ...........................................</w:t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  <w:t>Starosta:                    .............................................. dne 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20:00Z</dcterms:created>
  <dc:creator>Admin-SU</dc:creator>
  <dc:description/>
  <cp:keywords/>
  <dc:language>en-US</dc:language>
  <cp:lastModifiedBy>Irena Tarabová</cp:lastModifiedBy>
  <cp:lastPrinted>2015-01-27T08:30:00Z</cp:lastPrinted>
  <dcterms:modified xsi:type="dcterms:W3CDTF">2015-01-27T09:12:00Z</dcterms:modified>
  <cp:revision>8</cp:revision>
  <dc:subject/>
  <dc:title>Zápis z jednání ZASTUPITELSTVA MĚSTYSE LYSICE</dc:title>
</cp:coreProperties>
</file>