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795"/>
        <w:gridCol w:w="1794"/>
        <w:gridCol w:w="2864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 září 2014   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 hodin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20 hodin 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Čechman, Dvořáček, Fojt, Fojt ml., Kosičková, Kratochvil, Krška, Mazalová, Němec, Sehnal, Šrámek, Tejkal, Vlk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áč</w:t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ámek, Vl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4                                            č.j. 2366/2014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ápis z 33. zasedání ZML ověřili p. Čechman a Šrámek a nevznesli připomín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pan místostarosta Mgr. Kratochvil  v 17:20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 xml:space="preserve"> : 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 xml:space="preserve">Hlasování o programu, zapisovatelce a ověřovatelích zápisu: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3  přítomných pro, 0 proti, 0 se zdržel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V 17:25 hodin se dostavila Ing. Mazal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 xml:space="preserve">Zpráva starosty o činnosti rady a dění v městysi </w:t>
      </w:r>
      <w:r>
        <w:rPr/>
        <w:t>– Mgr. Kratochvil</w:t>
      </w:r>
    </w:p>
    <w:p>
      <w:pPr>
        <w:pStyle w:val="Normal"/>
        <w:rPr/>
      </w:pPr>
      <w:r>
        <w:rPr/>
        <w:t xml:space="preserve">     </w:t>
      </w:r>
      <w:r>
        <w:rPr/>
        <w:t>Diskuze: 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ZML </w:t>
      </w:r>
      <w:r>
        <w:rPr>
          <w:b/>
        </w:rPr>
        <w:t xml:space="preserve">bere na vědomí </w:t>
      </w:r>
      <w:r>
        <w:rPr/>
        <w:t xml:space="preserve"> zprávu starosty o činnosti rady a dění v městysi dle předloženého</w:t>
      </w:r>
    </w:p>
    <w:p>
      <w:pPr>
        <w:pStyle w:val="Normal"/>
        <w:rPr/>
      </w:pPr>
      <w:r>
        <w:rPr/>
        <w:t xml:space="preserve">     </w:t>
      </w:r>
      <w:r>
        <w:rPr/>
        <w:t>materiá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Hospodaření městyse 1-8/2014</w:t>
      </w:r>
      <w:r>
        <w:rPr/>
        <w:t xml:space="preserve"> – Mgr. Kratochvil</w:t>
      </w:r>
    </w:p>
    <w:p>
      <w:pPr>
        <w:pStyle w:val="Normal"/>
        <w:rPr/>
      </w:pPr>
      <w:r>
        <w:rPr/>
        <w:t xml:space="preserve">     </w:t>
      </w:r>
      <w:r>
        <w:rPr/>
        <w:t>Diskuze: 0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hospodaření městyse Lysice</w:t>
      </w:r>
      <w:r>
        <w:rPr>
          <w:b/>
        </w:rPr>
        <w:t xml:space="preserve"> </w:t>
      </w:r>
      <w:r>
        <w:rPr/>
        <w:t>za období 1-8/2014 dle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předloženého materiálu.   </w:t>
      </w:r>
    </w:p>
    <w:p>
      <w:pPr>
        <w:pStyle w:val="Normal"/>
        <w:ind w:left="360" w:hanging="360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: 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 </w:t>
      </w:r>
      <w:r>
        <w:rPr>
          <w:u w:val="single"/>
        </w:rPr>
        <w:t>Rozpočtové opatření č. 8/2014</w:t>
      </w:r>
      <w:r>
        <w:rPr/>
        <w:t xml:space="preserve"> –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rozpočtové opatření č. 8/2014 dle předloženého materiálu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Hlasování:  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 </w:t>
      </w:r>
      <w:r>
        <w:rPr>
          <w:u w:val="single"/>
        </w:rPr>
        <w:t xml:space="preserve">Zpráva finančního výboru </w:t>
      </w:r>
      <w:r>
        <w:rPr/>
        <w:t xml:space="preserve">– Ing. Vlk    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</w:t>
      </w:r>
      <w:r>
        <w:rPr/>
        <w:t>Diskuze : 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 </w:t>
      </w:r>
      <w:r>
        <w:rPr/>
        <w:t>zprávu finančního výboru dle předloženého materiál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Hlasování :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 </w:t>
      </w:r>
      <w:r>
        <w:rPr>
          <w:u w:val="single"/>
        </w:rPr>
        <w:t xml:space="preserve">Zpráva kontrolního výboru </w:t>
      </w:r>
      <w:r>
        <w:rPr/>
        <w:t xml:space="preserve">– p. Adámek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Diskuze:  </w:t>
      </w:r>
    </w:p>
    <w:p>
      <w:pPr>
        <w:pStyle w:val="Normal"/>
        <w:rPr/>
      </w:pPr>
      <w:r>
        <w:rPr/>
        <w:t xml:space="preserve">     </w:t>
      </w:r>
      <w:r>
        <w:rPr/>
        <w:t>Mgr. Kratochvil – stále chybí nařízení o zákazu podomního prodeje, což se už asi do konce</w:t>
      </w:r>
    </w:p>
    <w:p>
      <w:pPr>
        <w:pStyle w:val="Normal"/>
        <w:rPr/>
      </w:pPr>
      <w:r>
        <w:rPr/>
        <w:t xml:space="preserve">     </w:t>
      </w:r>
      <w:r>
        <w:rPr/>
        <w:t>volebního období  nepodaří panu starostovi spl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>zprávu kontrolního výboru dle předloženého materiálu.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Hlasování :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>
          <w:u w:val="single"/>
        </w:rPr>
        <w:t>Žádost ZŠ Edvarda Beneše Lysice o uvolnění prostředků z fondu reprodukce a oprav</w:t>
      </w:r>
    </w:p>
    <w:p>
      <w:pPr>
        <w:pStyle w:val="Normal"/>
        <w:rPr/>
      </w:pPr>
      <w:r>
        <w:rPr/>
        <w:t xml:space="preserve">     </w:t>
      </w:r>
      <w:r>
        <w:rPr/>
        <w:t>-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 jedná se o topení v zadní části školy, kde jsou nové učebny, náklady spojené </w:t>
      </w:r>
    </w:p>
    <w:p>
      <w:pPr>
        <w:pStyle w:val="Normal"/>
        <w:rPr/>
      </w:pPr>
      <w:r>
        <w:rPr/>
        <w:t xml:space="preserve">       </w:t>
      </w:r>
      <w:r>
        <w:rPr/>
        <w:t>s výběrovými řízeními a nákup licencí a skříní pro notebooky pořízené v rámci projek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Diskuze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 xml:space="preserve">uvolnění prostředků z fondu reprodukce a oprav ve výši </w:t>
      </w:r>
    </w:p>
    <w:p>
      <w:pPr>
        <w:pStyle w:val="Normal"/>
        <w:rPr/>
      </w:pPr>
      <w:r>
        <w:rPr/>
        <w:t xml:space="preserve">     </w:t>
      </w:r>
      <w:r>
        <w:rPr/>
        <w:t>693.331,- Kč dle předloženého materiálu a</w:t>
      </w:r>
      <w:r>
        <w:rPr>
          <w:b/>
        </w:rPr>
        <w:t xml:space="preserve"> schvaluje</w:t>
      </w:r>
      <w:r>
        <w:rPr/>
        <w:t xml:space="preserve"> dofinancování projektu ZŠ Lysice </w:t>
      </w:r>
    </w:p>
    <w:p>
      <w:pPr>
        <w:pStyle w:val="Normal"/>
        <w:rPr/>
      </w:pPr>
      <w:r>
        <w:rPr/>
        <w:t xml:space="preserve">     </w:t>
      </w:r>
      <w:r>
        <w:rPr/>
        <w:t>ve výši 320.081,21 Kč dle předloženého materiá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Hlasování : 14 pro, 0 proti, 0 se zdrž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8.   </w:t>
      </w:r>
      <w:r>
        <w:rPr>
          <w:u w:val="single"/>
        </w:rPr>
        <w:t xml:space="preserve">Schválení smlouvy o poskytnutí dotace z rozpočtu JMK na požární techniku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- Mgr. Kratochvil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Diskuse : 0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 xml:space="preserve">schvaluje </w:t>
      </w:r>
      <w:r>
        <w:rPr/>
        <w:t>podpis smlouvy č. 026449/14/OKH o poskytnutí dotace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>z rozpočtu JMK na dovybavení technických a věcných prostředků pro výjezdovou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jednotku ve výši 80.000,- Kč dle předloženého návrhu.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>
          <w:b/>
        </w:rPr>
        <w:t>Hlasování : 14 pro, 0 proti, 0 se zdržel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9.    </w:t>
      </w:r>
      <w:r>
        <w:rPr>
          <w:u w:val="single"/>
        </w:rPr>
        <w:t xml:space="preserve">Schválení finančního příspěvku z ministerstva kultury </w:t>
      </w:r>
      <w:r>
        <w:rPr/>
        <w:t>– Mgr. Kratochvil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>Diskuse : 0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 xml:space="preserve">Usnesení : ZML </w:t>
      </w:r>
      <w:r>
        <w:rPr>
          <w:b/>
        </w:rPr>
        <w:t>schvaluje</w:t>
      </w:r>
      <w:r>
        <w:rPr/>
        <w:t xml:space="preserve"> finanční příspěvek z ministerstva kultury na obnovu nemovité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</w:t>
      </w:r>
      <w:r>
        <w:rPr/>
        <w:t>kulturní památky – Zámecká č.p. 5 ve výši 250.000,- Kč.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 xml:space="preserve">         </w:t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  </w:t>
      </w:r>
      <w:r>
        <w:rPr>
          <w:b/>
        </w:rPr>
        <w:t>Hlasování : 14 pro, 0 proti, 0 se zdržel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10. </w:t>
      </w:r>
      <w:r>
        <w:rPr>
          <w:u w:val="single"/>
        </w:rPr>
        <w:t xml:space="preserve">Žádost o prodej pozemku p.č. 782/1 </w:t>
      </w:r>
      <w:r>
        <w:rPr>
          <w:u w:val="single"/>
          <w:vertAlign w:val="superscript"/>
        </w:rPr>
        <w:t xml:space="preserve"> </w:t>
      </w:r>
      <w:r>
        <w:rPr>
          <w:u w:val="single"/>
        </w:rPr>
        <w:t>v obci a k.ú. Lysice</w:t>
      </w:r>
      <w:r>
        <w:rPr/>
        <w:t xml:space="preserve"> – Mgr. Kratochvil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Diskuse: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- jde o pozemek v Zákostelí, JUDr. Padrnos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- RML nedoporučuje prodej pozemku a navrhuje pozemek ponechat v majetku městys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snesení : ZML </w:t>
      </w:r>
      <w:r>
        <w:rPr>
          <w:b/>
        </w:rPr>
        <w:t>neschvaluje</w:t>
      </w:r>
      <w:r>
        <w:rPr/>
        <w:t xml:space="preserve"> prodej části pozemku p.č 782/1 v obci a k.ú. Lysice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anu JUDr. Padrnosovi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>
          <w:b/>
        </w:rPr>
        <w:t>Hlasování : 14 pro, 0 proti, 0 se zdržel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11.  </w:t>
      </w:r>
      <w:r>
        <w:rPr>
          <w:u w:val="single"/>
        </w:rPr>
        <w:t xml:space="preserve">Vyhodnocení provozu koupaliště za sezónu 2014 </w:t>
      </w:r>
      <w:r>
        <w:rPr/>
        <w:t>– Ing. Mazalová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Diskuse :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- Mgr. Kratochvil – děkuji paní Mazalové za práci na koupališti a veškerý čas, který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koupališti věnovala</w:t>
      </w:r>
    </w:p>
    <w:p>
      <w:pPr>
        <w:pStyle w:val="Normal"/>
        <w:ind w:left="360" w:hanging="36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 xml:space="preserve">ZML </w:t>
      </w:r>
      <w:r>
        <w:rPr>
          <w:b/>
        </w:rPr>
        <w:t xml:space="preserve">bere na vědomí </w:t>
      </w:r>
      <w:r>
        <w:rPr/>
        <w:t xml:space="preserve">zprávu o provozu koupaliště za sezónu 2014 dle předloženého </w:t>
      </w:r>
    </w:p>
    <w:p>
      <w:pPr>
        <w:pStyle w:val="Normal"/>
        <w:rPr/>
      </w:pPr>
      <w:r>
        <w:rPr/>
        <w:t xml:space="preserve">       </w:t>
      </w:r>
      <w:r>
        <w:rPr/>
        <w:t>materiál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 xml:space="preserve">12.  </w:t>
      </w:r>
      <w:r>
        <w:rPr>
          <w:u w:val="single"/>
        </w:rPr>
        <w:t>Informace o podání žádosti ZŠ Edvarda Beneše Lysice o změně zápisu v rejstříku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>
          <w:u w:val="single"/>
        </w:rPr>
        <w:t xml:space="preserve">škol (navýšení kapacity družiny) </w:t>
      </w:r>
      <w:r>
        <w:rPr/>
        <w:t>– Mgr. Kratochvil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- jde o navýšení kapacity družiny o 40 dětí, potřebujeme jen vyjádření hygieny, </w:t>
      </w:r>
    </w:p>
    <w:p>
      <w:pPr>
        <w:pStyle w:val="Normal"/>
        <w:ind w:left="360" w:hanging="360"/>
        <w:rPr/>
      </w:pPr>
      <w:r>
        <w:rPr/>
        <w:t xml:space="preserve">         </w:t>
      </w:r>
      <w:r>
        <w:rPr/>
        <w:t>plat zaměstnankyně bude ze státního rozpočtu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Diskuse 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ZML </w:t>
      </w:r>
      <w:r>
        <w:rPr>
          <w:b/>
        </w:rPr>
        <w:t>schvaluje</w:t>
      </w:r>
      <w:r>
        <w:rPr/>
        <w:t xml:space="preserve"> podání žádosti ZŠ Edvarda Beneše Lysice o změnu zápisu v rejstříku </w:t>
      </w:r>
    </w:p>
    <w:p>
      <w:pPr>
        <w:pStyle w:val="Normal"/>
        <w:rPr/>
      </w:pPr>
      <w:r>
        <w:rPr/>
        <w:t xml:space="preserve">       </w:t>
      </w:r>
      <w:r>
        <w:rPr/>
        <w:t>škol – navýšení kapacity družiny s platností od roku 2015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       </w:t>
      </w:r>
      <w:r>
        <w:rPr>
          <w:b/>
        </w:rPr>
        <w:t>Hlasování : 14 pro, 0 proti, 0 se zdržel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13.  </w:t>
      </w:r>
      <w:r>
        <w:rPr>
          <w:u w:val="single"/>
        </w:rPr>
        <w:t xml:space="preserve">Různé :    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a) </w:t>
      </w:r>
      <w:r>
        <w:rPr>
          <w:u w:val="single"/>
        </w:rPr>
        <w:t>Žádost o odkoupení pozemků o výměře 50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v lomu </w:t>
      </w:r>
      <w:r>
        <w:rPr/>
        <w:t xml:space="preserve"> – Mgr. Kratochvil</w:t>
      </w:r>
    </w:p>
    <w:p>
      <w:pPr>
        <w:pStyle w:val="Normal"/>
        <w:ind w:left="360" w:hanging="360"/>
        <w:rPr/>
      </w:pPr>
      <w:r>
        <w:rPr/>
        <w:t xml:space="preserve">           </w:t>
      </w:r>
      <w:r>
        <w:rPr/>
        <w:t>- jde o žádost pana Štusáka</w:t>
      </w:r>
    </w:p>
    <w:p>
      <w:pPr>
        <w:pStyle w:val="Normal"/>
        <w:ind w:left="360" w:hanging="360"/>
        <w:rPr/>
      </w:pPr>
      <w:r>
        <w:rPr/>
        <w:t xml:space="preserve">           </w:t>
      </w:r>
      <w:r>
        <w:rPr/>
        <w:t>-  RML nedoporučuje prodej pozemků, lepší nechat pozemky v pronájmu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Diskuze:   0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Usnesení: ZML </w:t>
      </w:r>
      <w:r>
        <w:rPr>
          <w:b/>
        </w:rPr>
        <w:t xml:space="preserve"> neschvaluje</w:t>
      </w:r>
      <w:r>
        <w:rPr/>
        <w:t xml:space="preserve"> prodej pozemků panu Petru Štusákovi dle předložené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Hlasování:  14 pro, 0 proti, 0 se zdrž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14.  </w:t>
      </w:r>
      <w:r>
        <w:rPr>
          <w:u w:val="single"/>
        </w:rPr>
        <w:t>Diskuz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gr. Kratochvil  : </w:t>
      </w:r>
    </w:p>
    <w:p>
      <w:pPr>
        <w:pStyle w:val="Normal"/>
        <w:rPr/>
      </w:pPr>
      <w:r>
        <w:rPr/>
        <w:t xml:space="preserve">        </w:t>
      </w:r>
      <w:r>
        <w:rPr/>
        <w:t xml:space="preserve">-  3.10. – pozvánka od mysliveckého sdružení na posezení na myslivecké chatě jako </w:t>
      </w:r>
    </w:p>
    <w:p>
      <w:pPr>
        <w:pStyle w:val="Normal"/>
        <w:rPr/>
      </w:pPr>
      <w:r>
        <w:rPr/>
        <w:t xml:space="preserve">           </w:t>
      </w:r>
      <w:r>
        <w:rPr/>
        <w:t>poděkování za spolupráci se zastupitelstvem</w:t>
      </w:r>
    </w:p>
    <w:p>
      <w:pPr>
        <w:pStyle w:val="Normal"/>
        <w:rPr/>
      </w:pPr>
      <w:r>
        <w:rPr/>
        <w:t xml:space="preserve">        </w:t>
      </w:r>
      <w:r>
        <w:rPr/>
        <w:t>-  30.9.  – MŠ pořádá den otevřených dveří a BUBU show pro děti</w:t>
      </w:r>
    </w:p>
    <w:p>
      <w:pPr>
        <w:pStyle w:val="Normal"/>
        <w:rPr/>
      </w:pPr>
      <w:r>
        <w:rPr/>
        <w:t xml:space="preserve">        </w:t>
      </w:r>
      <w:r>
        <w:rPr/>
        <w:t>-  návrh pana Macků pro zbudování disk golfu v Lysicích v oboře nad ško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>
          <w:u w:val="single"/>
        </w:rPr>
        <w:t xml:space="preserve">Závěr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Jednání bylo ukončeno v 18.20 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ar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věřovatelé zápisu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19:00Z</dcterms:created>
  <dc:creator>Admin-SU</dc:creator>
  <dc:description/>
  <cp:keywords/>
  <dc:language>en-US</dc:language>
  <cp:lastModifiedBy>Irena Tarabová</cp:lastModifiedBy>
  <cp:lastPrinted>2012-11-08T09:00:00Z</cp:lastPrinted>
  <dcterms:modified xsi:type="dcterms:W3CDTF">2014-09-30T06:50:00Z</dcterms:modified>
  <cp:revision>8</cp:revision>
  <dc:subject/>
  <dc:title>Zápis z jednání ZASTUPITELSTVA MĚSTYSE LYSICE</dc:title>
</cp:coreProperties>
</file>