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Usnesení z 28. zasedání  Zastupitelstva městyse Lysice konaného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dne  24.</w:t>
      </w:r>
      <w:r>
        <w:rPr>
          <w:b/>
        </w:rPr>
        <w:t xml:space="preserve"> 02. 2014</w:t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Zastupitelstvo městyse schvaluje:  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Zkladn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hospodaření městyse za období 1-12/2013 dle předloženého materiálu                </w:t>
      </w:r>
    </w:p>
    <w:p>
      <w:pPr>
        <w:pStyle w:val="Zkladn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rozpočtové opatření č. 1/2014 dle předloženého materiálu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nventarizační zprávu za rok 2013 dle předloženého materiálu  </w:t>
      </w:r>
    </w:p>
    <w:p>
      <w:pPr>
        <w:pStyle w:val="Zkladntext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zprávu starosty o činnosti rady a dění v městysi dle předloženého materiálu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volnění finančních prostředků z Fondu reprodukce  investičního majetku ZŠ Lysice ve výši 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22.256,- Kč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zařazení správního území obce do územní působnosti  Strategie komunitně vedeného místního rozvoje MAS Boskovicko PLUS na období  2014 – 2020.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2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ind w:left="360" w:hanging="0"/>
        <w:rPr>
          <w:b w:val="false"/>
          <w:b w:val="false"/>
          <w:szCs w:val="22"/>
        </w:rPr>
      </w:pPr>
      <w:r>
        <w:rPr>
          <w:rFonts w:eastAsia="Arial Narrow"/>
          <w:b w:val="false"/>
          <w:szCs w:val="22"/>
        </w:rPr>
        <w:t xml:space="preserve"> </w:t>
      </w:r>
    </w:p>
    <w:p>
      <w:pPr>
        <w:pStyle w:val="Zkladntext2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Zastupitelstvo městyse bere na vědomí:</w:t>
      </w:r>
    </w:p>
    <w:p>
      <w:pPr>
        <w:pStyle w:val="Normal"/>
        <w:rPr>
          <w:szCs w:val="22"/>
        </w:rPr>
      </w:pPr>
      <w:r>
        <w:rPr>
          <w:b/>
          <w:i/>
          <w:sz w:val="24"/>
          <w:szCs w:val="24"/>
          <w:u w:val="single"/>
        </w:rPr>
        <w:t xml:space="preserve">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Zastupitelstvo městyse pověřuje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b/>
          <w:i/>
          <w:sz w:val="24"/>
          <w:szCs w:val="24"/>
          <w:u w:val="single"/>
        </w:rPr>
        <w:t xml:space="preserve">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Zastupitelstvo městyse nesouhlasí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Zastupitelstvo městyse revokuje: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Zastupitelstvo městyse souhlasí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-   s prodejem části pozemku p.č. 452/11 o výměře 124 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  <w:szCs w:val="22"/>
        </w:rPr>
        <w:t xml:space="preserve"> dle předložených podkladů. Po vypracování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geometrického plánu bude záměr  vyvěšen na úřední desc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věšeno:   27.02.201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ňato: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veřejněno způsobem umožňující dálkový přístup dne : 27.02.2014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0" w:hanging="0"/>
      <w:outlineLvl w:val="0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 Narrow" w:hAnsi="Arial Narrow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eastAsia="Times New Roman" w:cs="Times New Roman"/>
      <w:b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 Narrow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6:14:00Z</dcterms:created>
  <dc:creator>.</dc:creator>
  <dc:description/>
  <cp:keywords/>
  <dc:language>en-US</dc:language>
  <cp:lastModifiedBy>Irena Tarabová</cp:lastModifiedBy>
  <cp:lastPrinted>2014-02-27T07:10:00Z</cp:lastPrinted>
  <dcterms:modified xsi:type="dcterms:W3CDTF">2014-02-27T06:13:00Z</dcterms:modified>
  <cp:revision>23</cp:revision>
  <dc:subject/>
  <dc:title>Usnesení  z 23</dc:title>
</cp:coreProperties>
</file>