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61"/>
        <w:gridCol w:w="4478"/>
      </w:tblGrid>
      <w:tr>
        <w:trPr>
          <w:trHeight w:val="676" w:hRule="atLeast"/>
        </w:trPr>
        <w:tc>
          <w:tcPr>
            <w:tcW w:w="5161" w:type="dxa"/>
            <w:tcBorders>
              <w:bottom w:val="single" w:sz="4" w:space="0" w:color="C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caps/>
                <w:color w:val="000000"/>
                <w:sz w:val="40"/>
                <w:szCs w:val="32"/>
                <w:lang w:eastAsia="en-US"/>
              </w:rPr>
            </w:pPr>
            <w:r>
              <w:rPr>
                <w:rFonts w:cs="Calibri" w:ascii="Calibri" w:hAnsi="Calibri"/>
                <w:caps/>
                <w:color w:val="000000"/>
                <w:sz w:val="40"/>
                <w:szCs w:val="32"/>
                <w:lang w:eastAsia="en-US"/>
              </w:rPr>
              <w:t>městSKÝ ÚŘAD boskovice</w:t>
            </w:r>
          </w:p>
        </w:tc>
        <w:tc>
          <w:tcPr>
            <w:tcW w:w="44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9639" w:type="dxa"/>
            <w:gridSpan w:val="2"/>
            <w:tcBorders>
              <w:top w:val="single" w:sz="4" w:space="0" w:color="C00000"/>
            </w:tcBorders>
            <w:vAlign w:val="center"/>
          </w:tcPr>
          <w:p>
            <w:pPr>
              <w:pStyle w:val="Normal"/>
              <w:spacing w:lineRule="atLeast" w:line="240"/>
              <w:ind w:right="-14" w:hanging="0"/>
              <w:rPr>
                <w:rFonts w:ascii="Calibri" w:hAnsi="Calibri" w:cs="Calibri"/>
                <w:caps/>
                <w:sz w:val="40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en-US"/>
              </w:rPr>
              <w:t>Odbor finanč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 Á D O S T</w:t>
      </w:r>
    </w:p>
    <w:p>
      <w:pPr>
        <w:pStyle w:val="Normal"/>
        <w:jc w:val="both"/>
        <w:rPr/>
      </w:pPr>
      <w:r>
        <w:rPr/>
        <w:t>o vyhrazení parkovacího místa podle Obecně závazné vyhlášky města Boskovice č. 10/2024, o místním poplatku za užívání veřejného prostranstv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ŽADATEL</w:t>
      </w:r>
    </w:p>
    <w:p>
      <w:pPr>
        <w:pStyle w:val="Normal"/>
        <w:pBdr>
          <w:bottom w:val="single" w:sz="6" w:space="11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  <w:szCs w:val="20"/>
        </w:rPr>
        <w:t>a) Jméno, příjmení a č. OP (u právnických osob obchodní jméno a IČ) neb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Jméno a příjmení, datum narození a RČ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---------------------------------------------------               ---------------------------------------------------</w:t>
      </w:r>
    </w:p>
    <w:p>
      <w:pPr>
        <w:pStyle w:val="Normal"/>
        <w:rPr/>
      </w:pPr>
      <w:r>
        <w:rPr>
          <w:i/>
          <w:sz w:val="20"/>
          <w:szCs w:val="20"/>
        </w:rPr>
        <w:t xml:space="preserve">Bydliště č.p. (ulice), u právnických osob sídlo firmy    </w:t>
        <w:tab/>
        <w:t xml:space="preserve"> PSČ                           Město, Obec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--------------------------------------------------               ---------------------------------------------------</w:t>
      </w:r>
    </w:p>
    <w:p>
      <w:pPr>
        <w:pStyle w:val="Normal"/>
        <w:rPr/>
      </w:pPr>
      <w:r>
        <w:rPr>
          <w:i/>
          <w:sz w:val="20"/>
          <w:szCs w:val="20"/>
        </w:rPr>
        <w:t>Místo, kde má být parkovací místo vyhrazeno                         Datum  (od – d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TYP VOZIDLA</w:t>
        <w:tab/>
        <w:t xml:space="preserve">     RZ VOZIDLA</w:t>
        <w:tab/>
        <w:t xml:space="preserve">          TYP VOZIDLA</w:t>
        <w:tab/>
        <w:t xml:space="preserve">  RZ VOZID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--------------------             ----------------------          ------------------------        -----------------------</w:t>
      </w:r>
    </w:p>
    <w:p>
      <w:pPr>
        <w:pStyle w:val="Normal"/>
        <w:rPr/>
      </w:pPr>
      <w:r>
        <w:rPr/>
        <w:t>---------------------             ----------------------          ------------------------        -----------------------</w:t>
      </w:r>
    </w:p>
    <w:p>
      <w:pPr>
        <w:pStyle w:val="Normal"/>
        <w:rPr/>
      </w:pPr>
      <w:r>
        <w:rPr/>
        <w:t>---------------------             ----------------------          ------------------------        -----------------------</w:t>
      </w:r>
    </w:p>
    <w:p>
      <w:pPr>
        <w:pStyle w:val="Normal"/>
        <w:rPr/>
      </w:pPr>
      <w:r>
        <w:rPr/>
        <w:t>---------------------             ----------------------          ------------------------        -----------------------</w:t>
      </w:r>
    </w:p>
    <w:p>
      <w:pPr>
        <w:pStyle w:val="Normal"/>
        <w:rPr/>
      </w:pPr>
      <w:r>
        <w:rPr/>
        <w:t>---------------------             ----------------------          ------------------------        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Datum podání: ……………….</w:t>
        <w:tab/>
        <w:tab/>
        <w:t xml:space="preserve">                             Podpis žadatele: 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58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kladní informace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u w:val="single"/>
        </w:rPr>
        <w:t>Správce poplatku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Městský úřad Boskovice, odbor finanční, tel.: 516 488 6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azby poplatku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sobní automobily</w:t>
      </w:r>
    </w:p>
    <w:p>
      <w:pPr>
        <w:pStyle w:val="Normal"/>
        <w:jc w:val="both"/>
        <w:rPr/>
      </w:pPr>
      <w:r>
        <w:rPr>
          <w:sz w:val="18"/>
          <w:szCs w:val="18"/>
        </w:rPr>
        <w:t>lokalita U Templu, ulice Zborovská, ulice Kpt. Jaroše, ulice 17. listopadu……………….…..roční paušální částka 9 000,- Kč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statní místa (mimo vyhrazená parkoviště pro nákladní automobily, autobusy, traktory, atd.) ve vlastnictví a v zastavěné části města Boskovice……………………………………………………………………………..roční paušální částka 4 000,- Kč</w:t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ákladní automobily</w:t>
      </w:r>
    </w:p>
    <w:p>
      <w:pPr>
        <w:pStyle w:val="Normal"/>
        <w:jc w:val="both"/>
        <w:rPr/>
      </w:pPr>
      <w:r>
        <w:rPr>
          <w:sz w:val="18"/>
          <w:szCs w:val="18"/>
        </w:rPr>
        <w:t>bez přívěsu………………………………………………………………………………....….roční paušální částka 15 000,- Kč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ákladní automobily s návěsem nebo přívěsem ………………….…………………….….…roční paušální částka 25 000,- Kč</w:t>
      </w:r>
    </w:p>
    <w:p>
      <w:pPr>
        <w:pStyle w:val="Normal"/>
        <w:jc w:val="both"/>
        <w:rPr/>
      </w:pPr>
      <w:r>
        <w:rPr>
          <w:sz w:val="18"/>
          <w:szCs w:val="18"/>
        </w:rPr>
        <w:t>za druhý a každý další přívěs…………………………………………...…………..…………roční paušální částka 20 000,- Kč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platnost poplatku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Poplatek stanovený paušální částkou je splatný do 15 dnů od počátku každého poplatkového období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platník je povinen oznámit správci poplatku všechny skutečnosti mající vliv na trvání jeho poplatkové povinnosti do 15 dní ode dne, kdy uvedené skutečnosti nastaly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Od poplatku jsou osvobozeny osoby zdravotně postižené.</w:t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2:00Z</dcterms:created>
  <dc:creator>belehradkovam</dc:creator>
  <dc:description/>
  <cp:keywords/>
  <dc:language>en-US</dc:language>
  <cp:lastModifiedBy>Romana Kotíková, DiS.</cp:lastModifiedBy>
  <cp:lastPrinted>2020-01-27T17:59:00Z</cp:lastPrinted>
  <dcterms:modified xsi:type="dcterms:W3CDTF">2025-01-06T14:09:00Z</dcterms:modified>
  <cp:revision>3</cp:revision>
  <dc:subject/>
  <dc:title/>
</cp:coreProperties>
</file>