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sz w:val="32"/>
          <w:szCs w:val="32"/>
          <w:lang w:val="en-US" w:eastAsia="ar-SA"/>
        </w:rPr>
        <w:t>M Ě S T S K Ý   Ú Ř A D   B O S K O V I C E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>ODBOR DOPRAV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lang w:eastAsia="ar-SA"/>
        </w:rPr>
        <w:t>náměstí 9. května 954/2, 680 01  Boskovice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Žádost o vydání nového průkazu řidiče taxislužby z důvodu ztráty, odcizení, zničení a poškození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tul, jméno a příjmení: ……………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dné příjmení: ……………………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, místo a okres narození: 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dné číslo: ………………………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valý pobyt: ………………………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íslo občanského průkazu: ……………………………………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: ……………………………………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...........................................  dne ......................................... </w:t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6"/>
        <w:jc w:val="both"/>
        <w:rPr/>
      </w:pPr>
      <w:r>
        <w:rPr>
          <w:rFonts w:cs="Calibri" w:ascii="Calibri" w:hAnsi="Calibri"/>
        </w:rPr>
        <w:t>Jméno, příjmení, podpis: 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řílohy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čanský průkaz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 o zaplacení správního poplatku 500 Kč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Odstavec">
    <w:name w:val="Odstavec"/>
    <w:basedOn w:val="Normal"/>
    <w:qFormat/>
    <w:pPr>
      <w:spacing w:before="0" w:after="115"/>
      <w:ind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3"/>
      </w:numPr>
      <w:ind w:left="480" w:hanging="480"/>
    </w:pPr>
    <w:rPr/>
  </w:style>
  <w:style w:type="paragraph" w:styleId="Nadpis11">
    <w:name w:val="Nadpis 11"/>
    <w:basedOn w:val="NormlnIMP"/>
    <w:qFormat/>
    <w:pPr/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33:00Z</dcterms:created>
  <dc:creator>Okresní Úřad</dc:creator>
  <dc:description/>
  <cp:keywords/>
  <dc:language>en-US</dc:language>
  <cp:lastModifiedBy>Ing. Soňa Švecová</cp:lastModifiedBy>
  <cp:lastPrinted>2020-10-14T09:36:00Z</cp:lastPrinted>
  <dcterms:modified xsi:type="dcterms:W3CDTF">2023-02-02T12:12:00Z</dcterms:modified>
  <cp:revision>3</cp:revision>
  <dc:subject/>
  <dc:title/>
</cp:coreProperties>
</file>