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720"/>
        <w:rPr>
          <w:rFonts w:cs="Arial"/>
          <w:szCs w:val="34"/>
        </w:rPr>
      </w:pPr>
      <w:r>
        <w:rPr>
          <w:rFonts w:cs="Arial"/>
          <w:szCs w:val="34"/>
        </w:rPr>
        <w:t xml:space="preserve">Zpráva o celkové činnosti </w:t>
      </w:r>
      <w:r>
        <w:rPr>
          <w:szCs w:val="34"/>
        </w:rPr>
        <w:t>Městské policie Boskovice</w:t>
      </w:r>
      <w:r>
        <w:rPr>
          <w:rFonts w:cs="Arial"/>
          <w:szCs w:val="34"/>
        </w:rPr>
        <w:t xml:space="preserve"> a </w:t>
      </w:r>
      <w:r>
        <w:rPr>
          <w:szCs w:val="34"/>
        </w:rPr>
        <w:t>stavu veřejného pořádku na území města Boskovice</w:t>
      </w:r>
      <w:r>
        <w:rPr>
          <w:rFonts w:cs="Arial"/>
          <w:szCs w:val="34"/>
        </w:rPr>
        <w:t xml:space="preserve"> za rok 201</w:t>
      </w:r>
      <w:r>
        <w:rPr>
          <w:szCs w:val="34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a rok 2011 zaznamenala Městská policie Boskovice celkem </w:t>
      </w:r>
      <w:r>
        <w:rPr>
          <w:b/>
          <w:sz w:val="22"/>
          <w:szCs w:val="22"/>
        </w:rPr>
        <w:t>4827 událostí</w:t>
      </w:r>
      <w:r>
        <w:rPr>
          <w:sz w:val="22"/>
          <w:szCs w:val="22"/>
        </w:rPr>
        <w:t xml:space="preserve">. Z tohoto počtu bylo </w:t>
      </w:r>
      <w:r>
        <w:rPr>
          <w:b/>
          <w:sz w:val="22"/>
          <w:szCs w:val="22"/>
        </w:rPr>
        <w:t>2573 přestupků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25 trestných činů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2229 událostí nebylo kvalifikováno jako protiprávní jednání</w:t>
      </w:r>
      <w:r>
        <w:rPr>
          <w:sz w:val="22"/>
          <w:szCs w:val="22"/>
        </w:rPr>
        <w:t xml:space="preserve">. Jednalo se o odchycení zvířat, vraky, místní šetření, zápisy o podaném vysvětlení, nálezy věcí, kontroly, výjezdy na PCO, prevenci kriminality, pátrání, doručování od správních orgánů, kamerové záznamy, odvozy na záchytné stanice, řešení mimořádných událostí, otvírání bytů či jiné pomoci občanům a podobně. </w:t>
      </w:r>
      <w:r>
        <w:rPr>
          <w:b/>
          <w:sz w:val="22"/>
          <w:szCs w:val="22"/>
        </w:rPr>
        <w:t>1111 přestupků</w:t>
      </w:r>
      <w:r>
        <w:rPr>
          <w:sz w:val="22"/>
          <w:szCs w:val="22"/>
        </w:rPr>
        <w:t xml:space="preserve"> bylo řešeno </w:t>
      </w:r>
      <w:r>
        <w:rPr>
          <w:b/>
          <w:sz w:val="22"/>
          <w:szCs w:val="22"/>
        </w:rPr>
        <w:t>v blokovém řízení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307 přestupků</w:t>
      </w:r>
      <w:r>
        <w:rPr>
          <w:sz w:val="22"/>
          <w:szCs w:val="22"/>
        </w:rPr>
        <w:t xml:space="preserve"> řešeno </w:t>
      </w:r>
      <w:r>
        <w:rPr>
          <w:b/>
          <w:sz w:val="22"/>
          <w:szCs w:val="22"/>
        </w:rPr>
        <w:t>uložením pokuty na místě nezaplacených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346 přestupků</w:t>
      </w:r>
      <w:r>
        <w:rPr>
          <w:sz w:val="22"/>
          <w:szCs w:val="22"/>
        </w:rPr>
        <w:t xml:space="preserve"> bylo </w:t>
      </w:r>
      <w:r>
        <w:rPr>
          <w:b/>
          <w:sz w:val="22"/>
          <w:szCs w:val="22"/>
        </w:rPr>
        <w:t>oznámeno k dořešení příslušným správním orgánům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598 přestupků</w:t>
      </w:r>
      <w:r>
        <w:rPr>
          <w:sz w:val="22"/>
          <w:szCs w:val="22"/>
        </w:rPr>
        <w:t xml:space="preserve"> bylo vyřešeno formou </w:t>
      </w:r>
      <w:r>
        <w:rPr>
          <w:b/>
          <w:sz w:val="22"/>
          <w:szCs w:val="22"/>
        </w:rPr>
        <w:t xml:space="preserve">domluvy. U 132 osob se přestupkové jednání zastavilo, protože se odkázaly na osobu blízkou. 79 přestupků </w:t>
      </w:r>
      <w:r>
        <w:rPr>
          <w:sz w:val="22"/>
          <w:szCs w:val="22"/>
        </w:rPr>
        <w:t>je ještě rozpracovaných.</w:t>
      </w:r>
    </w:p>
    <w:p>
      <w:pPr>
        <w:pStyle w:val="Normal"/>
        <w:rPr/>
      </w:pPr>
      <w:r>
        <w:rPr>
          <w:sz w:val="22"/>
          <w:szCs w:val="22"/>
        </w:rPr>
        <w:t xml:space="preserve">Občané oznámili pracovníkům režimového pracoviště 970 oznámení. Celkem bylo Městskou policii přijato </w:t>
      </w:r>
      <w:r>
        <w:rPr>
          <w:b/>
          <w:sz w:val="22"/>
          <w:szCs w:val="22"/>
        </w:rPr>
        <w:t>1420 oznámení.</w:t>
      </w:r>
    </w:p>
    <w:p>
      <w:pPr>
        <w:pStyle w:val="Subtitle"/>
        <w:keepNext w:val="true"/>
        <w:spacing w:before="600" w:after="120"/>
        <w:rPr/>
      </w:pPr>
      <w:r>
        <w:rPr/>
        <w:t>Vývoj počtu událostí, přestupků a trestných činů v letech 2007-2011</w: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8335" cy="3447415"/>
            <wp:effectExtent l="0" t="0" r="0" b="0"/>
            <wp:docPr id="1" name="Graf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335" cy="344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80" w:after="0"/>
        <w:rPr/>
      </w:pPr>
      <w:r>
        <w:rPr>
          <w:sz w:val="22"/>
          <w:szCs w:val="22"/>
        </w:rPr>
        <w:t xml:space="preserve">Poměr událostí a přestupků má mírně stoupající tendenci. Je to dáno skutečností, že jsou strážníci více v ulicích. Toto se děje i přes dlouhodobě snížený početní stav strážníků a zvýšení množství administrativy. V roce 2011 se MP skládala z ředitele, z jeho zástupce a z 12 členů městské policie. U přestupků jsou největší zátěží dopravní přestupky, které tvoří 90 % ze všech řešených přestupků a neúměrně zatěžují MP na úkor ostatních činností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keepNext w:val="true"/>
        <w:spacing w:before="600" w:after="120"/>
        <w:rPr/>
      </w:pPr>
      <w:r>
        <w:rPr/>
        <w:t>Poměr přestupků, trestných činů a jiných událostí řešených Městskou policií Boskovic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815" cy="4153535"/>
            <wp:effectExtent l="0" t="0" r="0" b="0"/>
            <wp:docPr id="2" name="Graf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15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Subtitle"/>
        <w:keepNext w:val="true"/>
        <w:spacing w:before="600" w:after="120"/>
        <w:rPr/>
      </w:pPr>
      <w:r>
        <w:rPr/>
        <w:t>Způsob řešení přestupků ze strany Městské policie Boskovic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7860" cy="3343275"/>
            <wp:effectExtent l="0" t="0" r="0" b="0"/>
            <wp:docPr id="3" name="Graf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af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86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80" w:after="0"/>
        <w:rPr>
          <w:b/>
          <w:b/>
          <w:sz w:val="22"/>
        </w:rPr>
      </w:pPr>
      <w:r>
        <w:rPr>
          <w:sz w:val="22"/>
        </w:rPr>
        <w:t>Z 2573 přestupků zaznamenaných Městskou policií Boskovice bylo 2170 </w:t>
      </w:r>
      <w:r>
        <w:rPr>
          <w:b/>
          <w:sz w:val="22"/>
        </w:rPr>
        <w:t>přestupků v dopravě</w:t>
      </w:r>
      <w:r>
        <w:rPr>
          <w:sz w:val="22"/>
        </w:rPr>
        <w:t xml:space="preserve"> – § 125c zákona o silničním provozu, </w:t>
      </w:r>
      <w:r>
        <w:rPr>
          <w:b/>
          <w:sz w:val="22"/>
        </w:rPr>
        <w:t>140 přestupků proti veřejnému pořádku</w:t>
      </w:r>
      <w:r>
        <w:rPr>
          <w:sz w:val="22"/>
        </w:rPr>
        <w:t xml:space="preserve"> – § 47, </w:t>
      </w:r>
      <w:r>
        <w:rPr>
          <w:b/>
          <w:sz w:val="22"/>
        </w:rPr>
        <w:t>44 přestupků proti občanskému soužití</w:t>
      </w:r>
      <w:r>
        <w:rPr>
          <w:sz w:val="22"/>
        </w:rPr>
        <w:t xml:space="preserve"> – § 49, </w:t>
      </w:r>
      <w:r>
        <w:rPr>
          <w:b/>
          <w:sz w:val="22"/>
        </w:rPr>
        <w:t>144 přestupků proti majetku</w:t>
      </w:r>
      <w:r>
        <w:rPr>
          <w:sz w:val="22"/>
        </w:rPr>
        <w:t xml:space="preserve"> – § 50, </w:t>
      </w:r>
      <w:r>
        <w:rPr>
          <w:b/>
          <w:sz w:val="22"/>
        </w:rPr>
        <w:t>43 přestupků se týkalo vyhlášek a nařízení Města</w:t>
      </w:r>
      <w:r>
        <w:rPr>
          <w:sz w:val="22"/>
        </w:rPr>
        <w:t xml:space="preserve"> – § 46/1, § 46/2 přestupkového zákona č. 200/1990 Sb., ve znění pozdějších předpisů, </w:t>
      </w:r>
      <w:r>
        <w:rPr>
          <w:b/>
          <w:sz w:val="22"/>
        </w:rPr>
        <w:t>24 přestupků na úseku ochrany před alkoholismem a jinými toxikomaniemi</w:t>
      </w:r>
      <w:r>
        <w:rPr>
          <w:sz w:val="22"/>
        </w:rPr>
        <w:t xml:space="preserve"> z.č. 379/2005 Sb., a </w:t>
      </w:r>
      <w:r>
        <w:rPr>
          <w:b/>
          <w:sz w:val="22"/>
        </w:rPr>
        <w:t>ostatních přestupků bylo 8.</w:t>
      </w:r>
    </w:p>
    <w:p>
      <w:pPr>
        <w:pStyle w:val="Subtitle"/>
        <w:keepNext w:val="true"/>
        <w:spacing w:before="600" w:after="120"/>
        <w:rPr/>
      </w:pPr>
      <w:r>
        <w:rPr/>
        <w:t xml:space="preserve">Rozdělení podle jednotlivých přestupků a jejich počet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3583305</wp:posOffset>
                </wp:positionV>
                <wp:extent cx="15875" cy="1327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45pt;mso-wrap-distance-left:9.05pt;mso-wrap-distance-right:9.05pt;mso-wrap-distance-top:0pt;mso-wrap-distance-bottom:0pt;margin-top:282.15pt;mso-position-vertical-relative:text;margin-left:2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1930</wp:posOffset>
                </wp:positionH>
                <wp:positionV relativeFrom="paragraph">
                  <wp:posOffset>3583305</wp:posOffset>
                </wp:positionV>
                <wp:extent cx="15875" cy="1327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45pt;mso-wrap-distance-left:9.05pt;mso-wrap-distance-right:9.05pt;mso-wrap-distance-top:0pt;mso-wrap-distance-bottom:0pt;margin-top:282.15pt;mso-position-vertical-relative:text;margin-left:215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spacing w:before="0" w:after="1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5165" cy="5408930"/>
            <wp:effectExtent l="0" t="0" r="0" b="0"/>
            <wp:docPr id="6" name="Graf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raf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165" cy="540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before="480" w:after="0"/>
        <w:rPr>
          <w:sz w:val="22"/>
          <w:szCs w:val="22"/>
        </w:rPr>
      </w:pPr>
      <w:r>
        <w:rPr>
          <w:b/>
          <w:sz w:val="22"/>
          <w:szCs w:val="22"/>
        </w:rPr>
        <w:t>V roce 2011 strážníci uložili na pokutách celkem 651.000,00 Kč</w:t>
      </w:r>
      <w:r>
        <w:rPr>
          <w:sz w:val="22"/>
          <w:szCs w:val="22"/>
        </w:rPr>
        <w:t>. V </w:t>
      </w:r>
      <w:r>
        <w:rPr>
          <w:b/>
          <w:sz w:val="22"/>
          <w:szCs w:val="22"/>
        </w:rPr>
        <w:t>blokovém řízení</w:t>
      </w:r>
      <w:r>
        <w:rPr>
          <w:sz w:val="22"/>
          <w:szCs w:val="22"/>
        </w:rPr>
        <w:t xml:space="preserve"> na místě bylo uloženo </w:t>
      </w:r>
      <w:r>
        <w:rPr>
          <w:b/>
          <w:sz w:val="22"/>
          <w:szCs w:val="22"/>
        </w:rPr>
        <w:t xml:space="preserve">395.300,00 Kč </w:t>
      </w:r>
      <w:r>
        <w:rPr>
          <w:sz w:val="22"/>
          <w:szCs w:val="22"/>
        </w:rPr>
        <w:t xml:space="preserve">a na </w:t>
      </w:r>
      <w:r>
        <w:rPr>
          <w:b/>
          <w:sz w:val="22"/>
          <w:szCs w:val="22"/>
        </w:rPr>
        <w:t>pokutách na místě nezaplacených</w:t>
      </w:r>
      <w:r>
        <w:rPr>
          <w:sz w:val="22"/>
          <w:szCs w:val="22"/>
        </w:rPr>
        <w:t xml:space="preserve"> bylo uloženo </w:t>
      </w:r>
      <w:r>
        <w:rPr>
          <w:b/>
          <w:sz w:val="22"/>
          <w:szCs w:val="22"/>
        </w:rPr>
        <w:t>255.700,00 Kč</w:t>
      </w:r>
      <w:r>
        <w:rPr>
          <w:sz w:val="22"/>
          <w:szCs w:val="22"/>
        </w:rPr>
        <w:t xml:space="preserve">. Z pokut na místě nezaplacených byla </w:t>
      </w:r>
      <w:r>
        <w:rPr>
          <w:b/>
          <w:sz w:val="22"/>
          <w:szCs w:val="22"/>
        </w:rPr>
        <w:t>k 31.12.2011 vybrána částka 148.000,00 Kč</w:t>
      </w:r>
      <w:r>
        <w:rPr>
          <w:sz w:val="22"/>
          <w:szCs w:val="22"/>
        </w:rPr>
        <w:t xml:space="preserve">, to je zhruba </w:t>
      </w:r>
      <w:r>
        <w:rPr>
          <w:b/>
          <w:sz w:val="22"/>
          <w:szCs w:val="22"/>
        </w:rPr>
        <w:t>58 %</w:t>
      </w:r>
      <w:r>
        <w:rPr>
          <w:sz w:val="22"/>
          <w:szCs w:val="22"/>
        </w:rPr>
        <w:t xml:space="preserve"> z uložených pokut na místě nezaplacených. </w:t>
      </w:r>
    </w:p>
    <w:p>
      <w:pPr>
        <w:pStyle w:val="Normal"/>
        <w:keepNext w:val="true"/>
        <w:rPr>
          <w:rFonts w:cs="Times New Roman"/>
          <w:i/>
          <w:i/>
          <w:sz w:val="22"/>
          <w:szCs w:val="22"/>
        </w:rPr>
      </w:pPr>
      <w:r>
        <w:rPr>
          <w:rFonts w:cs="Times New Roman"/>
          <w:sz w:val="22"/>
          <w:szCs w:val="22"/>
        </w:rPr>
        <w:t>(</w:t>
      </w:r>
      <w:r>
        <w:rPr>
          <w:rFonts w:cs="Times New Roman"/>
          <w:i/>
          <w:sz w:val="22"/>
          <w:szCs w:val="22"/>
        </w:rPr>
        <w:t>V roce 2010 bylo uloženo na pokutách 592.500,00 Kč).</w:t>
      </w:r>
    </w:p>
    <w:p>
      <w:pPr>
        <w:pStyle w:val="Subtitle"/>
        <w:keepNext w:val="true"/>
        <w:spacing w:before="600" w:after="120"/>
        <w:rPr/>
      </w:pPr>
      <w:r>
        <w:rPr/>
        <w:t>Uložené blokové pokuty Městskou policií Boskovic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39435" cy="2749550"/>
            <wp:effectExtent l="0" t="0" r="0" b="0"/>
            <wp:docPr id="7" name="Graf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Graf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943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spacing w:before="800" w:after="360"/>
        <w:jc w:val="center"/>
        <w:rPr>
          <w:b/>
          <w:b/>
          <w:sz w:val="28"/>
        </w:rPr>
      </w:pPr>
      <w:r>
        <w:rPr>
          <w:b/>
          <w:sz w:val="28"/>
        </w:rPr>
        <w:t>Přestupky na úseku ochrany před alkoholismem a jinými toxikomániemi dle zákona č. 379/2005 Sb., ve znění pozdějších předpisů</w:t>
      </w:r>
    </w:p>
    <w:p>
      <w:pPr>
        <w:pStyle w:val="Normal"/>
        <w:rPr/>
      </w:pPr>
      <w:r>
        <w:rPr/>
        <w:t xml:space="preserve">V roce 2011 bylo Městskou policii Boskovice provedeno </w:t>
      </w:r>
      <w:r>
        <w:rPr>
          <w:b/>
        </w:rPr>
        <w:t>40 rozsáhlých kontrol</w:t>
      </w:r>
      <w:r>
        <w:rPr/>
        <w:t xml:space="preserve"> provozoven na území města. Dále byly prováděny kontroly v okrajových částech města, kde často mládež v minulosti konzumovala alkohol. Zde nebylo zjištěno protiprávní jednání. V provozovnách bylo zjištěno a řešeno ze strany městské policie </w:t>
      </w:r>
      <w:r>
        <w:rPr>
          <w:b/>
        </w:rPr>
        <w:t>24 přestupků</w:t>
      </w:r>
      <w:r>
        <w:rPr/>
        <w:t xml:space="preserve"> dle zákona č. 379/2005 Sb., které byly dořešeny s rodiči a se sociálním kurátorem. Zjištěným osobám starším 18 let, kteří umožnili požít alkoholické nápoje, byly uloženy pokuty v  blokovém řízení v celkové výši 2.700,00 Kč. Nízká úroveň pokut je dána skutečností, že se jen těžko daří prokázat toto přestupkové jednání, neboť mladí často neuvedou osobu, která jim alkohol podala nebo prodala.  </w:t>
      </w:r>
    </w:p>
    <w:p>
      <w:pPr>
        <w:pStyle w:val="Normal"/>
        <w:rPr/>
      </w:pPr>
      <w:r>
        <w:rPr>
          <w:i/>
        </w:rPr>
        <w:t>(V roce 2010 bylo Městskou policii Boskovice zjištěno 18 přestupků ze strany mladistvých – zde je patrný vzestup)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V roce 2011 bylo uskutečněno </w:t>
      </w:r>
      <w:r>
        <w:rPr>
          <w:b/>
        </w:rPr>
        <w:t>29 převozů na záchytnou stanici</w:t>
      </w:r>
      <w:r>
        <w:rPr/>
        <w:t xml:space="preserve"> do Brna. Jednalo se o případy, kdy nebylo možné se o jedince postarat tak, aby nedošlo k ohrožení jeho života. Oproti loňskému roku je zde velký nárůst, který jen dokresluje fakt, že spousta jedinců řeší své problémy alkoholem (ztráta zaměstnání, sociálních jistot, manželství apod.). </w:t>
      </w:r>
      <w:r>
        <w:rPr>
          <w:i/>
        </w:rPr>
        <w:t>(V roce 2010 se jednalo o 20 převozů).</w:t>
      </w:r>
    </w:p>
    <w:p>
      <w:pPr>
        <w:pStyle w:val="Normal"/>
        <w:keepNext w:val="true"/>
        <w:spacing w:before="800" w:after="360"/>
        <w:jc w:val="center"/>
        <w:rPr>
          <w:b/>
          <w:b/>
          <w:sz w:val="28"/>
        </w:rPr>
      </w:pPr>
      <w:r>
        <w:rPr>
          <w:b/>
          <w:sz w:val="28"/>
        </w:rPr>
        <w:t>Vraky na území města Boskovice</w:t>
      </w:r>
    </w:p>
    <w:p>
      <w:pPr>
        <w:pStyle w:val="Normal"/>
        <w:rPr>
          <w:sz w:val="22"/>
        </w:rPr>
      </w:pPr>
      <w:r>
        <w:rPr>
          <w:sz w:val="22"/>
        </w:rPr>
        <w:t xml:space="preserve">Na území města Boskovice bylo nalezeno </w:t>
      </w:r>
      <w:r>
        <w:rPr>
          <w:b/>
          <w:sz w:val="22"/>
        </w:rPr>
        <w:t>18 vraků</w:t>
      </w:r>
      <w:r>
        <w:rPr>
          <w:sz w:val="22"/>
        </w:rPr>
        <w:t xml:space="preserve">, které byly z veřejných prostranství odklizeny. Díky dobré práci strážníků – rajonistů a jejich častým kontrolám se daří možné vraky eliminovat hned v počátku, než začnou být vážným problémem. V roce 2011 byly z komunikací </w:t>
      </w:r>
      <w:r>
        <w:rPr>
          <w:b/>
          <w:sz w:val="22"/>
        </w:rPr>
        <w:t>pomocí odtahu odstraněny 2 vraky</w:t>
      </w:r>
      <w:r>
        <w:rPr>
          <w:sz w:val="22"/>
        </w:rPr>
        <w:t xml:space="preserve">, u kterých nebyl zjištěn majitel. Tyto byly následně uskladněny ve firmě Kovošrot Henzl, která je po zákonné době odborně zlikvidovala. </w:t>
      </w:r>
    </w:p>
    <w:p>
      <w:pPr>
        <w:pStyle w:val="Normal"/>
        <w:rPr/>
      </w:pPr>
      <w:r>
        <w:rPr>
          <w:i/>
          <w:sz w:val="22"/>
        </w:rPr>
        <w:t>(V roce 2010 bylo zjištěno 25 vraků).</w:t>
      </w:r>
    </w:p>
    <w:p>
      <w:pPr>
        <w:pStyle w:val="Normal"/>
        <w:keepNext w:val="true"/>
        <w:spacing w:before="800" w:after="360"/>
        <w:jc w:val="center"/>
        <w:rPr>
          <w:b/>
          <w:b/>
          <w:sz w:val="28"/>
        </w:rPr>
      </w:pPr>
      <w:r>
        <w:rPr>
          <w:b/>
          <w:sz w:val="28"/>
        </w:rPr>
        <w:t>Problematika zvířectva na území měs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ěstská policie Boskovice v roce 2011 zaevidovala </w:t>
      </w:r>
      <w:r>
        <w:rPr>
          <w:b/>
          <w:sz w:val="22"/>
          <w:szCs w:val="22"/>
        </w:rPr>
        <w:t>87 nově očipovaných psů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v roce 2010 se jednalo o 80 psů)</w:t>
      </w:r>
      <w:r>
        <w:rPr>
          <w:sz w:val="22"/>
          <w:szCs w:val="22"/>
        </w:rPr>
        <w:t xml:space="preserve">. Početní stav psů má setrvávající tendenci z důvodu přibližně stejného počtu nahlášených psích úmrtí. Městská policie Boskovice v roce 2011 </w:t>
      </w:r>
      <w:r>
        <w:rPr>
          <w:b/>
          <w:sz w:val="22"/>
          <w:szCs w:val="22"/>
        </w:rPr>
        <w:t>odchytla 68 psů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v  roce 2010 odchytla 78 psů),</w:t>
      </w:r>
      <w:r>
        <w:rPr>
          <w:sz w:val="22"/>
          <w:szCs w:val="22"/>
        </w:rPr>
        <w:t xml:space="preserve"> kdy do </w:t>
      </w:r>
      <w:r>
        <w:rPr>
          <w:b/>
          <w:sz w:val="22"/>
          <w:szCs w:val="22"/>
        </w:rPr>
        <w:t>kotců</w:t>
      </w:r>
      <w:r>
        <w:rPr>
          <w:sz w:val="22"/>
          <w:szCs w:val="22"/>
        </w:rPr>
        <w:t xml:space="preserve"> bylo umístěno </w:t>
      </w:r>
      <w:r>
        <w:rPr>
          <w:b/>
          <w:sz w:val="22"/>
          <w:szCs w:val="22"/>
        </w:rPr>
        <w:t>37 psů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53 psů</w:t>
      </w:r>
      <w:r>
        <w:rPr>
          <w:sz w:val="22"/>
          <w:szCs w:val="22"/>
        </w:rPr>
        <w:t xml:space="preserve"> bylo vráceno </w:t>
      </w:r>
      <w:r>
        <w:rPr>
          <w:b/>
          <w:sz w:val="22"/>
          <w:szCs w:val="22"/>
        </w:rPr>
        <w:t>majitelům</w:t>
      </w:r>
      <w:r>
        <w:rPr>
          <w:sz w:val="22"/>
          <w:szCs w:val="22"/>
        </w:rPr>
        <w:t>, v </w:t>
      </w:r>
      <w:r>
        <w:rPr>
          <w:b/>
          <w:sz w:val="22"/>
          <w:szCs w:val="22"/>
        </w:rPr>
        <w:t xml:space="preserve">15 případech byli psi </w:t>
      </w:r>
      <w:r>
        <w:rPr>
          <w:sz w:val="22"/>
          <w:szCs w:val="22"/>
        </w:rPr>
        <w:t xml:space="preserve">umístěni do </w:t>
      </w:r>
      <w:r>
        <w:rPr>
          <w:b/>
          <w:sz w:val="22"/>
          <w:szCs w:val="22"/>
        </w:rPr>
        <w:t>náhradní péče</w:t>
      </w:r>
      <w:r>
        <w:rPr>
          <w:sz w:val="22"/>
          <w:szCs w:val="22"/>
        </w:rPr>
        <w:t>. Psi, kteří byli umisťováni do kotců, byli nejprve umístěni do karantény a pokud se o ně majitel nepřihlásil, byli psi následně přeočkováni. Novým náhradním majitelům psů je současně se zvířetem předán očkovací průkaz. Ze strany městské policie bylo v </w:t>
      </w:r>
      <w:r>
        <w:rPr>
          <w:b/>
          <w:sz w:val="22"/>
          <w:szCs w:val="22"/>
        </w:rPr>
        <w:t xml:space="preserve">41 případech </w:t>
      </w:r>
      <w:r>
        <w:rPr>
          <w:sz w:val="22"/>
          <w:szCs w:val="22"/>
        </w:rPr>
        <w:t xml:space="preserve">s majiteli zvířat řešeno </w:t>
      </w:r>
      <w:r>
        <w:rPr>
          <w:b/>
          <w:sz w:val="22"/>
          <w:szCs w:val="22"/>
        </w:rPr>
        <w:t>volné pobíhání psů</w:t>
      </w:r>
      <w:r>
        <w:rPr>
          <w:sz w:val="22"/>
          <w:szCs w:val="22"/>
        </w:rPr>
        <w:t xml:space="preserve"> a </w:t>
      </w:r>
      <w:r>
        <w:rPr>
          <w:b/>
          <w:sz w:val="22"/>
          <w:szCs w:val="22"/>
        </w:rPr>
        <w:t>jedno napadení psem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ři svých kontrolách strážníci zjistili</w:t>
      </w:r>
      <w:r>
        <w:rPr>
          <w:b/>
          <w:sz w:val="22"/>
          <w:szCs w:val="22"/>
        </w:rPr>
        <w:t xml:space="preserve"> 10 nepřihlášených psů</w:t>
      </w:r>
      <w:r>
        <w:rPr>
          <w:sz w:val="22"/>
          <w:szCs w:val="22"/>
        </w:rPr>
        <w:t xml:space="preserve">. Kromě pokuty byli tito psi nahlášeni na odbor FIN k následnému zpoplatnění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 rámci veterinární činnosti byla odchytávána i další zvířata (ptactvo /1x káně, 1x poštolka, 1x papoušci/, kozy – 2x a koně – 3x). </w:t>
      </w:r>
    </w:p>
    <w:p>
      <w:pPr>
        <w:pStyle w:val="Normal"/>
        <w:rPr/>
      </w:pPr>
      <w:r>
        <w:rPr>
          <w:sz w:val="22"/>
          <w:szCs w:val="22"/>
        </w:rPr>
        <w:t>Dále Městská policie Boskovice v roce 2011 odchytávala bezprizorní kočky. Po odchytu se zvířata kastrují a po zotavení se vrací na místo odchytu. Bylo odchyceno 5 </w:t>
      </w:r>
      <w:r>
        <w:rPr>
          <w:b/>
          <w:sz w:val="22"/>
          <w:szCs w:val="22"/>
        </w:rPr>
        <w:t>koček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v roce 2010 bylo odchyceno 8 koček).</w:t>
      </w:r>
    </w:p>
    <w:p>
      <w:pPr>
        <w:pStyle w:val="Normal"/>
        <w:rPr/>
      </w:pPr>
      <w:r>
        <w:rPr>
          <w:b/>
          <w:sz w:val="22"/>
          <w:szCs w:val="22"/>
        </w:rPr>
        <w:t>Celkem bylo městskou policii odchyceno 86 zvířa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 základě veterinárního předpisu prováděli proškolení pracovníci městské policie odstraňování několika desítek uhynulých zvířat (kadáveru) z veřejných prostranství, která byla následně odvezena k odborné likvidaci.</w:t>
      </w:r>
    </w:p>
    <w:p>
      <w:pPr>
        <w:pStyle w:val="Normal"/>
        <w:keepNext w:val="true"/>
        <w:spacing w:before="800" w:after="360"/>
        <w:jc w:val="center"/>
        <w:rPr>
          <w:b/>
          <w:b/>
          <w:sz w:val="28"/>
        </w:rPr>
      </w:pPr>
      <w:r>
        <w:rPr>
          <w:b/>
          <w:sz w:val="28"/>
        </w:rPr>
        <w:t>Přestupky v dopravě dle § 125c zák. č. 361/2000 Sb., ve znění pozdějších předpisů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 roce 2011 bylo Městskou policií Boskovice řešeno </w:t>
      </w:r>
      <w:r>
        <w:rPr>
          <w:b/>
          <w:sz w:val="22"/>
          <w:szCs w:val="22"/>
        </w:rPr>
        <w:t>2170 přestupků v dopravě</w:t>
      </w:r>
      <w:r>
        <w:rPr>
          <w:sz w:val="22"/>
          <w:szCs w:val="22"/>
        </w:rPr>
        <w:t xml:space="preserve">. Za tyto přestupky bylo </w:t>
      </w:r>
      <w:r>
        <w:rPr>
          <w:b/>
          <w:sz w:val="22"/>
          <w:szCs w:val="22"/>
        </w:rPr>
        <w:t>uloženo v blokovém řízení 470.200,00 Kč</w:t>
      </w:r>
      <w:r>
        <w:rPr>
          <w:sz w:val="22"/>
          <w:szCs w:val="22"/>
        </w:rPr>
        <w:t xml:space="preserve">. Městská policie Boskovice poslala </w:t>
      </w:r>
      <w:r>
        <w:rPr>
          <w:b/>
          <w:sz w:val="22"/>
          <w:szCs w:val="22"/>
        </w:rPr>
        <w:t xml:space="preserve">218 oznámení k zápisu bodů </w:t>
      </w:r>
      <w:r>
        <w:rPr>
          <w:sz w:val="22"/>
          <w:szCs w:val="22"/>
        </w:rPr>
        <w:t xml:space="preserve">řidičům v rámci bodového systému. Neukázněným řidičům vypsala </w:t>
      </w:r>
      <w:r>
        <w:rPr>
          <w:b/>
          <w:sz w:val="22"/>
          <w:szCs w:val="22"/>
        </w:rPr>
        <w:t>1363 výzev</w:t>
      </w:r>
      <w:r>
        <w:rPr>
          <w:sz w:val="22"/>
          <w:szCs w:val="22"/>
        </w:rPr>
        <w:t xml:space="preserve"> k podání vysvětlení. Bylo řešeno </w:t>
      </w:r>
      <w:r>
        <w:rPr>
          <w:b/>
          <w:sz w:val="22"/>
          <w:szCs w:val="22"/>
        </w:rPr>
        <w:t>66 překročení nejvyšší povolené rychlosti v uzavřené obci</w:t>
      </w:r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 roce 2011 došlo k datu 01.08.2011 ke změnám zákonných předpisů: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k novelizaci zákona o silničním provozu a přestupkového zákona, kdy dopravní přestupky se již postihují podle zákona o silničním provozu;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ke změnám v rámci bodového systému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změny v měření rychlosti ze strany městských policií a další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zi nejčastější přestupky patřilo porušení zákazu zastavení, dopravní zóny, stání v křižovatkách, stání v zeleni, porušení zákazových a příkazových značek (vyjma zákazu zastavení a stání), stání na vyhrazených parkovištích, nezaplacení parkovného, stání v protisměru a další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V roce 2010 bylo Městskou policii Boskovice řešeno 1738 přestupků v dopravě. Za tyto přestupky bylo uloženo v blokovém řízení 424.800,00 Kč a vydáno 781 výzev k projednání přestupku. Městská policie Boskovice poslala 255 oznámení k zápisu bodů řidičům v rámci bodového systému).</w:t>
      </w:r>
    </w:p>
    <w:p>
      <w:pPr>
        <w:pStyle w:val="Subtitle"/>
        <w:keepNext w:val="true"/>
        <w:spacing w:before="600" w:after="120"/>
        <w:rPr/>
      </w:pPr>
      <w:r>
        <w:rPr/>
        <w:t>Přestupky v dopravě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7860" cy="343916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860" cy="343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80" w:after="0"/>
        <w:rPr>
          <w:sz w:val="22"/>
          <w:szCs w:val="22"/>
        </w:rPr>
      </w:pPr>
      <w:r>
        <w:rPr>
          <w:sz w:val="22"/>
          <w:szCs w:val="22"/>
        </w:rPr>
        <w:t xml:space="preserve">V roce 2011 zadržela Městská policie </w:t>
      </w:r>
      <w:r>
        <w:rPr>
          <w:b/>
          <w:sz w:val="22"/>
          <w:szCs w:val="22"/>
        </w:rPr>
        <w:t>3 řidiče pod vlivem návykové látky,</w:t>
      </w:r>
      <w:r>
        <w:rPr>
          <w:sz w:val="22"/>
          <w:szCs w:val="22"/>
        </w:rPr>
        <w:t xml:space="preserve"> kteří byli následně předání hlídce PČR. </w:t>
      </w:r>
    </w:p>
    <w:p>
      <w:pPr>
        <w:pStyle w:val="Normal"/>
        <w:keepNext w:val="true"/>
        <w:spacing w:before="800" w:after="360"/>
        <w:jc w:val="center"/>
        <w:rPr>
          <w:b/>
          <w:b/>
          <w:sz w:val="28"/>
        </w:rPr>
      </w:pPr>
      <w:r>
        <w:rPr>
          <w:b/>
          <w:sz w:val="28"/>
        </w:rPr>
        <w:t>Přestupky proti veřejnému pořádku</w:t>
      </w:r>
    </w:p>
    <w:p>
      <w:pPr>
        <w:pStyle w:val="Normal"/>
        <w:rPr/>
      </w:pPr>
      <w:r>
        <w:rPr>
          <w:sz w:val="22"/>
          <w:szCs w:val="22"/>
        </w:rPr>
        <w:t xml:space="preserve">Proti veřejnému pořádku bylo zjištěno celkem </w:t>
      </w:r>
      <w:r>
        <w:rPr>
          <w:b/>
          <w:sz w:val="22"/>
          <w:szCs w:val="22"/>
        </w:rPr>
        <w:t>140 přestupků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a tyto přestupky bylo </w:t>
      </w:r>
      <w:r>
        <w:rPr>
          <w:b/>
          <w:sz w:val="22"/>
          <w:szCs w:val="22"/>
        </w:rPr>
        <w:t>uloženo 73.700,00 Kč.</w:t>
      </w:r>
    </w:p>
    <w:p>
      <w:pPr>
        <w:pStyle w:val="Normal"/>
        <w:rPr/>
      </w:pPr>
      <w:r>
        <w:rPr>
          <w:i/>
          <w:sz w:val="22"/>
          <w:szCs w:val="22"/>
        </w:rPr>
        <w:t>(V roce 2010 bylo zjištěno celkem 162 přestupků proti veřejnému pořádku, za které bylo uloženo 84.100,00 Kč)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7528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4"/>
        <w:gridCol w:w="1134"/>
      </w:tblGrid>
      <w:tr>
        <w:trPr>
          <w:trHeight w:val="255" w:hRule="atLeast"/>
        </w:trPr>
        <w:tc>
          <w:tcPr>
            <w:tcW w:w="63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/>
            </w:pPr>
            <w:r>
              <w:rPr>
                <w:sz w:val="22"/>
                <w:szCs w:val="22"/>
              </w:rPr>
              <w:t>§ 47 1/a neuposlechnutí výzvy veřejného činitel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/>
            </w:pPr>
            <w:r>
              <w:rPr>
                <w:sz w:val="22"/>
                <w:szCs w:val="22"/>
              </w:rPr>
              <w:t>§ 47 1/b rušení nočního klid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/>
            </w:pPr>
            <w:r>
              <w:rPr>
                <w:sz w:val="22"/>
                <w:szCs w:val="22"/>
              </w:rPr>
              <w:t>§ 47 1/c veřejné pohoršen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/>
            </w:pPr>
            <w:r>
              <w:rPr>
                <w:sz w:val="22"/>
                <w:szCs w:val="22"/>
              </w:rPr>
              <w:t>§ 47 1/d znečištění veřejného prostranstv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/>
            </w:pPr>
            <w:r>
              <w:rPr>
                <w:sz w:val="22"/>
                <w:szCs w:val="22"/>
              </w:rPr>
              <w:t>§ 47 1/e poškodí, zničí turistickou orientační značk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/>
            </w:pPr>
            <w:r>
              <w:rPr>
                <w:sz w:val="22"/>
                <w:szCs w:val="22"/>
              </w:rPr>
              <w:t>§ 47 1/f poruší podmínky uložené na ochranu veřejného pořádk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/>
            </w:pPr>
            <w:r>
              <w:rPr>
                <w:sz w:val="22"/>
                <w:szCs w:val="22"/>
              </w:rPr>
              <w:t>§ 47 1/g poškodí nebo zabere veřejné prostranstv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63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 47 1/h založení skládky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 černých skládek jsou uvedeny pouze skládky nově založené a zjištěné. Ve výčtu nejsou specifikována místa, kde se skládky zakládají pravidelně a která MP dále monitoruje. </w:t>
      </w:r>
    </w:p>
    <w:p>
      <w:pPr>
        <w:pStyle w:val="Subtitle"/>
        <w:keepNext w:val="true"/>
        <w:spacing w:before="600" w:after="120"/>
        <w:rPr/>
      </w:pPr>
      <w:r>
        <w:rPr/>
        <w:t>Přestupky proti veřejnému pořádku podle jednotlivých paragraf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7860" cy="3439160"/>
            <wp:effectExtent l="0" t="0" r="0" b="0"/>
            <wp:docPr id="9" name="Graf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Graf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860" cy="343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before="800" w:after="360"/>
        <w:jc w:val="center"/>
        <w:rPr>
          <w:b/>
          <w:b/>
          <w:sz w:val="28"/>
        </w:rPr>
      </w:pPr>
      <w:r>
        <w:rPr>
          <w:b/>
          <w:sz w:val="28"/>
        </w:rPr>
        <w:t>Přestupky proti občanskému soužit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 roce 2010 bylo Městskou policií Boskovice zjištěno </w:t>
      </w:r>
      <w:r>
        <w:rPr>
          <w:b/>
          <w:sz w:val="22"/>
          <w:szCs w:val="22"/>
        </w:rPr>
        <w:t>44 přestupků proti občanskému soužití</w:t>
      </w:r>
      <w:r>
        <w:rPr>
          <w:sz w:val="22"/>
          <w:szCs w:val="22"/>
        </w:rPr>
        <w:t xml:space="preserve">. Za tyto přestupky bylo uloženo </w:t>
      </w:r>
      <w:r>
        <w:rPr>
          <w:b/>
          <w:sz w:val="22"/>
          <w:szCs w:val="22"/>
        </w:rPr>
        <w:t>v blokovém řízení 11.000,00 Kč.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i/>
          <w:sz w:val="22"/>
          <w:szCs w:val="22"/>
        </w:rPr>
        <w:t>(V roce 2010 bylo zjištěno 80 přestupků proti občanskému soužití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 </w:t>
      </w:r>
      <w:r>
        <w:rPr>
          <w:b/>
          <w:sz w:val="22"/>
          <w:szCs w:val="22"/>
        </w:rPr>
        <w:t>11 </w:t>
      </w:r>
      <w:r>
        <w:rPr>
          <w:sz w:val="22"/>
          <w:szCs w:val="22"/>
        </w:rPr>
        <w:t xml:space="preserve">případech se jednalo o </w:t>
      </w:r>
      <w:r>
        <w:rPr>
          <w:b/>
          <w:sz w:val="22"/>
          <w:szCs w:val="22"/>
        </w:rPr>
        <w:t>návrhové přestupky</w:t>
      </w:r>
      <w:r>
        <w:rPr>
          <w:sz w:val="22"/>
          <w:szCs w:val="22"/>
        </w:rPr>
        <w:t>, kdy došlo k protiprávnímu jednání mezi osobami blízkými.</w:t>
      </w:r>
    </w:p>
    <w:p>
      <w:pPr>
        <w:pStyle w:val="Normal"/>
        <w:keepNext w:val="true"/>
        <w:spacing w:before="800" w:after="360"/>
        <w:jc w:val="center"/>
        <w:rPr>
          <w:b/>
          <w:b/>
          <w:sz w:val="28"/>
        </w:rPr>
      </w:pPr>
      <w:r>
        <w:rPr>
          <w:b/>
          <w:sz w:val="28"/>
        </w:rPr>
        <w:t>Přestupky proti majetku</w:t>
      </w:r>
    </w:p>
    <w:p>
      <w:pPr>
        <w:pStyle w:val="Normal"/>
        <w:rPr/>
      </w:pPr>
      <w:r>
        <w:rPr>
          <w:sz w:val="22"/>
          <w:szCs w:val="22"/>
        </w:rPr>
        <w:t xml:space="preserve">V roce 2011 bylo Městskou policií Boskovice zjištěno </w:t>
      </w:r>
      <w:r>
        <w:rPr>
          <w:b/>
          <w:sz w:val="22"/>
          <w:szCs w:val="22"/>
        </w:rPr>
        <w:t>144 přestupků proti majetku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Za tyto přestupky bylo uloženo </w:t>
      </w:r>
      <w:r>
        <w:rPr>
          <w:b/>
          <w:sz w:val="22"/>
          <w:szCs w:val="22"/>
        </w:rPr>
        <w:t>v blokovém řízení 71.500,00 Kč</w:t>
      </w:r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 xml:space="preserve">(V roce 2010 bylo těchto přestupků zjištěno 86.) </w:t>
      </w:r>
      <w:r>
        <w:rPr>
          <w:sz w:val="22"/>
          <w:szCs w:val="22"/>
        </w:rPr>
        <w:t xml:space="preserve">Zde došlo téměř k dvojnásobnému nárůstu oproti roku 2010, kdy mnoho lidí řeší svoji tíživou finanční situaci krádežemi v obchodech a obchodních centrech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37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1134"/>
      </w:tblGrid>
      <w:tr>
        <w:trPr>
          <w:trHeight w:val="255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 50 1/a úmyslná škoda na majetku – krádež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62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 50 1/a úmyslná škoda na majetku – poškozování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spacing w:before="800" w:after="360"/>
        <w:jc w:val="center"/>
        <w:rPr>
          <w:b/>
          <w:b/>
          <w:sz w:val="28"/>
        </w:rPr>
      </w:pPr>
      <w:r>
        <w:rPr>
          <w:b/>
          <w:sz w:val="28"/>
        </w:rPr>
        <w:t>Přestupky proti vyhláškám a nařízením Města</w:t>
      </w:r>
    </w:p>
    <w:p>
      <w:pPr>
        <w:pStyle w:val="Normal"/>
        <w:rPr/>
      </w:pPr>
      <w:r>
        <w:rPr>
          <w:sz w:val="22"/>
          <w:szCs w:val="22"/>
        </w:rPr>
        <w:t xml:space="preserve">V roce 2011 bylo Městskou policií Boskovice zjištěno </w:t>
      </w:r>
      <w:r>
        <w:rPr>
          <w:b/>
          <w:sz w:val="22"/>
          <w:szCs w:val="22"/>
        </w:rPr>
        <w:t>43 přestupků proti vyhláškám a nařízením Města.</w:t>
      </w:r>
      <w:r>
        <w:rPr>
          <w:sz w:val="22"/>
          <w:szCs w:val="22"/>
        </w:rPr>
        <w:t xml:space="preserve"> Za tyto přestupky bylo uloženo </w:t>
      </w:r>
      <w:r>
        <w:rPr>
          <w:b/>
          <w:sz w:val="22"/>
          <w:szCs w:val="22"/>
        </w:rPr>
        <w:t xml:space="preserve">v blokovém řízení 15.900,00 Kč. </w:t>
      </w:r>
    </w:p>
    <w:p>
      <w:pPr>
        <w:pStyle w:val="Normal"/>
        <w:keepNext w:val="true"/>
        <w:spacing w:before="800" w:after="360"/>
        <w:jc w:val="center"/>
        <w:rPr>
          <w:b/>
          <w:b/>
          <w:sz w:val="28"/>
        </w:rPr>
      </w:pPr>
      <w:r>
        <w:rPr>
          <w:b/>
          <w:sz w:val="28"/>
        </w:rPr>
        <w:t>Prevence kriminality</w:t>
      </w:r>
    </w:p>
    <w:p>
      <w:pPr>
        <w:pStyle w:val="Normal"/>
        <w:keepNext w:val="true"/>
        <w:spacing w:before="0" w:after="120"/>
        <w:rPr/>
      </w:pPr>
      <w:r>
        <w:rPr>
          <w:sz w:val="22"/>
          <w:szCs w:val="22"/>
        </w:rPr>
        <w:t>V roce 2011 se uskutečnily níže uvedené akce</w:t>
      </w:r>
      <w:r>
        <w:rPr/>
        <w:t>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676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eden 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.01.2011 – akce pro handicapované děti v zámeckém skleníku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řezen</w:t>
            </w:r>
            <w:r>
              <w:rPr>
                <w:sz w:val="22"/>
                <w:szCs w:val="22"/>
                <w:lang w:val="en-ZW"/>
              </w:rPr>
              <w:t xml:space="preserve"> 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ZW"/>
              </w:rPr>
              <w:t>11.03.2011</w:t>
            </w:r>
            <w:r>
              <w:rPr>
                <w:sz w:val="22"/>
                <w:szCs w:val="22"/>
              </w:rPr>
              <w:t xml:space="preserve"> – akce</w:t>
            </w:r>
            <w:r>
              <w:rPr>
                <w:sz w:val="22"/>
                <w:szCs w:val="22"/>
                <w:lang w:val="en-ZW"/>
              </w:rPr>
              <w:t xml:space="preserve"> s</w:t>
            </w:r>
            <w:r>
              <w:rPr>
                <w:sz w:val="22"/>
                <w:szCs w:val="22"/>
              </w:rPr>
              <w:t> Policii</w:t>
            </w:r>
            <w:r>
              <w:rPr>
                <w:sz w:val="22"/>
                <w:szCs w:val="22"/>
                <w:lang w:val="en-ZW"/>
              </w:rPr>
              <w:t xml:space="preserve"> ČR –</w:t>
            </w:r>
            <w:r>
              <w:rPr>
                <w:sz w:val="22"/>
                <w:szCs w:val="22"/>
              </w:rPr>
              <w:t xml:space="preserve"> „Kdo</w:t>
            </w:r>
            <w:r>
              <w:rPr>
                <w:sz w:val="22"/>
                <w:szCs w:val="22"/>
                <w:lang w:val="en-ZW"/>
              </w:rPr>
              <w:t xml:space="preserve"> je</w:t>
            </w:r>
            <w:r>
              <w:rPr>
                <w:sz w:val="22"/>
                <w:szCs w:val="22"/>
              </w:rPr>
              <w:t xml:space="preserve"> vidět, vyhrává“</w:t>
            </w:r>
            <w:r>
              <w:rPr>
                <w:sz w:val="22"/>
                <w:szCs w:val="22"/>
                <w:lang w:val="en-ZW"/>
              </w:rPr>
              <w:t xml:space="preserve"> </w:t>
            </w:r>
            <w:r>
              <w:rPr>
                <w:sz w:val="22"/>
                <w:szCs w:val="22"/>
              </w:rPr>
              <w:t>(akce zaměřená na používání reflexních prvků</w:t>
            </w:r>
            <w:r>
              <w:rPr>
                <w:sz w:val="22"/>
                <w:szCs w:val="22"/>
                <w:lang w:val="en-ZW"/>
              </w:rPr>
              <w:t>)</w:t>
            </w:r>
          </w:p>
        </w:tc>
      </w:tr>
      <w:tr>
        <w:trPr/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uben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 týdnu od 04.04.2011 do 09.04.2011 – různé akce v mateřských a základních školách zaměřené k BESIPu tvořené přednáškami,  akce pro řidiče – „Týden bez pokut“, kdy MP zjištěné přestupky (u kterých to zákon dovoluje) nebyly řešeny pokutou, nýbrž domluvou s upozorněním řidiče, jaká sankce za daný přestupek hrozí atd.</w:t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vrcholením byl pátek 08.04.2011 na Masarykově náměstí – prezentace BESIP teamu (trenažér automobilu a motocyklu, simulace nárazu), autosalónů a složek IZS, kontrolní měření rychlosti radarem městské policie, kde si řidiči mohli zkontrolovat odchylku tachometru svého vozu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věten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ZW"/>
              </w:rPr>
            </w:pPr>
            <w:r>
              <w:rPr>
                <w:sz w:val="22"/>
                <w:szCs w:val="22"/>
              </w:rPr>
              <w:t>akce pro MŠ na dopravním hřišti</w:t>
            </w:r>
          </w:p>
        </w:tc>
      </w:tr>
      <w:tr>
        <w:trPr/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erven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edy na ZŠ se zaměřením nejen na dopravu</w:t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1 – preventivní akce v mateřském centru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áří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sedy na ZŠ se zaměřením na kyberšikanu, šikanu, užívání návykových látek apod. 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9.2011 – „Den bez aut“ – prezentace složek IZS, vybavení městských policií, PČR, ZZS a HZS, ukázka práce složek IZS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09.2011 – oslava výročí „20 let činnosti Městské policie Boskovice” 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Říjen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ej drogám šanci – ve spolupráci s PČR a dalšími odborníky přednáška se zaměřením na návykové látky „Drogy“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stopad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ZW"/>
              </w:rPr>
            </w:pPr>
            <w:r>
              <w:rPr>
                <w:sz w:val="22"/>
                <w:szCs w:val="22"/>
              </w:rPr>
              <w:t>preventivní akce k „Památce zesnulých“ se zaměřením na ochranu majetku v odstavených vozidlech u hřbitova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Mimo výše uvedených akcí proběhly besedy se seniory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 průběhu roku byly zřízeny nové www stránky </w:t>
      </w:r>
      <w:hyperlink r:id="rId9">
        <w:r>
          <w:rPr>
            <w:rStyle w:val="InternetLink"/>
            <w:sz w:val="22"/>
            <w:szCs w:val="22"/>
          </w:rPr>
          <w:t>http://mp.boskovice.cz</w:t>
        </w:r>
      </w:hyperlink>
      <w:r>
        <w:rPr>
          <w:sz w:val="22"/>
          <w:szCs w:val="22"/>
        </w:rPr>
        <w:t xml:space="preserve">, které jsou pravidelně aktualizovány a rovněž jsou pravidelně aktualizovány stránky na sociální síti </w:t>
      </w:r>
      <w:r>
        <w:rPr>
          <w:color w:val="0070C0"/>
          <w:sz w:val="22"/>
          <w:szCs w:val="22"/>
        </w:rPr>
        <w:t>Facebook</w:t>
      </w:r>
      <w:r>
        <w:rPr>
          <w:sz w:val="22"/>
          <w:szCs w:val="22"/>
        </w:rPr>
        <w:t xml:space="preserve">, kde má MP v současné době 421 příznivců.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Zjištěné poznatky ze schránek pro občany byly promítnuty do práce Městské policie Boskovice. </w:t>
      </w:r>
    </w:p>
    <w:p>
      <w:pPr>
        <w:pStyle w:val="Normal"/>
        <w:keepNext w:val="true"/>
        <w:spacing w:before="800" w:after="360"/>
        <w:jc w:val="center"/>
        <w:rPr>
          <w:b/>
          <w:b/>
          <w:sz w:val="28"/>
        </w:rPr>
      </w:pPr>
      <w:r>
        <w:rPr>
          <w:b/>
          <w:sz w:val="28"/>
        </w:rPr>
        <w:t>Trestné čin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 roce 2011 zjistila Městská policie Boskovice 25 trestných činů. Ihned při trestné činnosti nebo bezprostředně po ní zadržela 14 pachatelů trestné činnosti. Dále prováděla zajištění místa trestného činu a prvotní úkony pro další potřeby trestního řízení. Převážně se jednalo o majetkové trestné činy nebo výtržnictví.</w:t>
      </w:r>
    </w:p>
    <w:p>
      <w:pPr>
        <w:pStyle w:val="Normal"/>
        <w:keepNext w:val="true"/>
        <w:spacing w:before="800" w:after="360"/>
        <w:jc w:val="center"/>
        <w:rPr>
          <w:b/>
          <w:b/>
          <w:sz w:val="28"/>
        </w:rPr>
      </w:pPr>
      <w:r>
        <w:rPr>
          <w:b/>
          <w:sz w:val="28"/>
        </w:rPr>
        <w:t>Zjištěné závady na území měs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 roce 2011 řešila Městská policie Boskovice </w:t>
      </w:r>
      <w:r>
        <w:rPr>
          <w:b/>
          <w:sz w:val="22"/>
          <w:szCs w:val="22"/>
        </w:rPr>
        <w:t>97 závad</w:t>
      </w:r>
      <w:r>
        <w:rPr>
          <w:sz w:val="22"/>
          <w:szCs w:val="22"/>
        </w:rPr>
        <w:t xml:space="preserve"> (jednalo se např. o věci nefunkční – veřejné osvětlení, zábory veřejného prostranství, znečištěné veřejné prostranství, poškozené dopravní značení, špatný stav chodníků apod.), bylo učiněno vše k jejich odstranění. Závady, pokud nebyly velkého rozsahu, byly ihned odstraněny. Ostatní závady byly oznámeny příslušným odborům, které v návaznosti na finanční možnosti Města budou dle příslibu dále odstraňovat.</w:t>
      </w:r>
    </w:p>
    <w:p>
      <w:pPr>
        <w:pStyle w:val="Normal"/>
        <w:keepNext w:val="true"/>
        <w:spacing w:before="800" w:after="360"/>
        <w:jc w:val="center"/>
        <w:rPr>
          <w:b/>
          <w:b/>
          <w:sz w:val="28"/>
        </w:rPr>
      </w:pPr>
      <w:r>
        <w:rPr>
          <w:b/>
          <w:sz w:val="28"/>
        </w:rPr>
        <w:t>Vyhodnocení událostí kamerového systému za rok 20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 roce 2011 bylo uloženo </w:t>
      </w:r>
      <w:r>
        <w:rPr>
          <w:b/>
          <w:sz w:val="22"/>
          <w:szCs w:val="22"/>
        </w:rPr>
        <w:t>340 kamerových záznamů</w:t>
      </w:r>
      <w:r>
        <w:rPr>
          <w:sz w:val="22"/>
          <w:szCs w:val="22"/>
        </w:rPr>
        <w:t xml:space="preserve"> protiprávního jednání, s kterými se dále pracovalo. Tyto záznamy slouží pro vlastní šetření, dále pro správní řízení a pro potřeby trestního řízení. Se záznamy je dále pracováno dle zákona o ochraně osobních da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nížené množství záznamů je způsobeno stářím kamer v kamerovém systému. Záznamy nejsou již kvalitní (porucha na optice kamery, špatné snímání za zhoršených světelných podmínek, 2 kamery jsou od prosince mimo provoz /do rozpočtu i přes požadavek nebyla zařazena částka na nové kamery/, další kamera je na reklamaci provedené opravy. V průběhu roku 2011 jsou kamery na častých opravách /v roce 2011 hlášeno 150 závad na kamerách/ a kamerová místa jsou prázdná). Kamerový systém vyjma výměny 3 digitálních kamer pochází z let 2002–2004. Kamery jsou na hranici životnosti, je potřeba provést jejich obnovu. V průběhu měsíce ledna a února 2012 bude do RM předložen materiál ohledně koncepce s návrhem financování a obnovy kamer v MKDS. </w:t>
      </w:r>
    </w:p>
    <w:p>
      <w:pPr>
        <w:pStyle w:val="Normal"/>
        <w:keepNext w:val="true"/>
        <w:spacing w:before="800" w:after="360"/>
        <w:jc w:val="center"/>
        <w:rPr>
          <w:b/>
          <w:b/>
          <w:sz w:val="28"/>
        </w:rPr>
      </w:pPr>
      <w:r>
        <w:rPr>
          <w:b/>
          <w:sz w:val="28"/>
        </w:rPr>
        <w:t>Přehled událostí pultu centralizované ochrany a tísňových hlásičů na Domu s pečovatelskou službou na ulici Mánesova za rok 20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 roce 2011 bylo učiněno </w:t>
      </w:r>
      <w:r>
        <w:rPr>
          <w:b/>
          <w:sz w:val="22"/>
          <w:szCs w:val="22"/>
        </w:rPr>
        <w:t>108 výjezdů</w:t>
      </w:r>
      <w:r>
        <w:rPr>
          <w:sz w:val="22"/>
          <w:szCs w:val="22"/>
        </w:rPr>
        <w:t xml:space="preserve"> na signály z PCO z objektů Města. Ani v jednom případě nedošlo k narušení objektu.  </w:t>
      </w:r>
    </w:p>
    <w:p>
      <w:pPr>
        <w:pStyle w:val="Normal"/>
        <w:rPr/>
      </w:pPr>
      <w:r>
        <w:rPr>
          <w:sz w:val="22"/>
          <w:szCs w:val="22"/>
        </w:rPr>
        <w:t>Městská policie dále zastupuje zdravotnický personál v Penzionu na ul. Mánesova, a to v nočních hodinách a o víkendech. V případě zdravotních komplikací nebo dle potřeby si mohou senioři přivolat pomocí tísňového hlásiče hlídku městské policie. V roce 2011 vyjížděla Městská policie k </w:t>
      </w:r>
      <w:r>
        <w:rPr>
          <w:b/>
          <w:sz w:val="22"/>
          <w:szCs w:val="22"/>
        </w:rPr>
        <w:t>11 případům</w:t>
      </w:r>
      <w:r>
        <w:rPr>
          <w:sz w:val="22"/>
          <w:szCs w:val="22"/>
        </w:rPr>
        <w:t xml:space="preserve">, ve všech případech se jednalo o naléhavé akutní případy. Městská policie zde poskytovala první pomoc do příjezdu ZZS.  </w:t>
      </w:r>
    </w:p>
    <w:p>
      <w:pPr>
        <w:pStyle w:val="Normal"/>
        <w:keepNext w:val="true"/>
        <w:spacing w:before="800" w:after="360"/>
        <w:jc w:val="center"/>
        <w:rPr>
          <w:b/>
          <w:b/>
          <w:sz w:val="28"/>
        </w:rPr>
      </w:pPr>
      <w:r>
        <w:rPr>
          <w:b/>
          <w:sz w:val="28"/>
        </w:rPr>
        <w:t>Spoluprá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ěstská policie Boskovice úzce spolupracuje s obvodním oddělením PČR Boskovice, obě policie jsou dle platné koordinační dohody v každodenním kontaktu. Jsou plánovány společné hlídky, kontroly, ale i preventivní a represivní akce. Společně jsme zajišťovali např. – Běh za sedmizubým hřebenem, UNIJAZZ, Boskovickou pouť, koncert Lucie Bílé, Husí slavnosti apod. Spolupráci obou složek je možno hodnotit velmi dobř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polupráce s ostatními územními složkami Policie ČR (dopravní policie, psovodi, služba kriminální policie a vyšetřování) je na dobré úrovni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ěstská policie dále spolupracuje s jednotlivými odbory MěÚ Boskovice a s příspěvkovými organizacemi. Nejčastěji jsou řešeny různé záležitosti s odbory TOŽP, MAJ, SOC-SPOD, DOP a se všemi příspěvkovými organizacemi měst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lupráce s jednotlivými odbory MěÚ Boskovice a s příspěvkovými organizacemi Města je na dobré úrovni.</w:t>
      </w:r>
    </w:p>
    <w:p>
      <w:pPr>
        <w:pStyle w:val="Normal"/>
        <w:keepNext w:val="true"/>
        <w:spacing w:before="800" w:after="360"/>
        <w:jc w:val="center"/>
        <w:rPr/>
      </w:pPr>
      <w:r>
        <w:rPr>
          <w:b/>
          <w:sz w:val="28"/>
        </w:rPr>
        <w:t xml:space="preserve">Koncepce Městské policie pro zajišťování veřejného pořádku na rok 2012 a roky následující </w:t>
      </w:r>
    </w:p>
    <w:p>
      <w:pPr>
        <w:pStyle w:val="Normal"/>
        <w:rPr/>
      </w:pPr>
      <w:r>
        <w:rPr>
          <w:rFonts w:cs="Times New Roman"/>
          <w:sz w:val="22"/>
          <w:szCs w:val="22"/>
        </w:rPr>
        <w:t>K zajištění veřejného pořádku přispějeme efektivní preventivní politikou na úrovni města Boskovice a k přiblížení se ideálu bezpečného města, tj. takového města, ve kterém se nikdo necítí být ohrožen na majetku, na zdraví a na životě. K tomu nechť slouží fungující systém prevence kriminality na úrovni města Boskovice a jeho zdokonalování a rozvíjení v souladu s vyplývajícími požadavky.</w:t>
      </w:r>
    </w:p>
    <w:p>
      <w:pPr>
        <w:pStyle w:val="Normal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Times New Roman"/>
          <w:sz w:val="22"/>
          <w:szCs w:val="22"/>
        </w:rPr>
        <w:t xml:space="preserve">V rámci sociální prevence se MP bude více věnovat </w:t>
      </w:r>
      <w:r>
        <w:rPr>
          <w:rFonts w:cs="Times New Roman"/>
          <w:b/>
          <w:sz w:val="22"/>
          <w:szCs w:val="22"/>
        </w:rPr>
        <w:t>dětem a mládeži, ženám a starším občanům</w:t>
      </w:r>
      <w:r>
        <w:rPr>
          <w:rFonts w:cs="Times New Roman"/>
          <w:sz w:val="22"/>
          <w:szCs w:val="22"/>
        </w:rPr>
        <w:t>. Dle potřeb těchto subjektů bude více spoluprácovat s nízkoprahovými zařízeními, s charitou, se školami, s Intervenčním centrem (se zaměřením proti domácímu násilí) a azylovými zařízeními. U těchto subjektů bude zvyšovat právního vědomí, a to formou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283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řednášek a besed se žáky a studenty ZŠ a SŠ zaměřené na sociálněpatologické jevy (např. alkoholismus, kouření, záškoláctví, šikana, rasismus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283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řednášek a besed se žáky a studenty ZŠ a SŠ zaměřené na seznámení se se základními právními předpisy a pojmy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283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řednášek a besed se seniory zaměřené na předcházení situací, kdy se mohou stát oběťmi trestných činů a zvyšování jejich bezpečnost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283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řednášek a besed s postiženými občany zaměřené na předcházení situací, kdy se mohou stát oběťmi trestných činů a zvyšování jejich bezpečnost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283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řednášek a besed s občany v oblasti domácího násilí.</w:t>
      </w:r>
    </w:p>
    <w:p>
      <w:pPr>
        <w:pStyle w:val="Normal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V oblasti situační prevence se bude MP snažit poskytnout </w:t>
      </w:r>
      <w:r>
        <w:rPr>
          <w:rFonts w:cs="Times New Roman"/>
          <w:b/>
          <w:sz w:val="22"/>
          <w:szCs w:val="22"/>
        </w:rPr>
        <w:t xml:space="preserve">více služeb pro občany města. </w:t>
      </w:r>
      <w:r>
        <w:rPr>
          <w:rFonts w:cs="Times New Roman"/>
          <w:sz w:val="22"/>
          <w:szCs w:val="22"/>
        </w:rPr>
        <w:t xml:space="preserve">Bude důležitá větší spolupráce mezi strážníkem a občanem a občanem a strážníkem, čímž by mělo docílit efektivního získávání informací, větší produktivitě práce MP, aby se občané cítili více zodpovědní za dění kolem sebe, více si všímali a brali sebe samotné jako součást systému. Je třeba i nadále pokračovat v trendu, že strážník musí být v ulicích a ne na služebně, pokračovat v efektivní pochůzkové činnosti, kdy se strážníci musí věnovat problémům v jednotlivých částech města, více se zajímat o dění ve svých rajonech a více komunikovat s občany. Lidem je třeba více zviditelnit strážníka, který má jejich ulici na starosti. Zavést v rámci nových webových stránek možnost nechání vzkazu občanů k jednotlivým strážníkům v rámci rajonu (na nových webových stránkách </w:t>
      </w:r>
      <w:hyperlink r:id="rId10">
        <w:r>
          <w:rPr>
            <w:rStyle w:val="InternetLink"/>
            <w:rFonts w:cs="Times New Roman"/>
            <w:sz w:val="22"/>
            <w:szCs w:val="22"/>
          </w:rPr>
          <w:t>http://mp.boskovice.cz</w:t>
        </w:r>
      </w:hyperlink>
      <w:r>
        <w:rPr>
          <w:rFonts w:cs="Times New Roman"/>
          <w:sz w:val="22"/>
          <w:szCs w:val="22"/>
        </w:rPr>
        <w:t xml:space="preserve"> už tato možnost pomocí mailu jde).</w:t>
      </w:r>
    </w:p>
    <w:p>
      <w:pPr>
        <w:pStyle w:val="Normal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Cílem je snížení výnosnosti trestné činnosti pro pachatele, zvýšení pocitu bezpečí občanů, zvýšení efektivity práce bezpečnostních složek a zlepšení koordinace, represivní prostředek pro zachycení, identifikaci, dopadení a při dokazování přestupkové a trestné činnosti.</w:t>
      </w:r>
    </w:p>
    <w:p>
      <w:pPr>
        <w:pStyle w:val="Normal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V rámci bezpečnosti a pořádku ve městě posilovat služby v problematických dobách a rozšiřovat MKDS. Provádět více kontrol v problematických částech města, vyhledávat možné skládek a jejich zdroje. Aby se občané cítili ve městě bezpečně, je zapotřebí mít více strážníků v ulicích a rychlou odezvu na přijatá oznámení. Zajistit, aby strážníci měli větší aprobace a více specializací (tzn. jistější vystupování při zákroku a při poskytování pomoci). Na druhou stranu je vhodné, aby strážníci měli odpovídající platové a sociální podmínky, solidní výzbroj a vybavení a také podporu vedení Města. 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Více informací od MP – občan, zastupitel, radní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/>
          <w:sz w:val="22"/>
          <w:szCs w:val="22"/>
        </w:rPr>
        <w:t xml:space="preserve">Dále udržovat a rozvíjet městský kamerový a dohlížecí systém (MKDS). Dnes je kamerový systém na hranici životnosti (stáří jednotlivých kamer je mezi 7–10 roky, kdy životnost nonstop </w:t>
      </w:r>
      <w:r>
        <w:rPr>
          <w:rFonts w:cs="Times New Roman"/>
          <w:color w:val="000000"/>
          <w:sz w:val="22"/>
          <w:szCs w:val="22"/>
        </w:rPr>
        <w:t xml:space="preserve">jedoucích kamer je dle servisní firmy kolem 5–8 let). </w:t>
      </w:r>
    </w:p>
    <w:p>
      <w:pPr>
        <w:pStyle w:val="Normal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keepNext w:val="true"/>
        <w:rPr/>
      </w:pPr>
      <w:r>
        <w:rPr>
          <w:rFonts w:cs="Times New Roman"/>
          <w:color w:val="000000"/>
          <w:sz w:val="22"/>
          <w:szCs w:val="22"/>
        </w:rPr>
        <w:t>Docílit uvedeného lz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rFonts w:cs="Times New Roman"/>
          <w:sz w:val="22"/>
          <w:szCs w:val="22"/>
        </w:rPr>
        <w:t>Stoprocentním fungování člověka, který má na starosti prevenci kriminality – tiskové výstupy, besedy, akc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rFonts w:cs="Times New Roman"/>
          <w:sz w:val="22"/>
          <w:szCs w:val="22"/>
        </w:rPr>
        <w:t xml:space="preserve">Ve spolupráci s PČR zvýšit počet policistů v ulicích, a to nejlépe pochůzkářů. Stav policistů Policie ČR je dnes naplněn na 100 %, je zde 21 policistů. Počet strážníků včetně ředitele, který je v přímém výkonu a strážníků operátorů, je dnes 14. Vzhledem k zabezpečení počtu 3 strážníků na směnu je tento počet neutěšený (hlídka navíc už nejde zabezpečit), kdy strážníci ročně odpracují na zabezpečení bezpečnosti a veřejného pořádku 150 přesčasových hodin, často ještě není nasazení strážníků do služby uspokojující pro ideální výkon služby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283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Postupná obměna jednotlivých dosluhujících kamerových bodů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283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polečné hlídky s PČR a tím posílení hlídek v problematických časových úsecí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rFonts w:cs="Times New Roman"/>
          <w:sz w:val="22"/>
          <w:szCs w:val="22"/>
        </w:rPr>
        <w:t>Společně s PČR se více věnovat problematice seniorů, mládeži, žen. V případě, že jsou oběťmi, poradit jim, popř. poskytnout jim pomoc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283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polupracovat s neziskovými organizacemi, které řeší problematiku přestupkového nebo trestního práv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283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V rámci komunikace přes media, aby zde byla zpětná vazba, kdy lidé vidí, že se něco řeší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283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o budoucna řešit i otázku početního stavu strážníků (současné přesčasy + posílení strážníků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283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Více vzdělávání strážníků, různé specializace, příprava na různé mimořádné situac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rFonts w:cs="Times New Roman"/>
          <w:sz w:val="22"/>
          <w:szCs w:val="22"/>
        </w:rPr>
        <w:t>Pravidelně vyhodnocovat bezpečnostní situaci na území města a pružně reagovat na vzniklé a vznikající problémy, aby se zabránilo negativním jevů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rFonts w:cs="Times New Roman"/>
          <w:sz w:val="22"/>
          <w:szCs w:val="22"/>
        </w:rPr>
        <w:t>Dle koordinační dohody s Policií ČR se věnovat ve vybraných úsecích měření rychlosti a postihovat řidiče, kteří zásadním způsobem porušují povolenou rychlos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283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Ve spolupráci s PČR zajišťovat bezpečné přecházení dětí na přechodech pro chodce v době školního výučování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283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Asistence při dopravních výchovách MŠ a ZŠ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283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opravně výchovně akce pro děti MŠ a první stupeň ZŠ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283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ovádět časté kontroly v restauračních zařízeních a diskotékách se zaměřením na omezení patologických jevů u dětí a mládeže mladší 18 let (alkohol, drogy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283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Ve spolupráci s PČR zabezpečit kulturní a sportovní akce s ohledem na bezpečnost a pořáde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283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Větší podpora ze strany Města, rady a zastupitelstv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283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ředkládat v rámci každoročně podávané zprávy z činnosti městské policie zprávu o plnění předložené koncepce.</w:t>
      </w:r>
    </w:p>
    <w:p>
      <w:pPr>
        <w:pStyle w:val="Normal"/>
        <w:keepNext w:val="true"/>
        <w:spacing w:before="800" w:after="360"/>
        <w:jc w:val="center"/>
        <w:rPr>
          <w:b/>
          <w:b/>
          <w:sz w:val="28"/>
        </w:rPr>
      </w:pPr>
      <w:r>
        <w:rPr>
          <w:b/>
          <w:sz w:val="28"/>
        </w:rPr>
        <w:t>Shrnutí, výhled na následující obdob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ři hodnocení uplynulého roku 2011 musím konstatovat, že se jednalo o poměrně rušný rok. Ve městě se uskutečnilo hodně společenských, sportovních a kulturních akcí. K zásadnímu porušení veřejného pořádku nedošlo. Stoupající trend mají bohužel majetkové delikty. Jedná se především o krádeže vloupáním v samotném městě, krádežemi věcí při sobě (většinou v nákupních centrech), krádežemi na seniorech a krádežemi zboží v obchodech. Velký nárůst je ve výši škod způsobených poškozováním (vandalismus). Přestože je zde vysoká objasněnost, stále dochází k nárůstu vandalismu, a to hlavně ze strany mládeže. Velkým problémem jsou dopravní přestupky. Nárůst automobilové dopravy, neukázněnost řidičů, vzájemná netolerantnost a snadné výmluvy z postihů způsobují velký problém na komunikacích. I přes časté kontroly není možné tento stav stabilizovat. Možnou stabilizaci lze provést, pokud by na dopravní problematiku byli vyčleněni strážníci, kteří by nedělali nic jiného. To s ohledem na personální situaci dnes není možné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 roce 2011 využila městská policie zákonné oprávnění vykázání z místa v 8 případech. Na služebnu Policie ČR k zjištění totožnosti předvedla 167 osob, na služebnu Městské policie k dalším úkonům předvedla 207 osob. Ve 12 případech pátrala po pohřešované osobě. Tři osoby byly nalezeny. Strážníci použili v 34 případech donucovací prostředky, při použití donucovaných prostředků nedošlo ke zranění osob. Služební zbraň nebyla v uplynulém roce použita ani jednou. Útok na strážníky nebyl zjištěn.</w:t>
      </w:r>
    </w:p>
    <w:p>
      <w:pPr>
        <w:pStyle w:val="Normal"/>
        <w:rPr/>
      </w:pPr>
      <w:r>
        <w:rPr>
          <w:sz w:val="22"/>
          <w:szCs w:val="22"/>
        </w:rPr>
        <w:t>Městská policie dále zvyšovala odbornost svých strážníků. Strážníci se zúčastnili záchranářských kurzů první pomoci, úspěšně absolvovali kurzy používání přenosného defibrilátoru. Po celý rok se účastnili kurzů sebeobrany, střeleckého výcviku. V letošním roce jsou kurzy doplněny o kurzy taktiky zákroku, vyhodnocení krizové situace a používání donucovacích prostředků. Každý strážník má navíc ke své náplni práce určitou specializaci. V současné době jsou dva strážníci vedeni jako pracovníci „prevence kriminality“, tři strážníci jsou ve skupině „práce ve výškách“ a šest strážníků je specializovaných na „odchyt zdivočelých a cizokrajných zvířat“. Městská policie má dále dva „zbrojíře“, kteří mají na starosti zbraně a střelivo, jejich evidenci, zabezpečení, nakládání se zbraněmi atd. Specialisté pro práce ve výškách a pro odchyt zvířat mají rozepsány pohotovosti (mají je zdarma), kdy v případě potřeby vyjíždí z domu na služebnu, kde se náležitě vybaví a jedou záložním vozidlem na místo k plnění úkolu. V roce 2011 odchytli specialisté na odchyt zvířat 86 zvířat a starají se o chod kotců, specialisté pro práci ve výškách provedli 5 výjezdů, a to hlavně v zimních měsících, kdy prováděli odstranění nebezpečného sněhu a ledu ze střech budov a odstranění nebezpečných větví. Výcvik specialistů probíhá v rámci jejich denního zaměstnání a v jejich osobním volnu. Cílem zvyšování kvalifikací je zvýšení prestiže Městské policie v očích občanů a poskytnout v případě potřeby adekvátní pomoc. Toto zvyšování odborné kvalifikace je i prioritou pro rok 201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 roce 2011 Městská policie Boskovice zvýšila svoji pochůzkovou službu, a to nejen v rajonech, nýbrž zvýšila i aktivitu v preventivních opatřeních a snažila se více komunikovat s občany. U zjištěných závad se snažila zajistit okamžitou nápravu. Příslušným pracovníkům MěÚ Boskovice předávala dle místních znalostí návrhy ke zlepšení situace ve městě – např. řešení dopravní problematiky na problematických křižovatkách, parkování ve vnitroblocích Komenského, Bílkova, Na Vyhlídce, Wolkerova. Dále řešení parkování vozidel u pošty, na ul. Lidická, Květná a dalších. Městská policie má svého zástupce v dopravní komisi, který pravidelně komisi předkládá návrhy na zlepšení situace ve městě (přerostlá zeleň, závady na dopravním značení na území města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lídky využívaly služební kola (kontrola okrajových částí města, přestupky cyklistů a chodců, doprovodu při sportovních akcích) a obě služební vozidla. Služební vozidlo značky Renault slouží zejména pro výkon běžné služby. V roce 2011 bylo z důvodu špatného technického stavu vozidlo Opel Frontera nahrazeno jiným vozidlem, a to Renaultem Kangoo. Toto vozidlo slouží jako záložní v případě poruchy druhého vozidla a je z důvodu úsporného motoru používáno pro převoz osob na Záchytnou stanici do Brna, k přepravě materiálu městské policie (zábrany, stánek preventivní skupiny). Vozidlo dále využívají specialisté, a to „odchytáři“ na odchycená zvířata (vozidlo je vybaveno bezpečnostní přepážkou) a „lezci“ k přepravě vybavení potřebného pro jejich činnost. Vyřazené vozidlo Opel Frontera bylo rozhodnutím RM prodáno a již není v majetku Města Boskovi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ěstská policie Boskovice prováděla kontrolní měření rychlosti pomocí laserového měřiče rychlosti. Od 1. srpna 2011 odpadla povinnost označit měřený úsek před samotným měřením. K měření dochází tak, jak bylo předloženo v materiálu do RM a ZM. S ohledem na meteorologické podmínky bylo měření ukončeno k  1. prosinci 2011 a začne zase v jarních měsících (blíží-li se teploty k nule, může dojít ke zkreslení měření rychlosti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 roce 2012 je cílem Městské policie Boskovice provádět dle předložené koncepce svoji práci tak, aby bylo město bezpečné, s důrazem na strážníky v ulicích. Dále věnovat trvalou pozornost lokalitám s častým výskytem protiprávního jednání (kouření mladistvých, bezdomovci, krádeže atd.). Pokračovat ve zvýšených kontrolách se zaměřením na majitele psů a jejich protiprávní jednání a na problematiku kolem alkoholických nápojů a jiných návykových látek, pokračovat v preventivních programech s cílem preventivní výchovné činnosti mládeže a seniorů se zaměřením na bezpečné chování, sociálně patologické jevy, bezpečný pohyb v silničním provozu a prevenci úrazů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drawing>
        <wp:inline distT="0" distB="0" distL="0" distR="0">
          <wp:extent cx="346710" cy="389890"/>
          <wp:effectExtent l="0" t="0" r="0" b="0"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6" t="-61" r="-7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46710" cy="389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>
        <w:sz w:val="18"/>
      </w:rPr>
      <w:t>MĚSTSKÁ POLICIE BOSKOVICE – MĚSTO BOSKOVI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jc w:val="center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3</w:t>
    </w:r>
    <w:r>
      <w:rPr>
        <w:rStyle w:val="PageNumber"/>
        <w:sz w:val="18"/>
        <w:szCs w:val="1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Arial"/>
      <w:bCs/>
      <w:color w:val="000000"/>
      <w:sz w:val="21"/>
      <w:szCs w:val="1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odtitulChar">
    <w:name w:val="Podtitul Char"/>
    <w:basedOn w:val="Standardnpsmoodstavce"/>
    <w:qFormat/>
    <w:rPr>
      <w:rFonts w:ascii="Cambria" w:hAnsi="Cambria" w:eastAsia="Times New Roman" w:cs="Times New Roman"/>
      <w:bCs/>
      <w:color w:val="000000"/>
      <w:sz w:val="24"/>
      <w:szCs w:val="24"/>
      <w:lang w:val="en-US"/>
    </w:rPr>
  </w:style>
  <w:style w:type="character" w:styleId="NzevChar">
    <w:name w:val="Název Char"/>
    <w:basedOn w:val="Standardnpsmoodstavce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cs="Arial"/>
      <w:bCs/>
      <w:color w:val="000000"/>
    </w:rPr>
  </w:style>
  <w:style w:type="character" w:styleId="PedmtkomenteChar">
    <w:name w:val="Předmět komentáře Char"/>
    <w:basedOn w:val="TextkomenteChar"/>
    <w:qFormat/>
    <w:rPr>
      <w:b/>
    </w:rPr>
  </w:style>
  <w:style w:type="character" w:styleId="TextbublinyChar">
    <w:name w:val="Text bubliny Char"/>
    <w:basedOn w:val="Standardnpsmoodstavce"/>
    <w:qFormat/>
    <w:rPr>
      <w:rFonts w:ascii="Tahoma" w:hAnsi="Tahoma" w:cs="Tahoma"/>
      <w:bCs/>
      <w:color w:val="000000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tabulky">
    <w:name w:val="Styl tabulky"/>
    <w:basedOn w:val="Normal"/>
    <w:qFormat/>
    <w:pPr>
      <w:widowControl w:val="false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itulek">
    <w:name w:val="Titulek"/>
    <w:basedOn w:val="Normal"/>
    <w:next w:val="Normal"/>
    <w:qFormat/>
    <w:pPr/>
    <w:rPr>
      <w:b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  <w:jc w:val="left"/>
    </w:pPr>
    <w:rPr>
      <w:rFonts w:cs="Times New Roman"/>
      <w:bCs w:val="false"/>
      <w:color w:val="000000"/>
      <w:sz w:val="24"/>
      <w:szCs w:val="24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http://mp.boskovice.cz/" TargetMode="External"/><Relationship Id="rId10" Type="http://schemas.openxmlformats.org/officeDocument/2006/relationships/hyperlink" Target="http://mp.boskovice.cz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4:54:00Z</dcterms:created>
  <dc:creator>Uzivatel</dc:creator>
  <dc:description/>
  <cp:keywords/>
  <dc:language>en-US</dc:language>
  <cp:lastModifiedBy>Krátký David</cp:lastModifiedBy>
  <cp:lastPrinted>2011-12-29T22:41:00Z</cp:lastPrinted>
  <dcterms:modified xsi:type="dcterms:W3CDTF">2012-04-02T15:23:00Z</dcterms:modified>
  <cp:revision>30</cp:revision>
  <dc:subject/>
  <dc:title>Analýza přestupků a trestných činů řešených Městskou policii Boskovice</dc:title>
</cp:coreProperties>
</file>