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rnutí přestupků a trestných činů řešených Městskou policii Boskovi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Za rok 2008 zaznamenala městská policie Boskovice 4979 událostí. Z toho počtu bylo 2970 přestupků, 39 trestných čin, či podezření z jejich spáchání. 1970 událostí nebylo kvalifikováno jako protiprávní jednání, šlo o doručování správních orgánů, otvírání bytů či jiná pomoc občanům, vraky a podobně. 2180 přestupků bylo řešeno v blokovém řízení, 232 přestupků bylo oznámeno k dořešení příslušným správním orgánům. 558 přestupků bylo vyřešeno formou doml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359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4235" cy="371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4235" cy="371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 počtu 4979 událostí zaznamenaných Městskou policií Boskovice oznámili občané 1656 oznámení, policie ČR 164, jiné podání  (úřady, HZS atd) bylo učiněno v 183 případech, vlastní poznatek MP v 2976 případ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30620" cy="389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2970 přestupků zaznamenaných Městskou policií Boskovice bylo  2297 přestupků v dopravě - §22 přestupkového zákona,  221 přestupků proti veřejnému pořádku - § 47,  76 přestupků proti občanskému soužití - §49,  68 přestupků proti majetku - §50,  150 přestupků se týkalo vyhlášek a nařízení města - §46/1,§46/2 přestupkového zákona č200/1990 Sb. Ve znění pozdějších předpisů.  112 přestupků ne úseku ochrany před alkoholismem a jinými toxikomaniemi z.č.379/2005Sb.  Ostatních přestupků bylo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51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oce 2008 strážníci uložili na pokutách 849.700,-Kč. V blokovém řízení na místě uloženo 619.500,-Kč. Na pokutách na místě nezaplacených bylo uloženo 230.200,-Kč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308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řestupky na úseku ochrany před alkoholismem a jinými toxikomániemi dle zákona č. 379/2005 Sb., ve znění pozdějších právních předpisů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roce 2008 bylo Městskou policii Boskovice provedeno 196 kontrol s těmito výsledky. Celkem zjištěno 80 přestupků ze strany mladistvých. Dořešeno s rodiči a se sociálním kurátorem.  Zjištěným osobám starším 18-ti let, kteří umožnili požít alkoholické nápoje uloženo v blokovém řízení  8.1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raky na území města Boskov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 území města Boskovice zjištěno 59 vraků, které byly z veřejných prostranství odkliz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32"/>
          <w:szCs w:val="32"/>
        </w:rPr>
        <w:t xml:space="preserve">Problematika zvířectva na území měst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ěstská policie Boskovice v roce 2008 zaevidovala 90 nově očipovaných psů, kolem 70 psů bylo Městské policii nahlášeno jako uhynulí. Početní stav psů má setrvávající tendenci. Městská policie Boskovice odchytla v roce 2008 56 psů. 45 psů bylo vráceno majitelům 11 bylo umístěno v kotcích a v 10-ti případech umístěny do náhradní péče. </w:t>
      </w:r>
    </w:p>
    <w:p>
      <w:pPr>
        <w:pStyle w:val="Normal"/>
        <w:rPr/>
      </w:pPr>
      <w:r>
        <w:rPr/>
        <w:t xml:space="preserve">Dále Městská policie Boskovice začala v roce 2008 odchytávat bezprizorní kočky, kdy se tato zvířata kastrují, aby se již dále nerozmnožovaly  a vracejí se zpět. Bylo odchyceno 8 koček. </w:t>
      </w:r>
    </w:p>
    <w:p>
      <w:pPr>
        <w:pStyle w:val="Normal"/>
        <w:rPr/>
      </w:pPr>
      <w:r>
        <w:rPr/>
        <w:t xml:space="preserve">Na základě veterinárního předpisu provádí proškolení pracovníci Městská policie odstraňování uhynulých zvířat (kadáveru) z veřejných prostranství. Tyto jsou pak  odborně likvidova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stupky v dopravě dle § 22 zák.č.200/1990Sb., ve znění pozdějších právních předpisů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oce 2008 bylo Městskou policii Boskovice řešeno 2337 přestupků v dopravě. Za tyto přestupky bylo uloženo v blokovém řízení 762.500,-Kč.  Městská policie Boskovice poslala                  455 oznámení k zápisu bodů  řidičům v rámci bodového systém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44235" cy="3713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stupky v dopravě dle § 22 zák.č.200/1990Sb., ve znění pozdějších právních předpisů zahrnutých v bodovém systém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odovém systému řešila MP tyto přestupky. 188x porušení rychlosti jízdy -§22 1/f bod4(2 body), 21x porušení rychlosti jízdy  -§22 1/f bod.3(3 body), ), 1x porušení rychlosti jízdy  -§22 1/f bod.2(odebrání ŘP), 28x vjíždí na železniční  přejezd v případě, kdy je to zakázáno - §22 1/f bod9(6 bodů),  1x nezastaví vozidlo na signál, který mu přikazuje zastavit vozidlo -§22 1/f bod5(5 bodů),  216  porušení zákazových nebo příkazových značek - §22 1/l(1 bod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1830" cy="3582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kohol za volant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ce 2008 zadržela Městská policie Boskovice 23 řidičů, kteří před jízdou požili alkohol. Postoupeno OO PČR Boskov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stupky proti veřejnému pořád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ti veřejnému pořádku bylo zjištěno celkem 221 přestupků.</w:t>
      </w:r>
    </w:p>
    <w:p>
      <w:pPr>
        <w:pStyle w:val="Normal"/>
        <w:rPr/>
      </w:pPr>
      <w:r>
        <w:rPr/>
        <w:t>Bylo za ně uloženo 44.0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960"/>
      </w:tblGrid>
      <w:tr>
        <w:trPr>
          <w:trHeight w:val="255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7 1/a neuposlechnutí výzvy veřejného činitel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7 1/b rušení nočního klid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7 1/c veřejné pohorše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7 1/d znečištění veřejného prostranstv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7 1/e poškodí, zničí turistickou orientační značk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7 1/g poškodí nebo zabere veřejné prostranstv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7 1/h založení skládk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1830" cy="3950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stupky proti občanskému soužit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roce 2008 bylo Městskou policií Boskovice zjištěno 76 přestupků proti občanskému so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960"/>
      </w:tblGrid>
      <w:tr>
        <w:trPr>
          <w:trHeight w:val="255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9 1/a ublížení na cti urážkou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9 1/c drobné ublížení na zdrav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9 1/c jiné hrubé chován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49 1/e působí jinému újmu pro jeho příslušnost k národnostní menšině nebo pro jeho etnický původ, pro jeho rasu, barvu pleti, pohlaví, sexuální orientaci, jazyk, víru nebo náboženství, pro jeho politické nebo jiné smýšlení, členství nebo činnost v politických stranách nebo politických hnutích, odborových organizacích nebo jiných sdruženích, pro jeho sociální původ, majetek, rod, zdravotní stav anebo pro jeho stav manželský nebo rodinný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649595" cy="4002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stupky proti majet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roce 2008 bylo Městskou policií Boskovice zjištěno 68 přestupků proti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960"/>
      </w:tblGrid>
      <w:tr>
        <w:trPr>
          <w:trHeight w:val="255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50 1/a úmyslná škoda na majetku - kráde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50 1/a úmyslná škoda na majetku - poškozování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1830" cy="3582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vence kriminal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ěstská policie Boskovice v roce 2008 v rámci prevence kriminality provedla 31 besed se žáky základních škol, 2 besedy pro střední školy, 9 akcí pro děti (pro mateřské školy dopravní výuka s využitím dopravního hřiště, pro 1.stupeň ZŠ rozdávání úsměvů – těm kteří dodržují pravidla), 2 akce pro řidiče s kontrolním měřením a 2 besedy pro seniory ubytované v budovách MSSS na ul. Havlíčkova a Mánesov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3938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stné či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  roce 2008 zjistila Městská policie Boskovice 39 trestných činů nebo podezření z jejich spách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</w:tblGrid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7  Poškozování cizí vě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7b  Kdo poškodí cizí věc tím, že ji postříká, pomaluje či popíše barvou nebo jinou látk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7 Kráde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1 Maření výkonu úředního rozhodnu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1 Ohrožení pod vlivem návykov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1 Ublížení na zdrav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2 Výtržnictv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0d kdo řídí motorové vozidlo, ačkoliv není držitelem příslušného řidičského oprávnění podle zvláštního zák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jištěné závady na území měs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 roce 2008 zjistila Městská policie Boskovice 355 závad, kdy bylo učiněno vše k jejich odstranění. 284 závad bylo odstraněno, ostatní jsou dále rozpracován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hodnocení událostí kamerového systému za rok 2008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84"/>
        <w:gridCol w:w="1364"/>
        <w:gridCol w:w="1440"/>
        <w:gridCol w:w="1260"/>
        <w:gridCol w:w="3264"/>
      </w:tblGrid>
      <w:tr>
        <w:trPr>
          <w:trHeight w:val="573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tabulk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doprava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tabulk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eřejný pořádek</w:t>
            </w:r>
          </w:p>
          <w:p>
            <w:pPr>
              <w:pStyle w:val="Styltabulk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tabulk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</w:rPr>
              <w:t>ostatní</w:t>
            </w:r>
          </w:p>
        </w:tc>
        <w:tc>
          <w:tcPr>
            <w:tcW w:w="32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tabulky"/>
              <w:rPr/>
            </w:pPr>
            <w:r>
              <w:rPr>
                <w:i/>
              </w:rPr>
              <w:t xml:space="preserve">  </w:t>
            </w:r>
            <w:r>
              <w:rPr>
                <w:b/>
                <w:i/>
                <w:sz w:val="24"/>
              </w:rPr>
              <w:t xml:space="preserve">CELKEM                  </w:t>
            </w:r>
          </w:p>
          <w:p>
            <w:pPr>
              <w:pStyle w:val="Styltabulk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</w:t>
            </w:r>
            <w:r>
              <w:rPr>
                <w:b/>
                <w:i/>
                <w:sz w:val="24"/>
              </w:rPr>
              <w:t>z  toho  řešeno MP</w:t>
            </w:r>
          </w:p>
          <w:p>
            <w:pPr>
              <w:pStyle w:val="Styltabulky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den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/>
            </w:pPr>
            <w:r>
              <w:rPr/>
              <w:t xml:space="preserve">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81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/>
            </w:pPr>
            <w:r>
              <w:rPr/>
              <w:t xml:space="preserve">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92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tabulky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308                </w:t>
            </w:r>
            <w:r>
              <w:rPr>
                <w:b/>
                <w:sz w:val="28"/>
              </w:rPr>
              <w:t>57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únor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/>
            </w:pPr>
            <w:r>
              <w:rPr/>
              <w:t xml:space="preserve">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08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 xml:space="preserve">103 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9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440                69 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řezen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58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91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364                96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uben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67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82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3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372              113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věten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3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69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31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235                61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rven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3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33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 xml:space="preserve">283                40 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ervenec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9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18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4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322                57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rpen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5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74 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333                66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áří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220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73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3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306                48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říjen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87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65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5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267                48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stopad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77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59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0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256                48</w:t>
            </w:r>
          </w:p>
        </w:tc>
      </w:tr>
      <w:tr>
        <w:trPr>
          <w:trHeight w:val="543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sinec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92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52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18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262                55</w:t>
            </w:r>
          </w:p>
        </w:tc>
      </w:tr>
      <w:tr>
        <w:trPr>
          <w:trHeight w:val="830" w:hRule="atLeast"/>
        </w:trPr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EM</w:t>
            </w:r>
          </w:p>
        </w:tc>
        <w:tc>
          <w:tcPr>
            <w:tcW w:w="13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495</w:t>
            </w:r>
          </w:p>
        </w:tc>
        <w:tc>
          <w:tcPr>
            <w:tcW w:w="14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011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42</w:t>
            </w:r>
          </w:p>
        </w:tc>
        <w:tc>
          <w:tcPr>
            <w:tcW w:w="32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3748              7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hled událostí pultu centralizované ochrany za rok 2008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7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272"/>
        <w:gridCol w:w="1952"/>
        <w:gridCol w:w="1728"/>
        <w:gridCol w:w="1696"/>
        <w:gridCol w:w="1728"/>
      </w:tblGrid>
      <w:tr>
        <w:trPr>
          <w:trHeight w:val="808" w:hRule="atLeast"/>
        </w:trPr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tabulk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tabulk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tabulk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Styltabulky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poplachy</w:t>
            </w:r>
          </w:p>
        </w:tc>
        <w:tc>
          <w:tcPr>
            <w:tcW w:w="17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Styltabulky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výjezd</w:t>
            </w:r>
          </w:p>
        </w:tc>
        <w:tc>
          <w:tcPr>
            <w:tcW w:w="1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Styltabulky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odvoláno</w:t>
            </w:r>
          </w:p>
        </w:tc>
        <w:tc>
          <w:tcPr>
            <w:tcW w:w="17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AC" w:val="clear"/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Styltabulky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bez výjezdu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leden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1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8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1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únor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46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0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březen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1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2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duben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1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8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květen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6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0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červen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45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1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červenec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46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2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srpen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2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8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září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9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2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říjen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5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8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listopad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8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5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prosinec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8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2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0</w:t>
            </w:r>
          </w:p>
        </w:tc>
      </w:tr>
      <w:tr>
        <w:trPr>
          <w:trHeight w:val="808" w:hRule="atLeast"/>
        </w:trPr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CELKEM</w:t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tabulk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48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6</w:t>
            </w:r>
          </w:p>
        </w:tc>
        <w:tc>
          <w:tcPr>
            <w:tcW w:w="16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tabulky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124      </w:t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/>
              <w:t xml:space="preserve">    </w:t>
            </w:r>
          </w:p>
        </w:tc>
        <w:tc>
          <w:tcPr>
            <w:tcW w:w="17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tabulk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22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luprá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Městská policie Boskovice úzce spolupracuje s obvodním oddělením PČR Boskovice, se kterou  má dá se říci každodenní kontakt. Společné hlídky, společné preventivní a represivní akce, předávání informací, až po zajištění velkých kulturních popř. sportovních akcí – Hradhouse, UNIJAZZ,  utkání s Baníkem Ostrava apod. Tyto akce se plánují několik  týdnů či měsíců předem, aby se v maximální míře zabránilo možnému protiprávnímu jednání. Spolupráci je možno hodnotit velmi dobře,</w:t>
      </w:r>
    </w:p>
    <w:p>
      <w:pPr>
        <w:pStyle w:val="Normal"/>
        <w:jc w:val="both"/>
        <w:rPr/>
      </w:pPr>
      <w:r>
        <w:rPr/>
        <w:t xml:space="preserve">Městská policie Boskovice dále spolupracuje s jednotlivými odbory MěÚ Boskovice a s příspěvkovými či městem vlastněnými společnostmi. Nejčastěji řešíme různé záležitosti s odbory TOŽP, OKT, MAJ,SOC-OSPOD,DOP. </w:t>
      </w:r>
    </w:p>
    <w:p>
      <w:pPr>
        <w:pStyle w:val="Normal"/>
        <w:jc w:val="both"/>
        <w:rPr/>
      </w:pPr>
      <w:r>
        <w:rPr/>
        <w:t>S dispečerským pracovištěm PCO je každodenní spolupráce v rámci výkonu všech služeb. Spolupráce s jednotlivými odbory MěÚ  Boskovice i  PCO je velmi dobrá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rnutí, výhled na následující obdob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Na závěr lze říci, že v letošním roce Městská policie Boskovice zaznamenala nárůst protiprávních činů obecně. Největším problémem je problematika dopravních přestupků. Přes všechny, v materiálu uvedené, skutečnosti k  závažným případům poškozování majetku nebo ohrožení života a zdraví osob ve městě Boskovice nedošlo. </w:t>
      </w:r>
    </w:p>
    <w:p>
      <w:pPr>
        <w:pStyle w:val="Normal"/>
        <w:jc w:val="both"/>
        <w:rPr/>
      </w:pPr>
      <w:r>
        <w:rPr/>
        <w:t xml:space="preserve">V případě zájmu či potřeby, bude předloženo další rozpracování předloženého shrnutí přestupků a trestných činů, řešených Městskou policií Boskovice. </w:t>
      </w:r>
    </w:p>
    <w:p>
      <w:pPr>
        <w:pStyle w:val="Normal"/>
        <w:jc w:val="both"/>
        <w:rPr/>
      </w:pPr>
      <w:r>
        <w:rPr/>
        <w:t xml:space="preserve">V roce 2009 Městská policie Boskovice chystá v oblasti prevence výchovné akce zaměřené pro děti, řidiče, cyklisty a seniory. V měsíci lednu a únoru bude ve spolupráci s PČR,  akce se zaměřením na zamykání vstupních dveří bytových domů.  Městská policie ve spolupráci s PČR uskuteční v roce 2009 několik rozsáhlých akci zaměřených na dodržování tabákového zákona, drogy, na osoby pohřešované a v pátrání a na požití alkoholu před jízdou.  </w:t>
      </w:r>
    </w:p>
    <w:p>
      <w:pPr>
        <w:pStyle w:val="Normal"/>
        <w:jc w:val="both"/>
        <w:rPr/>
      </w:pPr>
      <w:r>
        <w:rPr/>
        <w:t xml:space="preserve">V roce 2009, stejně jako v předchozích letech, bude kladen důraz na další rozvoj profesního růstu strážníků. Strážníci se budou zdokonalovat ve fyzické a střelecké přípravě. </w:t>
      </w:r>
    </w:p>
    <w:p>
      <w:pPr>
        <w:pStyle w:val="Normal"/>
        <w:jc w:val="both"/>
        <w:rPr/>
      </w:pPr>
      <w:r>
        <w:rPr/>
        <w:t xml:space="preserve">V roce 2009 bude provedeno dokončení celkové výměny služebních zbraní Městské policie, které začalo v roce 2003.  Výměna se týká posledních 3ks již ne zcela vyhovujících služebních zbraní CZ vzor 83, ráže 7,65 mm.Budou místo nich strážníci vybaveni zbraněmi dle aktuální nabídky do 30.6.2009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  <w:drawing>
        <wp:inline distT="0" distB="0" distL="0" distR="0">
          <wp:extent cx="346710" cy="38989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1" r="-7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MĚSTSKÁ POLICIE BOSKOVICE-MĚSTO BOSK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bulky">
    <w:name w:val="Styl tabulky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5:20:00Z</dcterms:created>
  <dc:creator>Uzivatel</dc:creator>
  <dc:description/>
  <cp:keywords/>
  <dc:language>en-US</dc:language>
  <cp:lastModifiedBy>Uzivatel</cp:lastModifiedBy>
  <cp:lastPrinted>2009-01-12T11:24:00Z</cp:lastPrinted>
  <dcterms:modified xsi:type="dcterms:W3CDTF">2009-01-19T09:39:00Z</dcterms:modified>
  <cp:revision>17</cp:revision>
  <dc:subject/>
  <dc:title>Analýza přestupků a trestných činů řešených Městskou policii Boskovice</dc:title>
</cp:coreProperties>
</file>