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20" w:leader="none"/>
          <w:tab w:val="center" w:pos="4535" w:leader="none"/>
        </w:tabs>
        <w:rPr/>
      </w:pPr>
      <w:r>
        <w:rPr>
          <w:rFonts w:cs="Arial" w:ascii="Calibri" w:hAnsi="Calibri"/>
          <w:b/>
          <w:i/>
          <w:smallCaps/>
          <w:spacing w:val="80"/>
          <w:sz w:val="48"/>
          <w:szCs w:val="48"/>
        </w:rPr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34290</wp:posOffset>
            </wp:positionV>
            <wp:extent cx="60833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i/>
          <w:smallCaps/>
          <w:spacing w:val="80"/>
          <w:sz w:val="48"/>
          <w:szCs w:val="48"/>
        </w:rPr>
        <w:t>Město Boskovic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>Masarykovo náměstí 4/2, 680 18 Boskovice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Cs w:val="24"/>
          <w:u w:val="thick"/>
        </w:rPr>
      </w:pPr>
      <w:r>
        <w:rPr>
          <w:rFonts w:cs="Calibri" w:ascii="Calibri" w:hAnsi="Calibri"/>
          <w:i/>
          <w:szCs w:val="24"/>
          <w:u w:val="thick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Město Boskovice zveřejňuje v souladu s ustanovením § 39 odst. 1 zákona č. 128/2000 Sb.,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Cs w:val="24"/>
        </w:rPr>
        <w:t>o obcích (obecní zřízení), ve znění pozdějších předpisů</w:t>
      </w:r>
      <w:r>
        <w:rPr>
          <w:rFonts w:cs="Calibri" w:ascii="Calibri" w:hAnsi="Calibri"/>
          <w:i/>
          <w:sz w:val="20"/>
        </w:rPr>
        <w:t xml:space="preserve">,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záměr prodeje pozemků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pecifikace: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Pozemky se nacházejí v průmyslové zóně na ulici Průmyslová v Boskovicích. 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Jedná se o následující pozemk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2929/208 – ostatní plocha, jiná plocha o výměře 595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2929/209 – ostatní plocha, jiná plocha o výměře 1250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2929/212 – ostatní plocha, jiná plocha o výměře 19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3183/5 – ostatní plocha, jiná plocha o výměře 704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3183/53 – ostatní plocha, jiná plocha o výměře 108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3200/12 – ostatní plocha, jiná plocha o výměře 208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3200/13 – ostatní plocha, jiná plocha o výměře 428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3183/67 – orná půda o výměře 470 m²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část p.č. 3183/68 – orná půda o výměře cca 790 m²   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část p.č. 3183/69 – orná půda o výměře cca 500 m²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.č. 3183/70 – orná půda o výměře 22 m²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šechny zapsané na LV 10001 pro obec a k. ú. Boskovice u Katastrálního úřadu pro Jihomoravský kraj, Katastrální pracoviště Boskovice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emky jsou dle schváleného územního plánu součástí plochy pro výrobní aktivity – pro průmyslové podniky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mínky prodeje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chazeč nesmí být dlužníkem měst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 nabídce bude uveden záměr využití pozemků, jehož součástí budou reference o dosavadní podnikatelské činnost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  <w:szCs w:val="32"/>
          <w:u w:val="thick"/>
        </w:rPr>
      </w:pPr>
      <w:r>
        <w:rPr>
          <w:rFonts w:cs="Calibri" w:ascii="Calibri" w:hAnsi="Calibri"/>
          <w:b/>
          <w:i/>
          <w:sz w:val="32"/>
          <w:szCs w:val="32"/>
          <w:u w:val="thick"/>
        </w:rPr>
        <w:t>Minimální nabídková cena:</w:t>
        <w:tab/>
        <w:t>400,--Kč/m²+zákonná sazba DPH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thick"/>
        </w:rPr>
      </w:pPr>
      <w:r>
        <w:rPr>
          <w:rFonts w:cs="Calibri" w:ascii="Calibri" w:hAnsi="Calibri"/>
          <w:b/>
          <w:i/>
          <w:sz w:val="22"/>
          <w:szCs w:val="22"/>
          <w:u w:val="thic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Písemné nabídky s uvedením nabídkové ceny zasílejte nebo doručte osobně v uzavřené obálce označené </w:t>
      </w:r>
      <w:r>
        <w:rPr>
          <w:rFonts w:cs="Calibri" w:ascii="Calibri" w:hAnsi="Calibri"/>
          <w:b/>
          <w:i/>
        </w:rPr>
        <w:t>„NABÍDKA – Prodej pozemků v průmyslové zóně“ – NEOTVÍRAT a jménem uchazeče</w:t>
      </w:r>
      <w:r>
        <w:rPr>
          <w:rFonts w:cs="Calibri" w:ascii="Calibri" w:hAnsi="Calibri"/>
          <w:i/>
        </w:rPr>
        <w:t xml:space="preserve"> na podatelnu Městského úřadu Boskovice, Masarykovo náměstí 4/2, 680 18 Boskovic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Uzávěrka přijímání nabídek je 30.06.2015 v 10,00 hod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Případné další informace k výše uvedenému záměru Města Boskovice Vám budou poskytnuty na Odboru majetkovém MěÚ Boskovic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</w:rPr>
        <w:t>Tento záměr byl schválen Zastupitelstvem města Boskovice na jeho 4. zasedání dne 07.04.2015, usnesením č. 9.2.</w:t>
      </w:r>
      <w:r>
        <w:rPr>
          <w:rFonts w:cs="Calibri" w:ascii="Calibri" w:hAnsi="Calibri"/>
          <w:b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392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NzevChar">
    <w:name w:val="Název Char"/>
    <w:qFormat/>
    <w:rPr>
      <w:b/>
      <w:sz w:val="28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psmoodstavce1">
    <w:name w:val="Standardní písmo odstavce1"/>
    <w:basedOn w:val="Normal"/>
    <w:qFormat/>
    <w:pPr/>
    <w:rPr>
      <w:sz w:val="20"/>
    </w:rPr>
  </w:style>
  <w:style w:type="paragraph" w:styleId="Zkladntext">
    <w:name w:val="Základní text~"/>
    <w:basedOn w:val="Normal"/>
    <w:qFormat/>
    <w:pPr>
      <w:widowControl/>
      <w:suppressAutoHyphens w:val="true"/>
      <w:overflowPunct w:val="false"/>
      <w:autoSpaceDE w:val="false"/>
      <w:spacing w:lineRule="auto" w:line="276"/>
    </w:pPr>
    <w:rPr/>
  </w:style>
  <w:style w:type="paragraph" w:styleId="Zkladntext1">
    <w:name w:val="Základní text~~"/>
    <w:basedOn w:val="Normal"/>
    <w:qFormat/>
    <w:pPr>
      <w:spacing w:lineRule="auto" w:line="276"/>
    </w:pPr>
    <w:rPr/>
  </w:style>
  <w:style w:type="paragraph" w:styleId="Odstavec">
    <w:name w:val="Odstavec~"/>
    <w:basedOn w:val="Zkladntext"/>
    <w:qFormat/>
    <w:pPr>
      <w:spacing w:before="0" w:after="115"/>
      <w:ind w:firstLine="480"/>
      <w:jc w:val="both"/>
      <w:textAlignment w:val="baseline"/>
    </w:pPr>
    <w:rPr/>
  </w:style>
  <w:style w:type="paragraph" w:styleId="Bezmezer">
    <w:name w:val="Bez mezer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/>
      <w:spacing w:before="0" w:after="0"/>
      <w:ind w:left="720" w:hanging="0"/>
      <w:contextualSpacing/>
    </w:pPr>
    <w:rPr>
      <w:szCs w:val="24"/>
    </w:rPr>
  </w:style>
  <w:style w:type="paragraph" w:styleId="Odstavec1">
    <w:name w:val="Odstavec~~"/>
    <w:basedOn w:val="Zkladntext1"/>
    <w:qFormat/>
    <w:pPr>
      <w:spacing w:before="0" w:after="115"/>
      <w:ind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36:00Z</dcterms:created>
  <dc:creator>Libuše Kopecká</dc:creator>
  <dc:description/>
  <cp:keywords/>
  <dc:language>en-US</dc:language>
  <cp:lastModifiedBy>Kopecká Libuše</cp:lastModifiedBy>
  <cp:lastPrinted>2015-03-18T13:13:00Z</cp:lastPrinted>
  <dcterms:modified xsi:type="dcterms:W3CDTF">2015-04-16T07:45:00Z</dcterms:modified>
  <cp:revision>27</cp:revision>
  <dc:subject/>
  <dc:title/>
</cp:coreProperties>
</file>