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PIS ZE SCHŮZKY OV V MLADKOVĚ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ONANÉ DNE 14. 01. 201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jc w:val="both"/>
        <w:rPr/>
      </w:pPr>
      <w:r>
        <w:rPr/>
        <w:t>Dne 14. 01. 2015 v 18:30 hodin se konala schůze aktivu místní části Mladkov.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>
          <w:b/>
        </w:rPr>
        <w:t>Zúčastnili se:</w:t>
      </w:r>
      <w:r>
        <w:rPr/>
        <w:t xml:space="preserve"> předsedkyně OV Zdeňka Boháčková, Eva Mazalová, DiS., Petr Křička, Jiří Stejskal, Olga Petrželová</w:t>
      </w:r>
    </w:p>
    <w:p>
      <w:pPr>
        <w:pStyle w:val="TextBody"/>
        <w:spacing w:lineRule="auto" w:line="276" w:before="0" w:after="0"/>
        <w:jc w:val="both"/>
        <w:rPr/>
      </w:pPr>
      <w:r>
        <w:rPr>
          <w:b/>
        </w:rPr>
        <w:t>Omluveni</w:t>
      </w:r>
      <w:r>
        <w:rPr/>
        <w:t>: Ing. Ondřej Válka, František Šebek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>Členové OV projednávali následující body programu: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>1)</w:t>
        <w:tab/>
        <w:t>Zahájení schůze a přivítání členů v novém roce.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 xml:space="preserve">2) </w:t>
        <w:tab/>
        <w:t xml:space="preserve">Informace, jak probíhalo jednání na MěÚ Boskovice dne 09. 12. 2014 s panem </w:t>
        <w:tab/>
        <w:t>místostarostou Petrem Malachem.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>3)</w:t>
        <w:tab/>
        <w:t xml:space="preserve">Hodnocení akcí, které se konaly v závěru roku 2014, tj. Tvořivá dílna (27.11.14) a Mikuláš </w:t>
        <w:tab/>
        <w:t xml:space="preserve">(5.12.2014). </w:t>
      </w:r>
    </w:p>
    <w:p>
      <w:pPr>
        <w:pStyle w:val="TextBody"/>
        <w:spacing w:lineRule="auto" w:line="276" w:before="0" w:after="0"/>
        <w:rPr/>
      </w:pPr>
      <w:r>
        <w:rPr/>
        <w:tab/>
        <w:t>Seznámení se stavem pokladny k 1. 1. 2015.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>4)</w:t>
        <w:tab/>
        <w:t>Příprava na veřejnou schůzi dne 26. 01. 2015.</w:t>
      </w:r>
    </w:p>
    <w:p>
      <w:pPr>
        <w:pStyle w:val="TextBody"/>
        <w:spacing w:lineRule="auto" w:line="276" w:before="0" w:after="0"/>
        <w:rPr/>
      </w:pPr>
      <w:r>
        <w:rPr/>
        <w:tab/>
        <w:t>- příprava pozvánek, organizace</w:t>
      </w:r>
    </w:p>
    <w:p>
      <w:pPr>
        <w:pStyle w:val="TextBody"/>
        <w:spacing w:lineRule="auto" w:line="276" w:before="0" w:after="0"/>
        <w:rPr/>
      </w:pPr>
      <w:r>
        <w:rPr/>
        <w:tab/>
        <w:t xml:space="preserve">- body, které budou vedené města zmíněny budou zejména ohledně postupu stavby </w:t>
        <w:tab/>
        <w:t xml:space="preserve"> </w:t>
        <w:tab/>
        <w:t xml:space="preserve">kanalizace, rozšíření vodovodního řádu, způsob řešení přechodu mezi zastávkami, prioritou </w:t>
        <w:tab/>
        <w:t>bude úprava komunikací a projekt na příp. chodníky</w:t>
      </w:r>
    </w:p>
    <w:p>
      <w:pPr>
        <w:pStyle w:val="TextBody"/>
        <w:spacing w:lineRule="auto" w:line="276" w:before="0" w:after="0"/>
        <w:rPr/>
      </w:pPr>
      <w:r>
        <w:rPr/>
        <w:tab/>
        <w:t xml:space="preserve">- tyto body budou taktéž zmíněny na zasedání Rady města, na kterou je OV Mladkov </w:t>
        <w:tab/>
        <w:t>přizván dne 27. 01. 2015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>5)</w:t>
        <w:tab/>
        <w:t>Příprava na dětský karneval o Masopustu dne 15. 2. 2015</w:t>
      </w:r>
    </w:p>
    <w:p>
      <w:pPr>
        <w:pStyle w:val="TextBody"/>
        <w:spacing w:lineRule="auto" w:line="276" w:before="0" w:after="0"/>
        <w:rPr/>
      </w:pPr>
      <w:r>
        <w:rPr/>
        <w:tab/>
        <w:t>- akce proběhne dne 15. 2. 2015 od 15 hod do 17 hod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>6)</w:t>
        <w:tab/>
        <w:t>Informace o postupu prací na odkanalizování Mladkova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>7)</w:t>
        <w:tab/>
        <w:t xml:space="preserve">Informace o provedené inventuře drobného majetku v OD Mladkově, která proběhla dne              </w:t>
        <w:tab/>
        <w:t>11. 01. 2015 za účasti paní Boháčkové, Ing. Války a E. Mazalové.</w:t>
      </w:r>
    </w:p>
    <w:p>
      <w:pPr>
        <w:pStyle w:val="TextBody"/>
        <w:spacing w:lineRule="auto" w:line="276" w:before="0" w:after="0"/>
        <w:rPr/>
      </w:pPr>
      <w:r>
        <w:rPr/>
        <w:tab/>
        <w:t>Provedená inventura byla odevzdána dne 12. 1. 2015 na MěÚ Boskovice.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>8)</w:t>
        <w:tab/>
        <w:t>Oprava přímotopů v OD Mladkově.</w:t>
        <w:tab/>
      </w:r>
    </w:p>
    <w:p>
      <w:pPr>
        <w:pStyle w:val="TextBody"/>
        <w:spacing w:lineRule="auto" w:line="276" w:before="0" w:after="0"/>
        <w:rPr/>
      </w:pPr>
      <w:r>
        <w:rPr/>
        <w:tab/>
        <w:t xml:space="preserve">- byla provedena oprava dvou přímotopů v sále OD a dále výměna 1 ks přímotopu za nový, </w:t>
        <w:tab/>
        <w:t xml:space="preserve"> dále byla provedena výměna přímotopů na chodbě OD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>9)</w:t>
        <w:tab/>
        <w:t xml:space="preserve">Zajištění správného upevnění hasičských přístrojů, označení nouzový východ </w:t>
      </w:r>
    </w:p>
    <w:p>
      <w:pPr>
        <w:pStyle w:val="TextBody"/>
        <w:spacing w:lineRule="auto" w:line="276" w:before="0" w:after="0"/>
        <w:rPr/>
      </w:pPr>
      <w:r>
        <w:rPr/>
        <w:tab/>
        <w:t xml:space="preserve">- bylo </w:t>
        <w:tab/>
        <w:t>provedeno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>10)</w:t>
        <w:tab/>
        <w:t>Diskuze:</w:t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za účasti maminek z Mladkova bylo hovořeno o možnosti promítání pásma pohádek pro děti, vzhledem k tomu, že máme k dispozici projektor a dále bylo hovořeno o dalších akcích zejména pro děti v tomto roce - tvoření ozdob na vánoční stromek, které si přijdou zavěsit při příležitosti rozsvěcování stromku první adventní neděli a dále akci na Mikuláše, která by v letošním roce probíhala samostatně a v nové formě.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paní Boháčková oznámila, že dne 26..03.2015 v 15 hod bude probíhat velikonoční patchwork - ozdoby.</w:t>
      </w:r>
    </w:p>
    <w:p>
      <w:pPr>
        <w:pStyle w:val="TextBody"/>
        <w:spacing w:lineRule="auto" w:line="276" w:before="0" w:after="0"/>
        <w:jc w:val="both"/>
        <w:rPr/>
      </w:pPr>
      <w:r>
        <w:rPr/>
        <w:tab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120"/>
        <w:jc w:val="center"/>
        <w:rPr/>
      </w:pPr>
      <w:r>
        <w:rPr/>
        <w:t>V Mladkově 14. 1. 2015</w:t>
        <w:tab/>
        <w:tab/>
        <w:tab/>
        <w:tab/>
        <w:tab/>
        <w:tab/>
        <w:tab/>
        <w:t>Zapsala: Eva Mazal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51:00Z</dcterms:created>
  <dc:creator>Mazalová Eva</dc:creator>
  <dc:description/>
  <cp:keywords/>
  <dc:language>en-US</dc:language>
  <cp:lastModifiedBy>Mazalová Eva</cp:lastModifiedBy>
  <dcterms:modified xsi:type="dcterms:W3CDTF">2015-03-02T09:53:00Z</dcterms:modified>
  <cp:revision>3</cp:revision>
  <dc:subject/>
  <dc:title/>
</cp:coreProperties>
</file>