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Á P I S</w:t>
      </w:r>
    </w:p>
    <w:p>
      <w:pPr>
        <w:pStyle w:val="Normal"/>
        <w:spacing w:lineRule="auto" w:line="2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 28., mimořádného, zasedání Zastupitelstva města Boskovice, konaného</w:t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ne 16. října 2006 v 16:00 hodin ve víceúčelovém sále MěÚ Boskovice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jc w:val="both"/>
        <w:rPr/>
      </w:pPr>
      <w:r>
        <w:rPr/>
        <w:t xml:space="preserve">Přítomni:  </w:t>
        <w:tab/>
        <w:t>dle prezenční listiny –  23  členů</w:t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ind w:left="1260" w:hanging="1260"/>
        <w:rPr/>
      </w:pPr>
      <w:r>
        <w:rPr/>
        <w:t xml:space="preserve">Omluveni: </w:t>
        <w:tab/>
        <w:t xml:space="preserve">Ing. Jiří Šumbera, MUDr. Pavel Lukeš , MUDr. Jan Krejsta </w:t>
      </w:r>
    </w:p>
    <w:p>
      <w:pPr>
        <w:pStyle w:val="Normal"/>
        <w:spacing w:lineRule="auto" w:line="237"/>
        <w:ind w:left="1260" w:hanging="1260"/>
        <w:rPr/>
      </w:pPr>
      <w:r>
        <w:rPr/>
        <w:t>Krátkodobě omluveni:  PhDr. Jaromír Formánek</w:t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  <w:t xml:space="preserve">Program :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 </w:t>
      </w:r>
      <w:r>
        <w:rPr/>
        <w:t>1.</w:t>
        <w:tab/>
        <w:t xml:space="preserve">Zahájení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 </w:t>
      </w:r>
      <w:r>
        <w:rPr/>
        <w:t>2.</w:t>
        <w:tab/>
        <w:t>Dotazy a připomínky občanů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 </w:t>
      </w:r>
      <w:r>
        <w:rPr/>
        <w:t>3.</w:t>
        <w:tab/>
        <w:t xml:space="preserve">Výsledek výběrového řízení na dodavatele – „Nemocnice Boskovice – reko </w:t>
        <w:br/>
        <w:t xml:space="preserve">          městské nemocnice“                                                                                  - místostarosta </w:t>
      </w:r>
    </w:p>
    <w:p>
      <w:pPr>
        <w:pStyle w:val="Normal"/>
        <w:ind w:left="540" w:hanging="540"/>
        <w:rPr/>
      </w:pPr>
      <w:r>
        <w:rPr/>
        <w:t xml:space="preserve">  </w:t>
      </w:r>
      <w:r>
        <w:rPr/>
        <w:t>4.</w:t>
        <w:tab/>
        <w:t>Různé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</w:t>
      </w:r>
      <w:r>
        <w:rPr/>
        <w:t xml:space="preserve">5.  </w:t>
        <w:tab/>
        <w:t xml:space="preserve">Podněty a připomínky členů ZM </w:t>
      </w:r>
    </w:p>
    <w:p>
      <w:pPr>
        <w:pStyle w:val="Normal"/>
        <w:rPr/>
      </w:pPr>
      <w:r>
        <w:rPr/>
        <w:t xml:space="preserve">  </w:t>
      </w:r>
      <w:r>
        <w:rPr/>
        <w:t xml:space="preserve">6.    Ukončení zasedání  </w:t>
        <w:br/>
        <w:t xml:space="preserve">         </w:t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 1) </w:t>
      </w:r>
      <w:r>
        <w:rPr>
          <w:b/>
          <w:sz w:val="26"/>
          <w:szCs w:val="26"/>
        </w:rPr>
        <w:t xml:space="preserve">Zahájení </w:t>
      </w:r>
    </w:p>
    <w:p>
      <w:pPr>
        <w:pStyle w:val="Normal"/>
        <w:spacing w:lineRule="auto" w:line="237"/>
        <w:jc w:val="both"/>
        <w:rPr/>
      </w:pPr>
      <w:r>
        <w:rPr/>
        <w:t>Starosta města zahájil 28., mimořádné, zasedání ZM, které bylo svoláno v souladu se zákonem č. 128/2000Sb. Dále oznámil, že zapisovatelkou je paní Marcela Veselá, za sčítání hlasů odpovídá paní Jana Streitová a slečna Ludmila Zemánková , všechny pracovnice Městského úřadu.</w:t>
      </w:r>
    </w:p>
    <w:p>
      <w:pPr>
        <w:pStyle w:val="Normal"/>
        <w:spacing w:lineRule="auto" w:line="237"/>
        <w:jc w:val="both"/>
        <w:rPr/>
      </w:pPr>
      <w:r>
        <w:rPr/>
        <w:t>ZM zahájilo jednání za přítomnosti 23 členů ZM, tzn. byla přítomna nadpoloviční většina členů ZM, a tím bylo Zastupitelstvo města schopno právoplatně se usnášet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Zápis z 27. zasedání ZM ověřili Mgr. Čestmír Sekanina a pan Oldřich Talacko a nevznesli žádné připomínky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Starosta seznámil členy ZM s dnešním programem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gr. Dušan Sušil</w:t>
      </w:r>
      <w:r>
        <w:rPr>
          <w:b/>
        </w:rPr>
        <w:t xml:space="preserve"> –</w:t>
      </w:r>
      <w:r>
        <w:rPr/>
        <w:t xml:space="preserve"> na základě požadavků přítomných občanů navrhuje zařadit jako bod č. 2 – Dotazy a připomínky občanů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Hlasování o rozšíření programu dnešního ZM o bod Dotazy a připomínky občanů:    </w:t>
        <w:br/>
        <w:t>19 pro ,  0  proti,   4  se zdrželi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Za ověřovatele zápisu byli navrženi a schváleni: </w:t>
        <w:tab/>
        <w:t xml:space="preserve">pan Oldřich Talacko 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  <w:t xml:space="preserve">pan Milan Huzlík  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Hlasování:   21  pro, 0  proti,  2 se zdrželi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Do návrhové komise byli navrženi a schváleni: </w:t>
        <w:tab/>
        <w:t xml:space="preserve"> pan  Jaroslav Vodák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                                                                                  </w:t>
      </w:r>
      <w:r>
        <w:rPr/>
        <w:t>pan Josef Opatřil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Hlasování:  21 pro, 0  proti,  2 se zdrželi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  <w:t xml:space="preserve">Příchod  PhDr. Jaromíra Formánka  v 16:05  hodin  =  24  členů  ZM. </w:t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Zkladntext6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2)   </w:t>
      </w:r>
      <w:r>
        <w:rPr>
          <w:b/>
          <w:sz w:val="28"/>
          <w:szCs w:val="28"/>
        </w:rPr>
        <w:t>Dotazy a připomínky občanů</w:t>
      </w:r>
    </w:p>
    <w:p>
      <w:pPr>
        <w:pStyle w:val="Zkladntext6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  <w:szCs w:val="24"/>
        </w:rPr>
        <w:t>Pan Michal Staněk-</w:t>
      </w:r>
      <w:r>
        <w:rPr>
          <w:szCs w:val="24"/>
        </w:rPr>
        <w:t xml:space="preserve">  na minulém ZM vznesl dotaz na CZT – odklizení železného šrotu z kotelen – neobdržel odpověď.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szCs w:val="24"/>
        </w:rPr>
      </w:pPr>
      <w:r>
        <w:rPr>
          <w:b/>
          <w:i/>
          <w:szCs w:val="24"/>
        </w:rPr>
        <w:t>Ing. Leoš Slezák – vedoucí odb. MAJ-</w:t>
      </w:r>
      <w:r>
        <w:rPr>
          <w:szCs w:val="24"/>
        </w:rPr>
        <w:t xml:space="preserve"> odpověď se připravuje – zítra bude vyexpedována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szCs w:val="24"/>
        </w:rPr>
      </w:pPr>
      <w:r>
        <w:rPr>
          <w:b/>
          <w:i/>
          <w:szCs w:val="24"/>
        </w:rPr>
        <w:t xml:space="preserve">Pan Michal Staněk- </w:t>
      </w:r>
      <w:r>
        <w:rPr>
          <w:szCs w:val="24"/>
        </w:rPr>
        <w:t>ohledně RO č. 4 – dle jeho názoru je špatně proúčtována daň  právnických osob placená obcí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szCs w:val="24"/>
        </w:rPr>
      </w:pPr>
      <w:r>
        <w:rPr>
          <w:b/>
          <w:i/>
          <w:szCs w:val="24"/>
        </w:rPr>
        <w:t xml:space="preserve">Ing. D. Baláčová- vedoucí odb. FIN- </w:t>
      </w:r>
      <w:r>
        <w:rPr>
          <w:szCs w:val="24"/>
        </w:rPr>
        <w:t xml:space="preserve"> vše je v pořádku, obci nevznikla povinnost v hlavní činnosti, pouze v činnosti podnikatelské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Starosta-  </w:t>
      </w:r>
      <w:r>
        <w:rPr/>
        <w:t>upřesnil správnost RO č. 4 schváleném na posledním ZM</w:t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tabs>
          <w:tab w:val="clear" w:pos="851"/>
          <w:tab w:val="left" w:pos="360" w:leader="none"/>
          <w:tab w:val="left" w:pos="3600" w:leader="none"/>
        </w:tabs>
        <w:ind w:left="540" w:hanging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)  </w:t>
      </w:r>
      <w:r>
        <w:rPr>
          <w:b/>
          <w:sz w:val="28"/>
          <w:szCs w:val="28"/>
        </w:rPr>
        <w:t>Výsledek výběrového řízení na dodavatele – „Nemocnice Boskovice – reko městské nemocnice“</w:t>
      </w: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>Dne 29. 6. 2006 schválila RM zadávací podmínky pro výběrové řízení „Nemocnice Boskovice – reko městské nemocnice“ v souladu se zákonem č. 137/2006 Sb.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>Dne 20. 7. 2006 schválila RM výsledek losování uchazečů, kteří byli vyzváni k podání nabídky ve veřejné zakázce na předmětnou stavbu.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 xml:space="preserve">Vylosovány byly následující firmy: </w:t>
        <w:tab/>
        <w:t xml:space="preserve">Outulný, a. s.,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ab/>
        <w:t>Kaláb – stavební firma, spol. s r. o.,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ab/>
        <w:t>MiTTaG, spol. s r. o.,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ab/>
        <w:t>STAVOS Brno, a. s.,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ab/>
        <w:t>Ing. Jan Matoušek – AGROSTAV Jevíčko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 xml:space="preserve">Uvedeným 5 firmám byla zaslána výzva k podání nabídky.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>Nabídku podali 4 firmy, firma Ing. Jan Matoušek – AGROSTAV Jevíčko nabídku nepodala.</w:t>
      </w:r>
    </w:p>
    <w:p>
      <w:pPr>
        <w:pStyle w:val="Normal"/>
        <w:jc w:val="both"/>
        <w:rPr/>
      </w:pPr>
      <w:r>
        <w:rPr/>
        <w:t>Druhé kolo výběrového řízení proběhlo dne 15. 8. 2006 v 10:00 hodin. Komise včetně náhradníků byla jmenována RM 29. 6. 2006 a pracovala ve složení: Ing. Jaroslav Dohnálek, Lubomír Petrželka, Ing. Mgr. Pavel Vlach, Ing. Vlastimil Kolář, Miroslav Levý.</w:t>
      </w:r>
    </w:p>
    <w:p>
      <w:pPr>
        <w:pStyle w:val="Normal"/>
        <w:jc w:val="both"/>
        <w:rPr/>
      </w:pPr>
      <w:r>
        <w:rPr/>
        <w:t>Komise pro posouzení a hodnocení nabídek doporučuje RM jako nejvhodnější nabídku uchazeče MiTTaG, spol. s r. o., Chaloupkova 578/3, 612 00 Brno s nejnižší nabídkovou cenou 26,097.512,-- Kč včetně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ěsto Boskovice obdrželo registraci této investiční akce provedenou MZd ČR k datu 6. 10. 2006. </w:t>
      </w:r>
    </w:p>
    <w:p>
      <w:pPr>
        <w:pStyle w:val="Normal"/>
        <w:jc w:val="both"/>
        <w:rPr/>
      </w:pPr>
      <w:r>
        <w:rPr/>
        <w:t xml:space="preserve">RM 9. 10. 2006 schválila výsledek výběrového řízení na investiční akci financovanou formou spoluúčasti státního rozpočtu.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 xml:space="preserve">V rozpočtu Města Boskovice je na tuto akci vyčleněna částka 19,240 mil. Kč. Z uvedené částky byla uhrazena PD za cca 1 mil. Kč. Na vlastní realizaci pro rok 2006 zbývá částka 18,240 mil. Kč. Znamená to tedy, že Město jako plátce DPH uhradí ze svých prostředků DPH a vlastní realizace bude hrazena z prostředků státního rozpočtu. Pro rok 2007 zbývá k uhrazení částka 7,857 mil. Kč. Jedná se tedy o závazek Města pro následující rozpočtové období a tento závazek musí schválit ZM.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jc w:val="both"/>
        <w:rPr/>
      </w:pPr>
      <w:r>
        <w:rPr/>
        <w:t>Tento závazek je možné pokrýt z příjmů výtěžku konkurzu (cca 7 mil. Kč) a zbývající částku dokrýt z nájemného roku 2007 nebo z rozpočtu Města Boskovice.</w:t>
      </w:r>
    </w:p>
    <w:p>
      <w:pPr>
        <w:pStyle w:val="Normal"/>
        <w:rPr/>
      </w:pPr>
      <w:r>
        <w:rPr/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Vladimír Petrů, DiS- </w:t>
      </w:r>
      <w:r>
        <w:rPr/>
        <w:t>kritizoval nepřipravenost předloženého materiálu, ze smlouvy není známo, co bude pořizová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JUDr. J. Černý- ředitel Nemocnice Bce.- </w:t>
      </w:r>
      <w:r>
        <w:rPr/>
        <w:t xml:space="preserve">vysvětlil záměr rekonstrukce nemocnice-  vybudování odborných ambulancí, přesun administrativní části do nové budovy, který umožní rozšíření lůžkové části chirurgie a celkovou rekonstrukci 3. patra. Zmíněnou rekonstrukcí především splníme úkol požadované hygieny, která v nemocnici hraje podstatnou roli. Vytvoříme tak lepší podmínky nejen pro pacienty, ale i personál a návštěvy v nemocnici. Dále upozornil na velmi složitá jednání se zdravotními pojišťovnami.   </w:t>
      </w:r>
      <w:r>
        <w:rPr>
          <w:b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 xml:space="preserve">Místostarosta- </w:t>
      </w:r>
      <w:r>
        <w:rPr/>
        <w:t>rekonstrukce bude mít v budoucnu kladný dopad na ekonomiku – uvedl zvyšující se náklady na hygienu  při nynějším stavu nemocnice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Mgr. Jaroslav Korčák- </w:t>
      </w:r>
      <w:r>
        <w:rPr/>
        <w:t xml:space="preserve">je nutné řešit předložený materiál teď narychlo před komunálními volbami – tlačí nás nějaký daný termín, dotace? 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ístostarosta-</w:t>
      </w:r>
      <w:r>
        <w:rPr/>
        <w:t xml:space="preserve"> ano, jinak neobdržíme dotaci ze státního rozpočtu na rok 2006. Čekali jsme na registraci, musíme získal rozhodnutí účasti státního rozpočtu a doložit příslib města o dofinancování akce. Tento příslib nelze provést bez projednání a schválení zastupitelstvem. Vše se posunulo vlivem konkursu i politického dění na ministerstvu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Pan Milan Huzlík</w:t>
      </w:r>
      <w:r>
        <w:rPr/>
        <w:t xml:space="preserve">- daná dotace 15 mil. Kč. je vázána jejím prostavěním do konce letošního roku?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Místostarosta- </w:t>
      </w:r>
      <w:r>
        <w:rPr/>
        <w:t xml:space="preserve">stavba je schválená do roku 2007, ale dotace by měla být prostavěna v roce 2006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Mgr. Dušan Sušil- </w:t>
      </w:r>
      <w:r>
        <w:rPr/>
        <w:t xml:space="preserve">narážel na rozhodnutí výběrového řízení /firma MiTTaG, spol. s r.o./, kdy byl kladen důraz pouze na finanční stránku, ne na reference. 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ístostarosta-</w:t>
      </w:r>
      <w:r>
        <w:rPr/>
        <w:t xml:space="preserve"> podmínkou ministerstva - při rozhodování o přidělení registrace- byla nejnižší cena díla, dále také ekologičnost akce – vybraná firma kritéria splňuje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Pan Josef Opatřil</w:t>
      </w:r>
      <w:r>
        <w:rPr/>
        <w:t>- navrhuje jednotný název akce, kritizuje vybraného dodavatele- MiTTaG. V materiále je uvedeno: II. kolo výběrového řízení – I. kolo ale neproběhlo. Materiál je nedostatečně připraven – není z něj známo, zda je to akce města nebo státu. Bude město schopno do konce roku proinvestovat 15 mi. Kč?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ístostarosta-</w:t>
      </w:r>
      <w:r>
        <w:rPr/>
        <w:t xml:space="preserve"> nový název je způsoben rozhodnutím Min. zdravotnictví, které ho takto zaregistrovalo. I. kolo výb. řízení dle zákona samozřejmě proběhlo= vylosování pěti zájemců o provedení rekonstrukce do zúženého II. kola. Rekonstrukce je akcí města, získali jsme dotaci 15 mil. ze st. rozpočtu a musíme doložit záruku schopnosti dofinancování akce městem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Starosta- </w:t>
      </w:r>
      <w:r>
        <w:rPr/>
        <w:t>I. kolo výběrového řízení proběhlo dle zákona za účasti notáře, který z něj pořizuje zápis a razítkem stvrzuje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Pan Paděra- občan – </w:t>
      </w:r>
      <w:r>
        <w:rPr/>
        <w:t xml:space="preserve">kritizoval neoprávněné opravy v nemocnici a výběr dodavatelské firmy MiTTaG, jejichž výběr je podezřelý. Narážel na rekonstrukci lázní – město lidem neuvádí pravdivé informace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Starosta-</w:t>
      </w:r>
      <w:r>
        <w:rPr/>
        <w:t xml:space="preserve"> osvětlil celou situaci s lázněmi, výběrovým řízením, dotací – vše je v souladu se zákonem, vše je možno si ověřit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Místostarosta- </w:t>
      </w:r>
      <w:r>
        <w:rPr/>
        <w:t>přidělená dotace je určena na jednu konkrétní věc, bohužel ji nelze použít na jakoukoliv jinou opravu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JUDr. J. Černý- ředitel Nemocnice Bce.-</w:t>
      </w:r>
      <w:r>
        <w:rPr/>
        <w:t xml:space="preserve"> špatný stav některého zařízení je nám známý, s opravami se počítá. Rekonstrukce uvedených objektů má ale stěžejní význam pro správný chod nemocnice /chirurgické oddělení atd…./.Některé opravy ani z hlediska hygieny nelze provádět za běžného provozu.    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Pan Jaroslav Vodák- </w:t>
      </w:r>
      <w:r>
        <w:rPr/>
        <w:t>chápe celou situaci, začít se musí co nejdříve. Zaráží ho ale  vysoká částka za PD.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ístostarosta-</w:t>
      </w:r>
      <w:r>
        <w:rPr/>
        <w:t xml:space="preserve"> prováděcí projekt je už přesně rozpracován, rozkomponován – proto vyšší částka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Pan Šafář- občan- </w:t>
      </w:r>
      <w:r>
        <w:rPr/>
        <w:t>proč přesun gynek. oddělení o dvě patra níže = odsun od operačních prostor?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JUDr. J. Černý- ředitel Nemocnice Bce.-</w:t>
      </w:r>
      <w:r>
        <w:rPr/>
        <w:t xml:space="preserve"> vysvětlil situaci s výpovědními lhůtami některých  oddělení – proto přesuny. Změny ale dle ohlasů nejen zaměstnanců, ale i pacientů byly pouze k lepšímu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UDr. Jan  Vlach-</w:t>
      </w:r>
      <w:r>
        <w:rPr/>
        <w:t xml:space="preserve"> podpořil slova pana Vodáka ohledně potřeby rekonstrukce, potvrdil její nevyhnutelnost.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Mgr. Jaroslav Korčák- </w:t>
      </w:r>
      <w:r>
        <w:rPr/>
        <w:t>jedná se o přístavbu nebo rekonstrukci?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ístostarosta-</w:t>
      </w:r>
      <w:r>
        <w:rPr/>
        <w:t xml:space="preserve"> o jejich kombinaci – vysvětlil veškeré záměry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Vladimír Petrů, DiS- </w:t>
      </w:r>
      <w:r>
        <w:rPr/>
        <w:t>u rekonstrukce mohou naskočit vícepráce – nezatíží v příštím roce RO města?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ístostarosta-</w:t>
      </w:r>
      <w:r>
        <w:rPr/>
        <w:t xml:space="preserve"> díky podrobnému PD je to ošetřeno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Pan Milan Huzlík</w:t>
      </w:r>
      <w:r>
        <w:rPr/>
        <w:t>- díky neúplnosti materiálu jsou zastupitelé špatně informováni. Jsme schopni dotaci ve výši 15 mil. ještě letos prostavět?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Starosta-</w:t>
      </w:r>
      <w:r>
        <w:rPr/>
        <w:t xml:space="preserve"> prostavět danou částku není v žádném případě problém, garantuje to i dodavatelská firma. V opačném případě je možno vše projednat s Min. zdravotnictví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ístostarosta-</w:t>
      </w:r>
      <w:r>
        <w:rPr/>
        <w:t xml:space="preserve"> problém by nastal, pokud by akce musela být dostavěna v tomto roce – reko nemocnice je rozvrhnuta do dvou let. 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Pan Milan Huzlík</w:t>
      </w:r>
      <w:r>
        <w:rPr/>
        <w:t xml:space="preserve">- žádá příslušné pracovníky města, aby i po komunálních volbách /noví členové RM a ZM/ zajistili zdárné pokračování akce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Mgr. Josef Zelinka- </w:t>
      </w:r>
      <w:r>
        <w:rPr/>
        <w:t>navrhuje nejprve schválit dofinancování akce a později projednat smlouvu s vítěznou dodavatelskou firm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ístostarosta-</w:t>
      </w:r>
      <w:r>
        <w:rPr/>
        <w:t xml:space="preserve"> vzhledem k přidělení dotace to nelze – Min. zdravotnictví má daná pravidla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Po projednání bylo ZM přijato následující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11"/>
        <w:tabs>
          <w:tab w:val="clear" w:pos="851"/>
          <w:tab w:val="center" w:pos="426" w:leader="none"/>
          <w:tab w:val="left" w:pos="567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567" w:hanging="567"/>
        <w:jc w:val="both"/>
        <w:rPr>
          <w:color w:val="000000"/>
        </w:rPr>
      </w:pPr>
      <w:r>
        <w:rPr/>
        <w:t xml:space="preserve">3.1)   ZM bere na vědomí předložený materiál. </w:t>
      </w:r>
    </w:p>
    <w:p>
      <w:pPr>
        <w:pStyle w:val="Normal"/>
        <w:tabs>
          <w:tab w:val="clear" w:pos="851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color w:val="000000"/>
        </w:rPr>
        <w:t xml:space="preserve">3.2)  </w:t>
      </w:r>
      <w:r>
        <w:rPr/>
        <w:t>ZM souhlasí se zněním návrhu smlouvy na dodávku stavby „Nemocnice Boskovice –  reko městské nemocnice“</w:t>
      </w:r>
      <w:r>
        <w:rPr>
          <w:b/>
        </w:rPr>
        <w:t xml:space="preserve"> </w:t>
      </w:r>
      <w:r>
        <w:rPr/>
        <w:t>s dodavatelem stavby – firmou MiTTaG, spol. s r. o., Chaloupkova 578/3, 612 00 Brno s nabídkovou cenou 26,097.512,-- Kč včetně DPH</w:t>
      </w:r>
    </w:p>
    <w:p>
      <w:pPr>
        <w:pStyle w:val="Normal"/>
        <w:tabs>
          <w:tab w:val="clear" w:pos="851"/>
          <w:tab w:val="left" w:pos="540" w:leader="none"/>
          <w:tab w:val="left" w:pos="3600" w:leader="none"/>
        </w:tabs>
        <w:ind w:left="540" w:hanging="540"/>
        <w:jc w:val="both"/>
        <w:rPr/>
      </w:pPr>
      <w:r>
        <w:rPr/>
        <w:t xml:space="preserve">3.3) </w:t>
        <w:tab/>
        <w:t>ZM ukládá podepsat smlouvu na dodávku stavby „Nemocnice Boskovice – reko městské nemocnice“</w:t>
      </w:r>
      <w:r>
        <w:rPr>
          <w:b/>
        </w:rPr>
        <w:t xml:space="preserve"> </w:t>
      </w:r>
      <w:r>
        <w:rPr/>
        <w:t xml:space="preserve">s firmou MiTTaG, spol. s r. o., Chaloupkova 578/3, 612 00 Brno </w:t>
      </w:r>
    </w:p>
    <w:p>
      <w:pPr>
        <w:pStyle w:val="Normal"/>
        <w:tabs>
          <w:tab w:val="clear" w:pos="851"/>
          <w:tab w:val="left" w:pos="426" w:leader="none"/>
          <w:tab w:val="left" w:pos="3600" w:leader="none"/>
        </w:tabs>
        <w:ind w:left="426" w:hanging="426"/>
        <w:jc w:val="both"/>
        <w:rPr/>
      </w:pPr>
      <w:r>
        <w:rPr/>
        <w:tab/>
        <w:t xml:space="preserve">  T: 20. 10. 2006 </w:t>
      </w:r>
    </w:p>
    <w:p>
      <w:pPr>
        <w:pStyle w:val="Normal"/>
        <w:tabs>
          <w:tab w:val="clear" w:pos="851"/>
          <w:tab w:val="left" w:pos="426" w:leader="none"/>
          <w:tab w:val="left" w:pos="3600" w:leader="none"/>
        </w:tabs>
        <w:ind w:left="426" w:hanging="426"/>
        <w:jc w:val="both"/>
        <w:rPr/>
      </w:pPr>
      <w:r>
        <w:rPr/>
        <w:tab/>
        <w:t xml:space="preserve">  O: místostarost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851"/>
          <w:tab w:val="left" w:pos="540" w:leader="none"/>
          <w:tab w:val="left" w:pos="3600" w:leader="none"/>
        </w:tabs>
        <w:ind w:left="540" w:hanging="540"/>
        <w:rPr>
          <w:color w:val="000000"/>
        </w:rPr>
      </w:pPr>
      <w:r>
        <w:rPr/>
        <w:t>ZM schvaluje závazek Města Boskovice ve výši 11,098 mil. Kč na dokrytí investiční akce „Nemocnice Boskovice – reko městské nemocnice“</w:t>
      </w:r>
    </w:p>
    <w:p>
      <w:pPr>
        <w:pStyle w:val="Normal"/>
        <w:tabs>
          <w:tab w:val="clear" w:pos="851"/>
          <w:tab w:val="left" w:pos="540" w:leader="none"/>
          <w:tab w:val="left" w:pos="3600" w:leader="none"/>
        </w:tabs>
        <w:ind w:left="540" w:hanging="540"/>
        <w:jc w:val="both"/>
        <w:rPr/>
      </w:pPr>
      <w:r>
        <w:rPr/>
        <w:t xml:space="preserve">3.5)  ZM ukládá zařadit částku ve výši 7,857 mil. Kč na „Nemocnice Boskovice – reko   městské nemocnice“ do návrhu rozpočtu na rok 2007 </w:t>
      </w:r>
    </w:p>
    <w:p>
      <w:pPr>
        <w:pStyle w:val="Normal"/>
        <w:tabs>
          <w:tab w:val="clear" w:pos="851"/>
          <w:tab w:val="left" w:pos="426" w:leader="none"/>
          <w:tab w:val="left" w:pos="3600" w:leader="none"/>
        </w:tabs>
        <w:ind w:left="426" w:hanging="0"/>
        <w:jc w:val="both"/>
        <w:rPr/>
      </w:pPr>
      <w:r>
        <w:rPr/>
        <w:t xml:space="preserve">  </w:t>
      </w:r>
      <w:r>
        <w:rPr/>
        <w:t xml:space="preserve">T: při přípravě rozpočtu roku 2007 </w:t>
      </w:r>
    </w:p>
    <w:p>
      <w:pPr>
        <w:pStyle w:val="Normal"/>
        <w:tabs>
          <w:tab w:val="clear" w:pos="851"/>
          <w:tab w:val="left" w:pos="426" w:leader="none"/>
          <w:tab w:val="left" w:pos="3600" w:leader="none"/>
        </w:tabs>
        <w:ind w:left="426" w:hanging="0"/>
        <w:jc w:val="both"/>
        <w:rPr/>
      </w:pPr>
      <w:r>
        <w:rPr/>
        <w:t xml:space="preserve">  </w:t>
      </w:r>
      <w:r>
        <w:rPr/>
        <w:t>O: FIN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567" w:leader="none"/>
          <w:tab w:val="left" w:pos="3600" w:leader="none"/>
        </w:tabs>
        <w:ind w:left="567" w:hanging="567"/>
        <w:rPr/>
      </w:pPr>
      <w:r>
        <w:rPr/>
        <w:tab/>
        <w:tab/>
        <w:tab/>
      </w:r>
    </w:p>
    <w:p>
      <w:pPr>
        <w:pStyle w:val="TextBody"/>
        <w:spacing w:lineRule="auto" w:line="237"/>
        <w:rPr/>
      </w:pPr>
      <w:r>
        <w:rPr/>
        <w:t xml:space="preserve">Hlasování:   23  pro ,  1  proti,  0  se zdrželo </w:t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3)  </w:t>
      </w:r>
      <w:r>
        <w:rPr>
          <w:b/>
          <w:sz w:val="28"/>
          <w:szCs w:val="28"/>
        </w:rPr>
        <w:t>Různé</w:t>
      </w:r>
    </w:p>
    <w:p>
      <w:pPr>
        <w:pStyle w:val="Zkladntext6"/>
        <w:spacing w:lineRule="auto" w:line="23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ln1"/>
        <w:spacing w:lineRule="auto" w:line="237"/>
        <w:rPr/>
      </w:pPr>
      <w:r>
        <w:rPr>
          <w:sz w:val="26"/>
          <w:szCs w:val="26"/>
        </w:rPr>
        <w:t xml:space="preserve">ad 4)  </w:t>
      </w:r>
      <w:r>
        <w:rPr>
          <w:b/>
          <w:sz w:val="28"/>
          <w:szCs w:val="28"/>
        </w:rPr>
        <w:t>Podněty a připomínky členů ZM</w:t>
      </w:r>
      <w:r>
        <w:rPr>
          <w:b/>
          <w:i/>
        </w:rPr>
        <w:t xml:space="preserve"> </w:t>
      </w:r>
    </w:p>
    <w:p>
      <w:pPr>
        <w:pStyle w:val="Normln1"/>
        <w:spacing w:lineRule="auto" w:line="237"/>
        <w:rPr>
          <w:b/>
          <w:b/>
          <w:i/>
          <w:i/>
        </w:rPr>
      </w:pPr>
      <w:r>
        <w:rPr>
          <w:b/>
          <w:i/>
        </w:rPr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Vladimír Petrů, DiS-</w:t>
      </w:r>
      <w:r>
        <w:rPr/>
        <w:t xml:space="preserve"> dotaz na umístění „pomníčku“ uprostřed kruhového objezdu – nelze ani přečíst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Starosta-</w:t>
      </w:r>
      <w:r>
        <w:rPr/>
        <w:t xml:space="preserve"> tuto informaci o opravě komunikace umístila SÚS na svém díle – RM požádala odbor DOP, aby s SÚS projednala přesun informace na vhodnější místo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Pan Josef Opatřil</w:t>
      </w:r>
      <w:r>
        <w:rPr/>
        <w:t xml:space="preserve">- požaduje reakci na dotazy ze ZM dne 4. 9. 2006, které vznesl ohledně ul. Hradní – odstranění starého osvětlení a osázení stromů. Dále kritizuje špatnou informovanost členů ZM ohledně boskovické nemocnice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Starosta- </w:t>
      </w:r>
      <w:r>
        <w:rPr/>
        <w:t xml:space="preserve">písemnou odpověď vypracuje Ing. Kolář /ústně bylo vysvětleno na ZM dne 4. 9. 2006- viz. zápis/ Informace o nemocnici uvádíme nejen v Radničních listech – vyšel i článek JUDr. Černého, ale i na tiskových konferencích, kde jsou přítomni novináři všech možných novin našeho regionu. Od převzetí a nástupu JUDr. Černého uplynula krátká doba, nemá smysl zatím dávat neucelené informace. Bohužel je tu skupina lidí, která informuje jinak, neobjektivně a nepravdivě.  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Místostarosta-</w:t>
      </w:r>
      <w:r>
        <w:rPr/>
        <w:t xml:space="preserve"> souhlasí se starostou, informovanost bude posunem času mnohem detailnější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b/>
          <w:b/>
          <w:i/>
          <w:i/>
        </w:rPr>
      </w:pPr>
      <w:r>
        <w:rPr>
          <w:b/>
          <w:i/>
        </w:rPr>
        <w:t>Mgr. Dušan Sušil-</w:t>
      </w:r>
      <w:r>
        <w:rPr/>
        <w:t xml:space="preserve"> problematika zimního stadionu – články v reg. novinách Boskovicko- po přečtení není známo, zda je pravda na straně tajemníka MěÚ nebo hasičů – žádá o vysvětlení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Starosta-</w:t>
      </w:r>
      <w:r>
        <w:rPr/>
        <w:t xml:space="preserve"> tajemník MěÚ není z důvodu dovolené přítomen, písemně Vám odpoví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Mgr. Dušan Sušil- </w:t>
      </w:r>
      <w:r>
        <w:rPr/>
        <w:t>k odpovědi vyzval Ing. Dohnálka – ředitele Služeb Boskovice,s.r.o.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Ing. Jaroslav Dohnálek- ředitel Služeb,s.r.o.,-  </w:t>
      </w:r>
      <w:r>
        <w:rPr/>
        <w:t xml:space="preserve">tato záležitost je velmi odborná, je to spor mezi realizační stavební firmou a HZS, investorem. Nemohu do situace zasahovat- Služby,s.r.o., nejsou investorem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Pan Milan Huzlík</w:t>
      </w:r>
      <w:r>
        <w:rPr/>
        <w:t>- navrhuje pověřit tiskového mluvčího města automatickou reakcí na negativní články a tím vyvrátit možná nedorozumění.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Vladimír Petrů, DiS-</w:t>
      </w:r>
      <w:r>
        <w:rPr/>
        <w:t xml:space="preserve"> potvrzuje slova Ing. Dohnálka.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6"/>
          <w:szCs w:val="26"/>
        </w:rPr>
        <w:t xml:space="preserve">ad 5)   </w:t>
      </w:r>
      <w:r>
        <w:rPr>
          <w:b/>
          <w:sz w:val="28"/>
          <w:szCs w:val="28"/>
        </w:rPr>
        <w:t>Ukončení zasedání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/>
        <w:t xml:space="preserve">Starosta ukončil 28., mimořádné zasedání Zastupitelstva města v 17:10 hod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Pan Oldřich Talacko                                                                           Pan  Milan Huzlík    </w:t>
        <w:tab/>
        <w:tab/>
        <w:tab/>
        <w:tab/>
        <w:t xml:space="preserve">    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František Sivera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  28., mimořádného, zasedání Zastupitelstva města Boskovice, konaného      </w:t>
        <w:br/>
        <w:t xml:space="preserve">    dne 16. října 2006 v 16:00 hodin ve víceúčelovém sále MěÚ Boskov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bere na vědomí:</w:t>
      </w:r>
    </w:p>
    <w:p>
      <w:pPr>
        <w:pStyle w:val="Normal"/>
        <w:tabs>
          <w:tab w:val="clear" w:pos="851"/>
          <w:tab w:val="left" w:pos="360" w:leader="none"/>
          <w:tab w:val="left" w:pos="1260" w:leader="none"/>
        </w:tabs>
        <w:spacing w:lineRule="auto" w:line="237"/>
        <w:ind w:left="360" w:hanging="360"/>
        <w:jc w:val="both"/>
        <w:rPr/>
      </w:pPr>
      <w:r>
        <w:rPr>
          <w:b/>
          <w:sz w:val="28"/>
          <w:szCs w:val="28"/>
        </w:rPr>
        <w:t xml:space="preserve">-  </w:t>
      </w:r>
      <w:r>
        <w:rPr/>
        <w:t>předložené a projednané materiály dle schváleného programu jed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souhlasí a schvaluje:</w:t>
      </w:r>
    </w:p>
    <w:p>
      <w:pPr>
        <w:pStyle w:val="Normal"/>
        <w:tabs>
          <w:tab w:val="clear" w:pos="851"/>
          <w:tab w:val="left" w:pos="540" w:leader="none"/>
          <w:tab w:val="left" w:pos="3600" w:leader="none"/>
        </w:tabs>
        <w:ind w:left="540" w:hanging="540"/>
        <w:jc w:val="both"/>
        <w:rPr/>
      </w:pPr>
      <w:r>
        <w:rPr/>
        <w:t>3.2.</w:t>
        <w:tab/>
        <w:t>se zněním návrhu smlouvy na dodávku stavby „Nemocnice Boskovice –  reko městské nemocnice“</w:t>
      </w:r>
      <w:r>
        <w:rPr>
          <w:b/>
        </w:rPr>
        <w:t xml:space="preserve"> </w:t>
      </w:r>
      <w:r>
        <w:rPr/>
        <w:t>s dodavatelem stavby – firmou MiTTaG, spol. s r. o., Chaloupkova 578/3, 612 00 Brno s nabídkovou cenou 26,097.512,-- Kč včetně DPH</w:t>
      </w:r>
    </w:p>
    <w:p>
      <w:pPr>
        <w:pStyle w:val="Normal"/>
        <w:widowControl w:val="false"/>
        <w:tabs>
          <w:tab w:val="clear" w:pos="851"/>
          <w:tab w:val="left" w:pos="3600" w:leader="none"/>
        </w:tabs>
        <w:ind w:left="540" w:hanging="540"/>
        <w:rPr>
          <w:color w:val="000000"/>
        </w:rPr>
      </w:pPr>
      <w:r>
        <w:rPr/>
        <w:t xml:space="preserve"> </w:t>
      </w:r>
      <w:r>
        <w:rPr/>
        <w:t>3.4.  závazek Města Boskovice ve výši 11,098 mil. Kč na dokrytí investiční akce „Nemocnice Boskovice – reko městské nemocnice“</w:t>
      </w:r>
    </w:p>
    <w:p>
      <w:pPr>
        <w:pStyle w:val="Zkladntext11"/>
        <w:tabs>
          <w:tab w:val="clear" w:pos="851"/>
          <w:tab w:val="center" w:pos="163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900" w:hanging="900"/>
        <w:jc w:val="both"/>
        <w:rPr/>
      </w:pPr>
      <w:r>
        <w:rPr/>
        <w:tab/>
        <w:t xml:space="preserve"> </w:t>
      </w:r>
    </w:p>
    <w:p>
      <w:pPr>
        <w:pStyle w:val="TextBody"/>
        <w:spacing w:lineRule="auto" w:line="237"/>
        <w:rPr/>
      </w:pPr>
      <w:r>
        <w:rPr/>
        <w:t xml:space="preserve"> </w:t>
      </w:r>
      <w:r>
        <w:rPr>
          <w:szCs w:val="24"/>
        </w:rPr>
        <w:tab/>
      </w:r>
    </w:p>
    <w:p>
      <w:pPr>
        <w:pStyle w:val="Normln1"/>
        <w:tabs>
          <w:tab w:val="clear" w:pos="851"/>
          <w:tab w:val="left" w:pos="360" w:leader="none"/>
        </w:tabs>
        <w:ind w:left="1080" w:hanging="108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ukládá:</w:t>
      </w:r>
    </w:p>
    <w:p>
      <w:pPr>
        <w:pStyle w:val="Normal"/>
        <w:tabs>
          <w:tab w:val="clear" w:pos="851"/>
          <w:tab w:val="left" w:pos="540" w:leader="none"/>
          <w:tab w:val="left" w:pos="3600" w:leader="none"/>
        </w:tabs>
        <w:ind w:left="540" w:hanging="540"/>
        <w:jc w:val="both"/>
        <w:rPr/>
      </w:pPr>
      <w:r>
        <w:rPr/>
        <w:t xml:space="preserve">3.3.  </w:t>
        <w:tab/>
        <w:t>podepsat smlouvu na dodávku stavby „Nemocnice Boskovice – reko městské nemocnice“</w:t>
      </w:r>
      <w:r>
        <w:rPr>
          <w:b/>
        </w:rPr>
        <w:t xml:space="preserve"> </w:t>
      </w:r>
      <w:r>
        <w:rPr/>
        <w:t xml:space="preserve">s firmou MiTTaG, spol. s r. o., Chaloupkova 578/3, 612 00 Brno </w:t>
      </w:r>
    </w:p>
    <w:p>
      <w:pPr>
        <w:pStyle w:val="Normal"/>
        <w:tabs>
          <w:tab w:val="clear" w:pos="851"/>
          <w:tab w:val="left" w:pos="426" w:leader="none"/>
          <w:tab w:val="left" w:pos="3600" w:leader="none"/>
        </w:tabs>
        <w:ind w:left="426" w:hanging="426"/>
        <w:jc w:val="both"/>
        <w:rPr/>
      </w:pPr>
      <w:r>
        <w:rPr/>
        <w:tab/>
        <w:t xml:space="preserve">  T: 20. 10. 2006 </w:t>
      </w:r>
    </w:p>
    <w:p>
      <w:pPr>
        <w:pStyle w:val="Normal"/>
        <w:tabs>
          <w:tab w:val="clear" w:pos="851"/>
          <w:tab w:val="left" w:pos="426" w:leader="none"/>
          <w:tab w:val="left" w:pos="3600" w:leader="none"/>
        </w:tabs>
        <w:ind w:left="426" w:hanging="426"/>
        <w:jc w:val="both"/>
        <w:rPr/>
      </w:pPr>
      <w:r>
        <w:rPr/>
        <w:tab/>
        <w:t xml:space="preserve">  O: místostarosta</w:t>
      </w:r>
    </w:p>
    <w:p>
      <w:pPr>
        <w:pStyle w:val="Normal"/>
        <w:tabs>
          <w:tab w:val="clear" w:pos="851"/>
          <w:tab w:val="left" w:pos="540" w:leader="none"/>
          <w:tab w:val="left" w:pos="3600" w:leader="none"/>
        </w:tabs>
        <w:ind w:left="540" w:hanging="540"/>
        <w:jc w:val="both"/>
        <w:rPr/>
      </w:pPr>
      <w:r>
        <w:rPr/>
        <w:t xml:space="preserve">3.5. zařadit částku ve výši 7,857 mil. Kč na „Nemocnice Boskovice – reko   městské  nemocnice“ do návrhu rozpočtu na rok 2007 </w:t>
      </w:r>
    </w:p>
    <w:p>
      <w:pPr>
        <w:pStyle w:val="Normal"/>
        <w:tabs>
          <w:tab w:val="clear" w:pos="851"/>
          <w:tab w:val="left" w:pos="426" w:leader="none"/>
          <w:tab w:val="left" w:pos="3600" w:leader="none"/>
        </w:tabs>
        <w:ind w:left="426" w:hanging="0"/>
        <w:jc w:val="both"/>
        <w:rPr/>
      </w:pPr>
      <w:r>
        <w:rPr/>
        <w:t xml:space="preserve">  </w:t>
      </w:r>
      <w:r>
        <w:rPr/>
        <w:t xml:space="preserve">T: při přípravě rozpočtu roku 2007 </w:t>
      </w:r>
    </w:p>
    <w:p>
      <w:pPr>
        <w:pStyle w:val="Normal"/>
        <w:tabs>
          <w:tab w:val="clear" w:pos="851"/>
          <w:tab w:val="left" w:pos="426" w:leader="none"/>
          <w:tab w:val="left" w:pos="3600" w:leader="none"/>
        </w:tabs>
        <w:ind w:left="426" w:hanging="0"/>
        <w:jc w:val="both"/>
        <w:rPr/>
      </w:pPr>
      <w:r>
        <w:rPr/>
        <w:t xml:space="preserve">  </w:t>
      </w:r>
      <w:r>
        <w:rPr/>
        <w:t>O: FIN</w:t>
      </w:r>
    </w:p>
    <w:p>
      <w:pPr>
        <w:pStyle w:val="Normal"/>
        <w:tabs>
          <w:tab w:val="clear" w:pos="851"/>
          <w:tab w:val="left" w:pos="900" w:leader="none"/>
          <w:tab w:val="left" w:pos="3600" w:leader="none"/>
        </w:tabs>
        <w:ind w:left="900" w:hanging="900"/>
        <w:rPr/>
      </w:pPr>
      <w:r>
        <w:rPr/>
        <w:tab/>
        <w:tab/>
      </w:r>
    </w:p>
    <w:p>
      <w:pPr>
        <w:pStyle w:val="Normln1"/>
        <w:tabs>
          <w:tab w:val="clear" w:pos="851"/>
          <w:tab w:val="left" w:pos="0" w:leader="none"/>
          <w:tab w:val="left" w:pos="3600" w:leader="none"/>
        </w:tabs>
        <w:spacing w:lineRule="auto" w:line="237"/>
        <w:rPr/>
      </w:pPr>
      <w:r>
        <w:rPr/>
        <w:tab/>
      </w:r>
    </w:p>
    <w:p>
      <w:pPr>
        <w:pStyle w:val="Normal"/>
        <w:tabs>
          <w:tab w:val="clear" w:pos="851"/>
          <w:tab w:val="left" w:pos="720" w:leader="none"/>
        </w:tabs>
        <w:ind w:left="8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851"/>
          <w:tab w:val="left" w:pos="720" w:leader="none"/>
        </w:tabs>
        <w:ind w:left="8" w:hanging="0"/>
        <w:jc w:val="both"/>
        <w:rPr/>
      </w:pPr>
      <w:r>
        <w:rPr/>
      </w:r>
    </w:p>
    <w:p>
      <w:pPr>
        <w:pStyle w:val="Normal"/>
        <w:tabs>
          <w:tab w:val="clear" w:pos="851"/>
          <w:tab w:val="left" w:pos="720" w:leader="none"/>
        </w:tabs>
        <w:ind w:left="8" w:hanging="0"/>
        <w:jc w:val="both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 </w:t>
      </w:r>
    </w:p>
    <w:p>
      <w:pPr>
        <w:pStyle w:val="Normal"/>
        <w:spacing w:lineRule="auto" w:line="237"/>
        <w:rPr/>
      </w:pPr>
      <w:r>
        <w:rPr/>
        <w:t xml:space="preserve">Pan Oldřich Talacko                                                                           Pan  Milan Huzlík      </w:t>
        <w:tab/>
        <w:tab/>
        <w:tab/>
        <w:tab/>
        <w:t xml:space="preserve">    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František Sivera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12" w:space="31" w:color="000000"/>
        </w:pBdr>
        <w:spacing w:lineRule="auto" w:line="23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</w:tabs>
        <w:ind w:left="720" w:right="-144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</w:tabs>
        <w:ind w:left="720" w:right="-144" w:hanging="72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 xml:space="preserve">           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sectPr>
      <w:footerReference w:type="default" r:id="rId2"/>
      <w:type w:val="nextPage"/>
      <w:pgSz w:w="11906" w:h="16838"/>
      <w:pgMar w:left="1440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"/>
      <w:lvlJc w:val="left"/>
      <w:pPr>
        <w:tabs>
          <w:tab w:val="num" w:pos="360"/>
        </w:tabs>
        <w:ind w:left="709" w:hanging="360"/>
      </w:pPr>
      <w:rPr>
        <w:sz w:val="16"/>
        <w:rFonts w:ascii="Wingdings" w:hAnsi="Wingdings" w:cs="Wingdings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4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Heading"/>
    <w:qFormat/>
    <w:pPr>
      <w:keepNext w:val="true"/>
      <w:numPr>
        <w:ilvl w:val="0"/>
        <w:numId w:val="2"/>
      </w:numPr>
      <w:tabs>
        <w:tab w:val="clear" w:pos="851"/>
        <w:tab w:val="left" w:pos="709" w:leader="none"/>
      </w:tabs>
      <w:overflowPunct w:val="false"/>
      <w:autoSpaceDE w:val="false"/>
      <w:spacing w:before="120" w:after="0"/>
      <w:ind w:hanging="425"/>
      <w:jc w:val="both"/>
      <w:textAlignment w:val="baseline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2CharCharChar">
    <w:name w:val="Body Text 2 Char Char Char"/>
    <w:basedOn w:val="Standardnpsmoodstavce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"/>
    <w:basedOn w:val="Normal"/>
    <w:qFormat/>
    <w:pPr>
      <w:widowControl w:val="false"/>
      <w:tabs>
        <w:tab w:val="clear" w:pos="851"/>
        <w:tab w:val="left" w:pos="0" w:leader="none"/>
        <w:tab w:val="center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8"/>
    </w:pPr>
    <w:rPr>
      <w:rFonts w:ascii="Arial" w:hAnsi="Arial" w:cs="Arial"/>
      <w:szCs w:val="20"/>
    </w:rPr>
  </w:style>
  <w:style w:type="paragraph" w:styleId="Zkladntext1">
    <w:name w:val="Základní text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">
    <w:name w:val="Základní text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3">
    <w:name w:val="Základní text~~~~~~~~"/>
    <w:basedOn w:val="Zkladntext"/>
    <w:qFormat/>
    <w:pPr>
      <w:tabs>
        <w:tab w:val="clear" w:pos="0"/>
        <w:tab w:val="clear" w:pos="163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259"/>
    </w:pPr>
    <w:rPr>
      <w:rFonts w:ascii="Times New Roman" w:hAnsi="Times New Roman" w:cs="Times New Roman"/>
      <w:lang w:val="en-US" w:eastAsia="en-US"/>
    </w:rPr>
  </w:style>
  <w:style w:type="paragraph" w:styleId="Zkladntext4">
    <w:name w:val="Základní text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5">
    <w:name w:val="Základní text~~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1">
    <w:name w:val="Základní text 2~"/>
    <w:basedOn w:val="Normal"/>
    <w:qFormat/>
    <w:pPr>
      <w:widowControl w:val="false"/>
      <w:jc w:val="right"/>
    </w:pPr>
    <w:rPr>
      <w:b/>
      <w:szCs w:val="20"/>
    </w:rPr>
  </w:style>
  <w:style w:type="paragraph" w:styleId="Zkladntext22">
    <w:name w:val="Základní text 2~~"/>
    <w:basedOn w:val="Normal"/>
    <w:qFormat/>
    <w:pPr>
      <w:widowControl w:val="false"/>
      <w:jc w:val="right"/>
    </w:pPr>
    <w:rPr>
      <w:b/>
      <w:szCs w:val="20"/>
    </w:rPr>
  </w:style>
  <w:style w:type="paragraph" w:styleId="Zkladntext23">
    <w:name w:val="Základní text 2"/>
    <w:basedOn w:val="Normal"/>
    <w:qFormat/>
    <w:pPr>
      <w:spacing w:lineRule="auto" w:line="480" w:before="0" w:after="120"/>
    </w:pPr>
    <w:rPr/>
  </w:style>
  <w:style w:type="paragraph" w:styleId="Zkladntext6">
    <w:name w:val="Základní text~~~~~~~~~~~~~~"/>
    <w:basedOn w:val="Normal"/>
    <w:qFormat/>
    <w:pPr>
      <w:widowControl w:val="false"/>
    </w:pPr>
    <w:rPr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 w:val="20"/>
      <w:szCs w:val="20"/>
    </w:rPr>
  </w:style>
  <w:style w:type="paragraph" w:styleId="Normln1">
    <w:name w:val="Normální~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BodyText2CharChar">
    <w:name w:val="Body Text 2 Char Char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3IMP">
    <w:name w:val="Nadpis 3_IMP"/>
    <w:basedOn w:val="Normln1"/>
    <w:qFormat/>
    <w:pPr>
      <w:spacing w:lineRule="auto" w:line="228"/>
      <w:textAlignment w:val="baseline"/>
    </w:pPr>
    <w:rPr/>
  </w:style>
  <w:style w:type="paragraph" w:styleId="Ntext">
    <w:name w:val="náštex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tuenbezesla">
    <w:name w:val="nadpis tuený bez eísla"/>
    <w:basedOn w:val="Normal"/>
    <w:next w:val="Normal"/>
    <w:qFormat/>
    <w:pPr>
      <w:overflowPunct w:val="false"/>
      <w:autoSpaceDE w:val="false"/>
      <w:spacing w:lineRule="auto" w:line="360" w:before="120" w:after="120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7">
    <w:name w:val="Základní text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Textvbloku">
    <w:name w:val="Text v bloku"/>
    <w:basedOn w:val="Normal"/>
    <w:qFormat/>
    <w:pPr>
      <w:ind w:left="284" w:right="-142" w:hanging="284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</w:rPr>
  </w:style>
  <w:style w:type="paragraph" w:styleId="Slostrnky1">
    <w:name w:val="Číslo stránky1"/>
    <w:basedOn w:val="Standardnpsmoodstavce1"/>
    <w:qFormat/>
    <w:pPr/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ormlnIMP1">
    <w:name w:val="Normální_IMP1"/>
    <w:basedOn w:val="NormlnIMP"/>
    <w:qFormat/>
    <w:pPr>
      <w:spacing w:lineRule="auto" w:line="216"/>
    </w:pPr>
    <w:rPr>
      <w:sz w:val="24"/>
    </w:rPr>
  </w:style>
  <w:style w:type="paragraph" w:styleId="ZkladntextIMP">
    <w:name w:val="Základní text_IMP"/>
    <w:basedOn w:val="NormlnIMP"/>
    <w:qFormat/>
    <w:pPr/>
    <w:rPr>
      <w:sz w:val="24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Zkladntext8">
    <w:name w:val="Základní text~~"/>
    <w:basedOn w:val="Normal"/>
    <w:qFormat/>
    <w:pPr>
      <w:widowControl w:val="false"/>
      <w:spacing w:lineRule="auto" w:line="244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Prodvajc">
    <w:name w:val="Prodávající"/>
    <w:basedOn w:val="Normal"/>
    <w:qFormat/>
    <w:pPr>
      <w:ind w:left="567" w:hanging="0"/>
    </w:pPr>
    <w:rPr>
      <w:sz w:val="20"/>
      <w:szCs w:val="20"/>
    </w:rPr>
  </w:style>
  <w:style w:type="paragraph" w:styleId="Normln2">
    <w:name w:val="Normální~~~"/>
    <w:basedOn w:val="Normal"/>
    <w:qFormat/>
    <w:pPr>
      <w:widowControl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18"/>
      <w:jc w:val="both"/>
      <w:textAlignment w:val="baseline"/>
    </w:pPr>
    <w:rPr>
      <w:szCs w:val="20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Import2">
    <w:name w:val="Import 2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Normln3">
    <w:name w:val="Normální~~~~~~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Import7">
    <w:name w:val="Import 7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576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b/>
    </w:rPr>
  </w:style>
  <w:style w:type="paragraph" w:styleId="Zkladntext9">
    <w:name w:val="Základní text~~~~~~~~~~~~~~˘"/>
    <w:basedOn w:val="Normal"/>
    <w:qFormat/>
    <w:pPr>
      <w:widowControl w:val="false"/>
    </w:pPr>
    <w:rPr>
      <w:szCs w:val="20"/>
    </w:rPr>
  </w:style>
  <w:style w:type="paragraph" w:styleId="Zkladntext10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u w:val="single"/>
    </w:rPr>
  </w:style>
  <w:style w:type="paragraph" w:styleId="Normlnimp0">
    <w:name w:val="normlnimp0"/>
    <w:basedOn w:val="Normal"/>
    <w:qFormat/>
    <w:pPr>
      <w:spacing w:before="280" w:after="280"/>
    </w:pPr>
    <w:rPr/>
  </w:style>
  <w:style w:type="paragraph" w:styleId="Import61">
    <w:name w:val="Import 6~~"/>
    <w:basedOn w:val="Import0"/>
    <w:qFormat/>
    <w:pPr>
      <w:tabs>
        <w:tab w:val="clear" w:pos="851"/>
        <w:tab w:val="left" w:pos="1296" w:leader="none"/>
        <w:tab w:val="left" w:pos="2736" w:leader="none"/>
        <w:tab w:val="left" w:pos="4176" w:leader="none"/>
        <w:tab w:val="left" w:pos="5040" w:leader="none"/>
        <w:tab w:val="left" w:pos="5616" w:leader="none"/>
        <w:tab w:val="left" w:pos="5904" w:leader="none"/>
        <w:tab w:val="left" w:pos="6768" w:leader="none"/>
        <w:tab w:val="left" w:pos="7056" w:leader="none"/>
        <w:tab w:val="left" w:pos="7632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11">
    <w:name w:val="Import 1~"/>
    <w:basedOn w:val="Normal"/>
    <w:qFormat/>
    <w:pPr>
      <w:widowControl w:val="false"/>
      <w:tabs>
        <w:tab w:val="clear" w:pos="851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Zkladntext11">
    <w:name w:val="Základní text~~~~~~~~~~~~~~‹"/>
    <w:basedOn w:val="Normal"/>
    <w:qFormat/>
    <w:pPr>
      <w:widowControl w:val="false"/>
      <w:spacing w:lineRule="auto" w:line="288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44:00Z</dcterms:created>
  <dc:creator>Marcela Veselá</dc:creator>
  <dc:description/>
  <cp:keywords/>
  <dc:language>en-US</dc:language>
  <cp:lastModifiedBy>vesela</cp:lastModifiedBy>
  <cp:lastPrinted>2006-10-18T13:11:00Z</cp:lastPrinted>
  <dcterms:modified xsi:type="dcterms:W3CDTF">2006-11-07T08:07:00Z</dcterms:modified>
  <cp:revision>49</cp:revision>
  <dc:subject/>
  <dc:title>                                                          ZÁPIS</dc:title>
</cp:coreProperties>
</file>