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7" w:author="Unknown" w:date="2010-01-26T14:41:00Z"/>
        </w:rPr>
      </w:pPr>
      <w:r>
        <w:rPr>
          <w:b/>
          <w:bCs/>
          <w:color w:val="FF0000"/>
          <w:sz w:val="27"/>
          <w:szCs w:val="27"/>
        </w:rPr>
        <w:t>I</w:t>
      </w:r>
      <w:ins w:id="0" w:author="Unknown" w:date="2010-01-26T14:41:00Z">
        <w:r>
          <w:rPr>
            <w:b/>
            <w:bCs/>
            <w:color w:val="FF0000"/>
            <w:sz w:val="27"/>
            <w:szCs w:val="27"/>
          </w:rPr>
          <w:t>nformace inzerentům</w:t>
        </w:r>
      </w:ins>
      <w:r>
        <w:rPr>
          <w:b/>
          <w:bCs/>
          <w:color w:val="FF0000"/>
          <w:sz w:val="27"/>
          <w:szCs w:val="27"/>
        </w:rPr>
        <w:t>:</w:t>
      </w:r>
      <w:ins w:id="1" w:author="Unknown" w:date="2010-01-26T14:41:00Z">
        <w:r>
          <w:rPr>
            <w:b/>
            <w:bCs/>
            <w:color w:val="FF0000"/>
            <w:sz w:val="27"/>
            <w:szCs w:val="27"/>
          </w:rPr>
          <w:br/>
          <w:br/>
        </w:r>
      </w:ins>
      <w:ins w:id="2" w:author="Unknown" w:date="2010-01-26T14:41:00Z">
        <w:r>
          <w:rPr>
            <w:sz w:val="27"/>
            <w:szCs w:val="27"/>
          </w:rPr>
          <w:t>Inzerce zpravodaje je vždy na zrcadlo, provedení: tisk černý na papír 80g BOP</w:t>
          <w:br/>
          <w:t>Velikost</w:t>
          <w:br/>
          <w:t>1) velikost 1/4: strany: 59 x 92 mm (na výšku)</w:t>
          <w:br/>
          <w:t>2) velikost 1/2 strany: 123x 92 mm (na šířku)</w:t>
          <w:br/>
          <w:t>3) celá strana: (123 x 185 mm)</w:t>
          <w:br/>
          <w:br/>
          <w:t>Podklady dodávejte bez ořezových a tiskových značek</w:t>
          <w:br/>
          <w:t>1) v jpg s minimálním rozlišením 300 dpi 1:1</w:t>
          <w:br/>
          <w:t>2) nebo v tiskovém pdf</w:t>
          <w:br/>
          <w:br/>
          <w:t>Řádková inzerce může být ve wordu.</w:t>
          <w:br/>
          <w:br/>
          <w:t>Pokud zasílá</w:t>
        </w:r>
      </w:ins>
      <w:r>
        <w:rPr>
          <w:sz w:val="27"/>
          <w:szCs w:val="27"/>
        </w:rPr>
        <w:t>te</w:t>
      </w:r>
      <w:ins w:id="3" w:author="Unknown" w:date="2010-01-26T14:41:00Z">
        <w:r>
          <w:rPr>
            <w:sz w:val="27"/>
            <w:szCs w:val="27"/>
          </w:rPr>
          <w:t xml:space="preserve">  inzerci ve  wordu (většinou na A4) je nutné toto zpracovat </w:t>
          <w:br/>
          <w:t>- pak ale jen jednoduše (</w:t>
        </w:r>
      </w:ins>
      <w:ins w:id="4" w:author="Unknown" w:date="2010-01-26T14:41:00Z">
        <w:r>
          <w:rPr>
            <w:b/>
            <w:bCs/>
            <w:color w:val="FF0000"/>
            <w:sz w:val="27"/>
            <w:szCs w:val="27"/>
          </w:rPr>
          <w:t xml:space="preserve">bez složité grafiky, </w:t>
        </w:r>
      </w:ins>
      <w:r>
        <w:rPr>
          <w:b/>
          <w:bCs/>
          <w:color w:val="FF0000"/>
          <w:sz w:val="27"/>
          <w:szCs w:val="27"/>
        </w:rPr>
        <w:t>nebude</w:t>
      </w:r>
      <w:ins w:id="5" w:author="Unknown" w:date="2010-01-26T14:41:00Z">
        <w:r>
          <w:rPr>
            <w:b/>
            <w:bCs/>
            <w:color w:val="FF0000"/>
            <w:sz w:val="27"/>
            <w:szCs w:val="27"/>
          </w:rPr>
          <w:t>me skenovat</w:t>
        </w:r>
      </w:ins>
      <w:ins w:id="6" w:author="Unknown" w:date="2010-01-26T14:41:00Z">
        <w:r>
          <w:rPr>
            <w:sz w:val="27"/>
            <w:szCs w:val="27"/>
          </w:rPr>
          <w:t xml:space="preserve"> loga a fota), je-li požadováno umístit fota či loga uveřejníme tak jak budou dodána, proto zasílat fota i loga v jpg (min 300 dpi 1:1, jinak neručíme za kvalitu), dále je možné podklady dodat v souborech pdf a eps.</w:t>
        </w:r>
      </w:ins>
    </w:p>
    <w:p>
      <w:pPr>
        <w:pStyle w:val="Normal"/>
        <w:rPr/>
      </w:pPr>
      <w:ins w:id="8" w:author="Unknown" w:date="2010-01-26T14:41:00Z">
        <w:r>
          <w:rPr/>
          <w:t xml:space="preserve">-- </w:t>
          <w:b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ádková inzerce – cca  100,- Kč +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 strany  - 375,- Kč bez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strany – 750,- Kč +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á strana  -  1 500,- Kč +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3 opakováních – 20% sl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 je měsíčník. Uzávěrka každého 15. v měsíc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1:00Z</dcterms:created>
  <dc:creator>malachova</dc:creator>
  <dc:description/>
  <cp:keywords/>
  <dc:language>en-US</dc:language>
  <cp:lastModifiedBy>Parma Jaroslav</cp:lastModifiedBy>
  <cp:lastPrinted>2010-03-31T16:48:00Z</cp:lastPrinted>
  <dcterms:modified xsi:type="dcterms:W3CDTF">2012-01-26T09:03:00Z</dcterms:modified>
  <cp:revision>11</cp:revision>
  <dc:subject/>
  <dc:title>Prosím ulož si to a dávej tyto informace inzerentům</dc:title>
</cp:coreProperties>
</file>