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vidla o užívání znaku a praporu města Boskovice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>schválena Radou města Boskovice dne 17.12.2007 usnesením č.12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Článek 1</w:t>
      </w:r>
    </w:p>
    <w:p>
      <w:pPr>
        <w:pStyle w:val="Normal"/>
        <w:rPr>
          <w:b/>
          <w:b/>
        </w:rPr>
      </w:pPr>
      <w:r>
        <w:rPr>
          <w:b/>
        </w:rPr>
        <w:t>Základní ustanovení – podoba znaku a prap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základě § 34a zákona č. 128/2000 Sb., o obcích , ve znění pozdějších předpisů, užívá město Boskovice znak a prap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Znak města Boskovice</w:t>
      </w:r>
      <w:r>
        <w:rPr/>
        <w:t xml:space="preserve"> má tuto podobu:</w:t>
      </w:r>
    </w:p>
    <w:p>
      <w:pPr>
        <w:pStyle w:val="Normal"/>
        <w:jc w:val="both"/>
        <w:rPr/>
      </w:pPr>
      <w:r>
        <w:rPr/>
        <w:t>Znak města Boskovice vychází z historické podoby pečetního znamení s erbem pánů z Boskovic. Představuje červený štít pozdně gotického tvaru, který má svislé boční strany, nahoře je rovný, dole polokruhový. Na štítě je heroldská figura – stříbrný nebo bílý sedmizubý hřeben pánů z Boskovic. Poměr šířky k výšce znaku je 6 : 7.</w:t>
      </w:r>
    </w:p>
    <w:p>
      <w:pPr>
        <w:pStyle w:val="Normal"/>
        <w:jc w:val="both"/>
        <w:rPr/>
      </w:pPr>
      <w:r>
        <w:rPr/>
        <w:t>Výtvarné vyobrazení znaku Města Boskovice stanoví příloha č. 1 těchto pravidel. Nákres konstrukce znaku je popsán v příloze č. 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Prapor</w:t>
      </w:r>
      <w:r>
        <w:rPr/>
        <w:t xml:space="preserve"> </w:t>
      </w:r>
      <w:r>
        <w:rPr>
          <w:b/>
        </w:rPr>
        <w:t>města Boskovice</w:t>
      </w:r>
      <w:r>
        <w:rPr/>
        <w:t xml:space="preserve"> má tuto podobu :</w:t>
      </w:r>
    </w:p>
    <w:p>
      <w:pPr>
        <w:pStyle w:val="Normal"/>
        <w:jc w:val="both"/>
        <w:rPr/>
      </w:pPr>
      <w:r>
        <w:rPr/>
        <w:t xml:space="preserve">Červený list praporu s bílým hřebenem o sedmi zubech, vycházejícím z první desetiny horního a dolního okraje listu. Prostřední zub dosahuje do dvou třetin délky listu, vzniklý žerďový klín dosahuje vrcholem do první třetiny délky listu. Poměr šířky k délce listu je 2:3. Prapor byl městu Boskovice udělen dne 9. 1. 2003 předsedou Poslanecké sněmovny Parlamentu ČR  Ing. Lubomírem Zaorálkem. </w:t>
      </w:r>
    </w:p>
    <w:p>
      <w:pPr>
        <w:pStyle w:val="Normal"/>
        <w:jc w:val="both"/>
        <w:rPr/>
      </w:pPr>
      <w:r>
        <w:rPr/>
        <w:t>Výtvarné vyobrazení praporu Města Boskovice stanoví příloha č. 1 těchto pravid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lánek 2</w:t>
      </w:r>
    </w:p>
    <w:p>
      <w:pPr>
        <w:pStyle w:val="Normal"/>
        <w:rPr>
          <w:b/>
          <w:b/>
        </w:rPr>
      </w:pPr>
      <w:r>
        <w:rPr>
          <w:b/>
        </w:rPr>
        <w:t>Užívání znaku a praporu města Bosk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nak a prapor města Boskovice mohou bez projednání v Radě města Boskovice užívat Město Boskovice, jeho místní části Bačov,  Mladkov, Hrádkov a Vratíkov, odbory Městského úřadu Boskovice a Městem Boskovice zřízené nebo založené organizační složky a právnické osoby a to bezplatně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Znak města Boskovice</w:t>
      </w:r>
      <w:r>
        <w:rPr/>
        <w:t xml:space="preserve"> je možno užívat jen se souhlasem Rady města. Na vydání souhlasu není právní nárok. Právnické nebo fyzické osoby mohou užívat znak města Boskovice pouze po předchozím písemném souhlasu Rady města Boskovice,  a to za úplatu.</w:t>
      </w:r>
    </w:p>
    <w:p>
      <w:pPr>
        <w:pStyle w:val="Normal"/>
        <w:rPr/>
      </w:pPr>
      <w:r>
        <w:rPr>
          <w:b/>
        </w:rPr>
        <w:t>Prapor města Boskovice</w:t>
      </w:r>
      <w:r>
        <w:rPr/>
        <w:t xml:space="preserve"> mohou fyzické i právnické osoby užívat bez souhlasu Rady města a bezplatn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Znak ani prapor města Boskovice nesmí být užívány v jiné podobě než v podobě stanovené v čl. 1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Městský prapor se vyvěšuje na významných budovách města při státních svátcích, významných výročích města, významných návštěvách, společenských, kulturních a sportovních akcích podle pokynů odboru kanceláře tajemníka Městského úřadu Boskovic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Všichni kdo užívají znak města nebo prapor města, mají povinnost dbát o to, aby se tyto symboly užívaly důstojným způsobem a nedocházelo k jejich poškozová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Článek 3</w:t>
      </w:r>
    </w:p>
    <w:p>
      <w:pPr>
        <w:pStyle w:val="Normal"/>
        <w:rPr>
          <w:b/>
          <w:b/>
        </w:rPr>
      </w:pPr>
      <w:r>
        <w:rPr>
          <w:b/>
        </w:rPr>
        <w:t>Podmínky udělování souhlasu s užíváním znaku města Bosk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Souhlas k užití znaku města Boskovice uděluje Rada města na základě písemné žádosti  (formulář - příloha č. 3 ), kterou žadatelé předkládají Radě města prostřednictvím Městského úřadu Boskovice, odboru školství, sportu a cestovního ruch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Žádost musí obsahovat:</w:t>
      </w:r>
    </w:p>
    <w:p>
      <w:pPr>
        <w:pStyle w:val="Normal"/>
        <w:numPr>
          <w:ilvl w:val="0"/>
          <w:numId w:val="1"/>
        </w:numPr>
        <w:rPr/>
      </w:pPr>
      <w:r>
        <w:rPr/>
        <w:t>Identifikaci žadatele</w:t>
      </w:r>
    </w:p>
    <w:p>
      <w:pPr>
        <w:pStyle w:val="Normal"/>
        <w:numPr>
          <w:ilvl w:val="0"/>
          <w:numId w:val="1"/>
        </w:numPr>
        <w:rPr/>
      </w:pPr>
      <w:r>
        <w:rPr/>
        <w:t>Odůvodnění žádosti o povolení užití znaku</w:t>
      </w:r>
    </w:p>
    <w:p>
      <w:pPr>
        <w:pStyle w:val="Normal"/>
        <w:numPr>
          <w:ilvl w:val="0"/>
          <w:numId w:val="1"/>
        </w:numPr>
        <w:rPr/>
      </w:pPr>
      <w:r>
        <w:rPr/>
        <w:t>Způsob užití znaku a časový údaj užití</w:t>
      </w:r>
    </w:p>
    <w:p>
      <w:pPr>
        <w:pStyle w:val="Normal"/>
        <w:numPr>
          <w:ilvl w:val="0"/>
          <w:numId w:val="1"/>
        </w:numPr>
        <w:rPr/>
      </w:pPr>
      <w:r>
        <w:rPr/>
        <w:t>Grafický návrh uplatnění znak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Žadatel může využít formuláře, který je jako příloha č. 3 součástí těchto pravidel.</w:t>
      </w:r>
    </w:p>
    <w:p>
      <w:pPr>
        <w:pStyle w:val="Normal"/>
        <w:jc w:val="both"/>
        <w:rPr/>
      </w:pPr>
      <w:r>
        <w:rPr/>
        <w:t>Souhlas s užíváním znaku se poskytuje za úplatu, a to jednorázovou částkou 1 000 - 5 000,- Kč. O výši úplaty rozhodne v jednotlivých případech Rada města. Rada města může na základě žádosti a posouzení důvodů užití znaku Města Boskovice platbu za užití prominout. Tuto skutečnost sdělí žadateli v písemném souhlasu k užití městského znaku.</w:t>
      </w:r>
    </w:p>
    <w:p>
      <w:pPr>
        <w:pStyle w:val="Normal"/>
        <w:jc w:val="both"/>
        <w:rPr/>
      </w:pPr>
      <w:r>
        <w:rPr/>
        <w:t>Souhlas k užití znaku neziskovými organizacemi sídlícími v Boskovicích se poskytuje bezplatně.</w:t>
      </w:r>
    </w:p>
    <w:p>
      <w:pPr>
        <w:pStyle w:val="Normal"/>
        <w:rPr/>
      </w:pPr>
      <w:r>
        <w:rPr/>
        <w:t>Rada města si vyhrazuje právo stanovit konkrétní podmínky užití zna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O rozhodnutí rady je žadatel vyrozuměn písemně nejpozději do 30 dnů ode dne doručení žád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lánek 4</w:t>
      </w:r>
    </w:p>
    <w:p>
      <w:pPr>
        <w:pStyle w:val="Normal"/>
        <w:jc w:val="both"/>
        <w:rPr>
          <w:b/>
          <w:b/>
        </w:rPr>
      </w:pPr>
      <w:r>
        <w:rPr>
          <w:b/>
        </w:rPr>
        <w:t>Porušení zákonných povinnost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neužití nebo znevážení znaku města může být postihováno dle § 42 odst. 1 písm. a) zákona  č. 200/1990 Sb., v platném znění (zákon o přestupcích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lánek 5</w:t>
      </w:r>
    </w:p>
    <w:p>
      <w:pPr>
        <w:pStyle w:val="Normal"/>
        <w:rPr/>
      </w:pPr>
      <w:r>
        <w:rPr>
          <w:b/>
        </w:rPr>
        <w:t>Ustanovení závěrečná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Evidenci jednotlivých užití znaku města Boskovice vede Městský úřad Boskovice, Odbor školství, sportu a cestovního r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Užívání státního znaku České republiky a státní vlajky České republiky je upraveno zákonem č. 352/2001 Sb., o užívání státních symbolů České republiky a o změně některých záko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Tato pravidla nabývají platnosti a účinnost dne 1. 1.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31:00Z</dcterms:created>
  <dc:creator>siveram</dc:creator>
  <dc:description/>
  <cp:keywords/>
  <dc:language>en-US</dc:language>
  <cp:lastModifiedBy>siveram</cp:lastModifiedBy>
  <cp:lastPrinted>2007-11-30T10:43:00Z</cp:lastPrinted>
  <dcterms:modified xsi:type="dcterms:W3CDTF">2008-01-02T09:52:00Z</dcterms:modified>
  <cp:revision>36</cp:revision>
  <dc:subject/>
  <dc:title>Obecně závazná vyhláška č…</dc:title>
</cp:coreProperties>
</file>