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75565</wp:posOffset>
            </wp:positionV>
            <wp:extent cx="866775" cy="962025"/>
            <wp:effectExtent l="0" t="0" r="0" b="0"/>
            <wp:wrapNone/>
            <wp:docPr id="1" name="znakLIBEŘbar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LIBEŘbar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ind w:left="424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becní úřad Libeř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informuje o konání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  <w:u w:val="single"/>
        </w:rPr>
        <w:t xml:space="preserve"> </w:t>
      </w:r>
      <w:r>
        <w:rPr>
          <w:b/>
          <w:sz w:val="84"/>
          <w:szCs w:val="84"/>
          <w:u w:val="single"/>
        </w:rPr>
        <w:t>ZASEDÁNÍ ZASTUPITELSTV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obce Libeř, které se koná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ve středu 7. září 2022 od 17.00 hodin v zasedací místnosti Obecního úřadu Libeř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sectPr>
          <w:type w:val="nextPage"/>
          <w:pgSz w:orient="landscape" w:w="16838" w:h="11906"/>
          <w:pgMar w:left="1418" w:right="1418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rogram zasedání zastupitelstva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bookmarkStart w:id="0" w:name="_Hlk69737493"/>
      <w:bookmarkEnd w:id="0"/>
      <w:r>
        <w:rPr>
          <w:i/>
        </w:rPr>
        <w:t>Smlouva o zřízení věcného břemene – služebnosti s ČEZ Distribuce č. IV-12-6025265/1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ýsledky výběrového řízení na akci „Rozšíření a intenzifikace ČOV Libeň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Výsledky koncesního řízení na provozování vodovodu a kanalizace v obci Libeř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oskytnutí vkladu do dobrovolného svazku obcí Společná voda d.s.o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Dohoda o úhradě provozních nákladů na elektrickou energii s VHS Benešov, s.r.o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ozpočtové opatření č. 5-2022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Informace o činnosti zastupitelstva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Diskus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Závěr</w:t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Hlk69737493"/>
      <w:bookmarkStart w:id="2" w:name="_Hlk69737493"/>
      <w:bookmarkEnd w:id="2"/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věšeno:</w:t>
        <w:tab/>
        <w:t>25.08.2022</w:t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jmuto:</w:t>
        <w:tab/>
        <w:t>08.09.2022</w:t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5:00Z</dcterms:created>
  <dc:creator>Štětinová</dc:creator>
  <dc:description/>
  <cp:keywords/>
  <dc:language>en-US</dc:language>
  <cp:lastModifiedBy>Marcela Štětinová</cp:lastModifiedBy>
  <cp:lastPrinted>2022-08-25T11:04:00Z</cp:lastPrinted>
  <dcterms:modified xsi:type="dcterms:W3CDTF">2022-08-25T12:59:00Z</dcterms:modified>
  <cp:revision>10</cp:revision>
  <dc:subject/>
  <dc:title>                   </dc:title>
</cp:coreProperties>
</file>