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75565</wp:posOffset>
            </wp:positionV>
            <wp:extent cx="866775" cy="962025"/>
            <wp:effectExtent l="0" t="0" r="0" b="0"/>
            <wp:wrapNone/>
            <wp:docPr id="1" name="znakLIBEŘbar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LIBEŘbar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ind w:left="424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becní úřad Libe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informuje o konání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84"/>
          <w:szCs w:val="84"/>
          <w:u w:val="single"/>
        </w:rPr>
        <w:t xml:space="preserve"> </w:t>
      </w:r>
      <w:r>
        <w:rPr>
          <w:b/>
          <w:sz w:val="84"/>
          <w:szCs w:val="84"/>
          <w:u w:val="single"/>
        </w:rPr>
        <w:t>ZASEDÁNÍ ZASTUPITELSTV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>obce Libeř, které se koná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ve středu 1. června 2022 od 17.00 hodin „V Kabinách“ na hřišti v Libni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rogram zasedání zastupitelstva: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bookmarkStart w:id="0" w:name="_Hlk69737493"/>
      <w:bookmarkEnd w:id="0"/>
      <w:r>
        <w:rPr>
          <w:i/>
        </w:rPr>
        <w:t xml:space="preserve">Směna pozemků – směna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dej pozemků – zámě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dej pozemků – prodej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ktualizace plánu financování obnovy majetku vodohospodářské infrastruktury obce Libe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Koncesní řízení na výběr provozovatele vodovodu a kanalizace v obci Libeř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Dodatek č. 1 ke smlouvě o provozu vodovodů a kanalizací pro veřejnou potřebu v obci Libeř s provozovatelem VHS Benešov, s.r.o., prodloužení do 31.12.2022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jekt Dobrovolného svazku obcí „Společná voda d.s.o.“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Dodatek č. 6 ke smlouvě o sběru, přepravě a odstranění odpadu v roce 2022 s AVE Pražské komunální služby a.s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Nabídka budovy obchodu v Libni ke koupi od vlastníka nemovitosti družstva COOP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tanovení počtu členů zastupitelstva obce Libeř pro volební období 2022 – 2026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2-2022 realizované na základě pověření starost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ozpočtové opatření č. 3-202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Závěrečný účet a účetní závěrka obce Libeř za rok 2021, Audit obce za rok 202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Schválení účetní závěrky Mateřské školy v Libni za rok 2021, Audit za rok 2021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Uzavření smlouvy se společností AUDIT OBCE, s.r.o. o vykonání přezkoumání hospodaření obce a Mateřské školy Libeň pro rok 202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Žádost MŠ Libeň o povolení přerozdělení výsledku hospodaření běžného účetního obdob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Žádost MŠ Libeň o souhlas s výjimkou z počtu dětí ve školním roce 2022/23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Informace o činnosti zastupitelstv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Diskus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>Závěr</w:t>
      </w:r>
    </w:p>
    <w:p>
      <w:pPr>
        <w:pStyle w:val="Normal"/>
        <w:ind w:left="3759" w:firstLine="48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1" w:name="_Hlk69737493"/>
      <w:bookmarkStart w:id="2" w:name="_Hlk69737493"/>
      <w:bookmarkEnd w:id="2"/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yvěšeno:</w:t>
        <w:tab/>
        <w:t>24.05.2022</w:t>
      </w:r>
    </w:p>
    <w:p>
      <w:pPr>
        <w:pStyle w:val="Normal"/>
        <w:ind w:left="3759" w:firstLine="48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jmuto:</w:t>
        <w:tab/>
        <w:t>02.06.2022</w:t>
      </w:r>
    </w:p>
    <w:p>
      <w:pPr>
        <w:sectPr>
          <w:type w:val="continuous"/>
          <w:pgSz w:orient="landscape" w:w="16838" w:h="11906"/>
          <w:pgMar w:left="1418" w:right="1418" w:gutter="0" w:header="0" w:top="0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5:00Z</dcterms:created>
  <dc:creator>Štětinová</dc:creator>
  <dc:description/>
  <cp:keywords/>
  <dc:language>en-US</dc:language>
  <cp:lastModifiedBy>Marcela Štětinová</cp:lastModifiedBy>
  <cp:lastPrinted>2022-05-24T13:43:00Z</cp:lastPrinted>
  <dcterms:modified xsi:type="dcterms:W3CDTF">2022-05-24T11:53:00Z</dcterms:modified>
  <cp:revision>7</cp:revision>
  <dc:subject/>
  <dc:title>                   </dc:title>
</cp:coreProperties>
</file>