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75565</wp:posOffset>
            </wp:positionV>
            <wp:extent cx="866775" cy="962025"/>
            <wp:effectExtent l="0" t="0" r="0" b="0"/>
            <wp:wrapNone/>
            <wp:docPr id="1" name="znakLIBEŘbar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LIBEŘbar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ind w:left="424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becní úřad Libeř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 xml:space="preserve">informuje o konání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84"/>
          <w:szCs w:val="84"/>
          <w:u w:val="single"/>
        </w:rPr>
        <w:t xml:space="preserve"> </w:t>
      </w:r>
      <w:r>
        <w:rPr>
          <w:b/>
          <w:sz w:val="84"/>
          <w:szCs w:val="84"/>
          <w:u w:val="single"/>
        </w:rPr>
        <w:t>ZASEDÁNÍ ZASTUPITELSTV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>obce Libeř, které se koná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ve středu 9. března 2022 od 17.00 hodin v zasedací místnosti Obecního úřadu v Libři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sectPr>
          <w:type w:val="nextPage"/>
          <w:pgSz w:orient="landscape" w:w="16838" w:h="11906"/>
          <w:pgMar w:left="1418" w:right="1418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rogram zasedání zastupitelstva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bookmarkStart w:id="0" w:name="_Hlk69737493"/>
      <w:bookmarkEnd w:id="0"/>
      <w:r>
        <w:rPr>
          <w:i/>
        </w:rPr>
        <w:t xml:space="preserve">Směna pozemků lokalita v Libři u starého mlýna a u mokřadu na návsi– záměr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Směna a prodej pozemků pod č.p. 81 Libeř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Prodej pozemků u rekreačního objektu Libeň 0334 – zámě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Prodej pozemků u rekreačního objektu Libeň 0347 - prodej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Smlouva o budoucí smlouvě o zřízení věcného břemene a dohodu o umístění stavby s ČEZ Distribuce č. IV-12-6028131/VB/2, č. IV-12-6030008/VB/1 a č. IV-12-6030540/VB/01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lánovací smlouva na výstavbu technické a dopravní infrastruktury v obci Libeř, lokalita za obchodem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Smlouva o spolupráci – dopravní obslužnost v regionu Dolnobřežansko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Smlouva o zajišťování a financování dopravní obslužnosti Středočeský kraj X DSO Dolnobřežansko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Dodatek č. 21 ke smlouvě o veřejné linkové dopravě – (ROPID) – ukončení smlouvy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Dodatky k plánovacím smlouvám p. Podroužek – č. 2 lokalita B a č. 4 lokalita A – prodloužení termín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Plán zlepšování kvality ovzduší – časový plán opatření obce Libeř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Rozpočtové opatření č. 1-2022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Informace o činnosti zastupitelstv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Diskus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Závěr</w:t>
      </w:r>
    </w:p>
    <w:p>
      <w:pPr>
        <w:pStyle w:val="Normal"/>
        <w:ind w:left="3759" w:firstLine="48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bookmarkStart w:id="1" w:name="_Hlk69737493"/>
      <w:bookmarkStart w:id="2" w:name="_Hlk69737493"/>
      <w:bookmarkEnd w:id="2"/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yvěšeno:</w:t>
        <w:tab/>
        <w:t>01.03.2022</w:t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jmuto:</w:t>
        <w:tab/>
        <w:t>10.03.2022</w:t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continuous"/>
      <w:pgSz w:orient="landscape" w:w="16838" w:h="11906"/>
      <w:pgMar w:left="1418" w:right="1418" w:gutter="0" w:header="0" w:top="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25:00Z</dcterms:created>
  <dc:creator>Štětinová</dc:creator>
  <dc:description/>
  <cp:keywords/>
  <dc:language>en-US</dc:language>
  <cp:lastModifiedBy>Marcela Štětinová</cp:lastModifiedBy>
  <cp:lastPrinted>2022-02-28T12:01:00Z</cp:lastPrinted>
  <dcterms:modified xsi:type="dcterms:W3CDTF">2022-02-28T11:01:00Z</dcterms:modified>
  <cp:revision>5</cp:revision>
  <dc:subject/>
  <dc:title>                   </dc:title>
</cp:coreProperties>
</file>