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75565</wp:posOffset>
            </wp:positionV>
            <wp:extent cx="866775" cy="962025"/>
            <wp:effectExtent l="0" t="0" r="0" b="0"/>
            <wp:wrapNone/>
            <wp:docPr id="1" name="znakLIBEŘbar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LIBEŘbar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ind w:left="424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becní úřad Libeř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 xml:space="preserve">informuje o konání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84"/>
          <w:szCs w:val="84"/>
          <w:u w:val="single"/>
        </w:rPr>
        <w:t xml:space="preserve"> </w:t>
      </w:r>
      <w:r>
        <w:rPr>
          <w:b/>
          <w:sz w:val="84"/>
          <w:szCs w:val="84"/>
          <w:u w:val="single"/>
        </w:rPr>
        <w:t>ZASEDÁNÍ ZASTUPITELSTV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obce Libeř, které se koná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ve středu 15. prosince 2021 od 17.00 hodin „V Kabinách“ na hřišti v Libni</w:t>
      </w:r>
    </w:p>
    <w:p>
      <w:pPr>
        <w:sectPr>
          <w:type w:val="nextPage"/>
          <w:pgSz w:orient="landscape" w:w="16838" w:h="11906"/>
          <w:pgMar w:left="1418" w:right="1418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0000FF"/>
          <w:sz w:val="52"/>
          <w:szCs w:val="52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rogram zasedání zastupitelstva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bookmarkStart w:id="0" w:name="_Hlk69737493"/>
      <w:bookmarkEnd w:id="0"/>
      <w:r>
        <w:rPr>
          <w:i/>
        </w:rPr>
        <w:t>Stanovení nové prodejní ceny pozemků ve vlastnictví obc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onájem nebytových prostor - obchod Libeř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mlouva o zřízení věcného břemene služebnosti s ČEZ Distribuce č. IV-12-6024662/2 „Libeř –TS, kNN, SS300 p.č. 2,3“ na pozemek parc.č. 664 v k.ú. Libeř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mlouva o zřízení věcného břemene - služebnosti s ČEZ Distribuce č. IE-12-6009719/07 „Libeř – kNN, SR, SS, střed obce“ na pozemcích parc.č. 55, 86/1, 86/2, 86/3, 271/5, 631/3, 640/3, 644/6, 687/3, 698, 707, st.25/2, st.136, v k. ú. Libeř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bookmarkStart w:id="1" w:name="_Hlk87521184"/>
      <w:bookmarkEnd w:id="1"/>
      <w:r>
        <w:rPr>
          <w:i/>
        </w:rPr>
        <w:t>Obecně závazná vyhláška obce Libeř č. 2/2021 o místním poplatku za odkládání komunálního odpadu z nemovité věci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bookmarkStart w:id="2" w:name="_Hlk87521184"/>
      <w:bookmarkEnd w:id="2"/>
      <w:r>
        <w:rPr>
          <w:i/>
        </w:rPr>
        <w:t>Obecně závazná vyhláška obce Libeř č. 3/2021 o stanovení systému odpadového hospodářství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Výsledky výběrového řízení Oprava místní komunikace v obci Libeň, II.etapa U bytovek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řistoupení do společnosti Technické služby Dolnobřežanska, s.r.o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tanovení ceny vodného a stočného pro rok 2022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ozpočtové opatření č. 4-2021 – na vědomí (pověření starosty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ozpočtové opatření č. 5-2021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Návrh rozpočtu Mateřské školy Libeň na rok 2022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Investiční akce obce na rok 2022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Návrh rozpočtu na rok 202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Střednědobý výhled pro rok 2023 - 2027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ověření starosty pro rok 2022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Informace o činnosti zastupitelstv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Diskus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Závěr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759" w:firstLine="48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Start w:id="3" w:name="_Hlk69737493"/>
      <w:bookmarkStart w:id="4" w:name="_Hlk69737493"/>
      <w:bookmarkEnd w:id="4"/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yvěšeno:</w:t>
        <w:tab/>
        <w:t>07.12.2021</w:t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jmuto:</w:t>
        <w:tab/>
        <w:t>16.12.2021</w:t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6838" w:h="11906"/>
      <w:pgMar w:left="1418" w:right="1418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9:03:00Z</dcterms:created>
  <dc:creator>Štětinová</dc:creator>
  <dc:description/>
  <cp:keywords/>
  <dc:language>en-US</dc:language>
  <cp:lastModifiedBy>Martin Štětina</cp:lastModifiedBy>
  <cp:lastPrinted>2021-06-07T12:17:00Z</cp:lastPrinted>
  <dcterms:modified xsi:type="dcterms:W3CDTF">2021-12-07T19:03:00Z</dcterms:modified>
  <cp:revision>2</cp:revision>
  <dc:subject/>
  <dc:title>                   </dc:title>
</cp:coreProperties>
</file>