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 pondělí 18. října 2021 od 17.00 hodin v zasedací místnosti Obecního úřadu v Libři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bookmarkStart w:id="0" w:name="_Hlk69737493"/>
      <w:bookmarkEnd w:id="0"/>
      <w:r>
        <w:rPr>
          <w:i/>
        </w:rPr>
        <w:t>Smlouva o budoucí smlouvě o zřízení věcného břemene a dohodu o umístění stavby s ČEZ Distribuce č. IV-12-6028075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zdání se předkupního práva k podílu o velikosti 1/2 na stavbě Libeř ev.č. 257 na pozemku parc.č. st. 365 v k.ú.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emorandum o vzájemné spolupráci – Vodohospodářské sdružení obcí na Benešovsku a Vlašimsk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3-2021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Inventarizační zpráva za rok 2020 – DSO Dolnobřežansko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ýsledky výběrového řízení Obecní dům v Libni, zpracování PD a inženýrin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ýsledky výběrového řízení Hasičská zbrojnice a technické zázemí obce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ávěr</w:t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07.10.2021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19.10.2021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>Štětinová</dc:creator>
  <dc:description/>
  <cp:keywords/>
  <dc:language>en-US</dc:language>
  <cp:lastModifiedBy>Marcela Štětinová</cp:lastModifiedBy>
  <cp:lastPrinted>2021-10-07T08:27:00Z</cp:lastPrinted>
  <dcterms:modified xsi:type="dcterms:W3CDTF">2021-10-07T06:28:00Z</dcterms:modified>
  <cp:revision>3</cp:revision>
  <dc:subject/>
  <dc:title>                   </dc:title>
</cp:coreProperties>
</file>