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75565</wp:posOffset>
            </wp:positionV>
            <wp:extent cx="866775" cy="962025"/>
            <wp:effectExtent l="0" t="0" r="0" b="0"/>
            <wp:wrapNone/>
            <wp:docPr id="1" name="znakLIBEŘbar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LIBEŘbar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ind w:left="424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becní úřad Libeř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 xml:space="preserve">informuje o konání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84"/>
          <w:szCs w:val="84"/>
          <w:u w:val="single"/>
        </w:rPr>
        <w:t xml:space="preserve"> </w:t>
      </w:r>
      <w:r>
        <w:rPr>
          <w:b/>
          <w:sz w:val="84"/>
          <w:szCs w:val="84"/>
          <w:u w:val="single"/>
        </w:rPr>
        <w:t>ZASEDÁNÍ ZASTUPITELSTV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obce Libeř, které se koná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v pondělí 16. srpna 2021 od 17.00 hodin v zasedací místnosti Obecního úřadu v Libři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sectPr>
          <w:type w:val="nextPage"/>
          <w:pgSz w:orient="landscape" w:w="16838" w:h="11906"/>
          <w:pgMar w:left="1418" w:right="1418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rogram zasedání zastupitelstva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Dotační program „KABINA 2021“- souhlas obce s realizací akce a poskytnutí finanční spoluúčasti na akci „Rekonstrukce zázemí SK Meteor Libeř“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Plán financování obnovy majetku vodohospodářské infrastruktury obce Libeř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nájem hřiště Libeň – SK Olympie Dolní Břežany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bookmarkStart w:id="0" w:name="_Hlk69737493"/>
      <w:bookmarkEnd w:id="0"/>
      <w:r>
        <w:rPr>
          <w:i/>
          <w:iCs/>
        </w:rPr>
        <w:t>Informace o činnosti zastupitelstv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Disku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Závěr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759" w:firstLine="48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Start w:id="1" w:name="_Hlk69737493"/>
      <w:bookmarkStart w:id="2" w:name="_Hlk69737493"/>
      <w:bookmarkEnd w:id="2"/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yvěšeno:</w:t>
        <w:tab/>
        <w:t>06.08.2021</w:t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jmuto:</w:t>
        <w:tab/>
        <w:t>17.08.2021</w:t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continuous"/>
      <w:pgSz w:orient="landscape" w:w="16838" w:h="11906"/>
      <w:pgMar w:left="1418" w:right="1418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;Calibri" w:hAnsi="Calibri;Calibri" w:eastAsia="Calibri;Calibri" w:cs="Calibri;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5:00Z</dcterms:created>
  <dc:creator>Štětinová</dc:creator>
  <dc:description/>
  <cp:keywords/>
  <dc:language>en-US</dc:language>
  <cp:lastModifiedBy>Marcela Štětinová</cp:lastModifiedBy>
  <cp:lastPrinted>2021-08-06T07:50:00Z</cp:lastPrinted>
  <dcterms:modified xsi:type="dcterms:W3CDTF">2021-08-06T06:25:00Z</dcterms:modified>
  <cp:revision>2</cp:revision>
  <dc:subject/>
  <dc:title>                   </dc:title>
</cp:coreProperties>
</file>