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0</wp:posOffset>
            </wp:positionH>
            <wp:positionV relativeFrom="paragraph">
              <wp:posOffset>75565</wp:posOffset>
            </wp:positionV>
            <wp:extent cx="866775" cy="962025"/>
            <wp:effectExtent l="0" t="0" r="0" b="0"/>
            <wp:wrapNone/>
            <wp:docPr id="1" name="znakLIBEŘbar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LIBEŘbar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Normal"/>
        <w:ind w:left="4248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becní úřad Libeř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 xml:space="preserve">informuje o konání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84"/>
          <w:szCs w:val="84"/>
          <w:u w:val="single"/>
        </w:rPr>
        <w:t xml:space="preserve"> </w:t>
      </w:r>
      <w:r>
        <w:rPr>
          <w:b/>
          <w:sz w:val="84"/>
          <w:szCs w:val="84"/>
          <w:u w:val="single"/>
        </w:rPr>
        <w:t>ZASEDÁNÍ ZASTUPITELSTV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>obce Libeř, které se koná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ve středu 16. června 2021 od 17.00 hodin „V Kabinách“ na hřišti v Libni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sectPr>
          <w:type w:val="nextPage"/>
          <w:pgSz w:orient="landscape" w:w="16838" w:h="11906"/>
          <w:pgMar w:left="1418" w:right="1418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Program zasedání zastupitelstva: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Studie obecní budovy na návsi v Libni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Studie hasičárny v Libři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Navýšení ceny prodeje obecních pozemků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rodej pozemků – záměr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rodej pozemku – prodej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Směna pozemků – směna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Nájemní smlouva Sportovní klub Libeň, z.s. – aktualizace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ronájem hřiště Libeň – SK Olympie Dolní Břežany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ronájem 1. patra budovy č.p. 127 Libeř ( nad obchodem)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Darovací smlouva Městu Jílové na pořízení praporu pro HZS Jílové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AVE PKS – Dodatek č. 5 ke smlouvě o sběru odvozu odpadu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Smlouva o zřízení věcného břemene služebnosti s ČEZ Distribuce č. IE-12-6002379/10 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Smlouva o zřízení věcného břemene služebnosti s ČEZ Distribuce č. IZ-12-6000614/VB/1 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Smlouva o budoucí smlouvě o zřízení věcného břemene a dohodu o umístění stavby s ČEZ Distribuce č. IV-12-6028531/VB1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Dodatek č. 20 – autobusová doprava ROPID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Smlouvy o smlouvách budoucích souvisejících se stavbou dálnice D3 0301  0303 Praha – Václavice s investorem ŘSD ČR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lán financování obnovy majetku - VHS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Výsledky výběrového řízení Oprava místních komunikací v obci Libeř, U Brod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Výsledky výběrového řízení Modernizace zdroje tepla v MŠ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Změna katastrální hranice Jílové X Libeř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bookmarkStart w:id="0" w:name="_Hlk69737493"/>
      <w:bookmarkEnd w:id="0"/>
      <w:r>
        <w:rPr>
          <w:i/>
          <w:iCs/>
        </w:rPr>
        <w:t xml:space="preserve">Memorandum o vzájemné spolupráci Město Benešov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Navýšení počtu dětí v MŠ Libeň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Žádost MŠ Libeň o povolení přerozdělení výsledku hospodaření běžného účetního období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Závěrečný účet a účetní závěrka obce Libeř za rok 2020, Audit obce za rok 2020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Schválení účetní závěrky Mateřské školy v Libni za rok 2020, Audit za rok 2020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Uzavření smlouvy se společností GESTIO, s.r.o. o vykonání přezkoumání hospodaření obce a Mateřské školy Libeň pro rok 2021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Rozpočtové opatření č. 2-2021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Informace o činnosti zastupitelstva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Disku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</w:rPr>
        <w:t>Závěr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759" w:firstLine="48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bookmarkStart w:id="1" w:name="_Hlk69737493"/>
      <w:bookmarkStart w:id="2" w:name="_Hlk69737493"/>
      <w:bookmarkEnd w:id="2"/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yvěšeno:</w:t>
        <w:tab/>
        <w:t>08.06.2021</w:t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ejmuto:</w:t>
        <w:tab/>
        <w:t>17.06.2021</w:t>
      </w:r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continuous"/>
      <w:pgSz w:orient="landscape" w:w="16838" w:h="11906"/>
      <w:pgMar w:left="1418" w:right="1418" w:gutter="0" w:header="0" w:top="0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58:00Z</dcterms:created>
  <dc:creator>Štětinová</dc:creator>
  <dc:description/>
  <cp:keywords/>
  <dc:language>en-US</dc:language>
  <cp:lastModifiedBy>Marcela Štětinová</cp:lastModifiedBy>
  <cp:lastPrinted>2021-06-07T12:17:00Z</cp:lastPrinted>
  <dcterms:modified xsi:type="dcterms:W3CDTF">2021-06-07T10:17:00Z</dcterms:modified>
  <cp:revision>24</cp:revision>
  <dc:subject/>
  <dc:title>                   </dc:title>
</cp:coreProperties>
</file>