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O Z NÁ M E N Í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v souladu s ustanovením § 93 odst. 1 Zákona o obcích č. 128/2000 Sb.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Navržený program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46. zasedání Zastupitelstva obce Krasová,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 xml:space="preserve">které se uskuteční v pátek 21. listopadu v 18,30 hodin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v pohostinství „ U Krba“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Technický bod (přivítání, jmenování zapisovatele, volba ověřovatelů zápisu, schválení programu zasedání zastupitelstva obce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Zpráva o hospodaření obce za 1.-10.2008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Vyhodnocení stavebních aktivit za rok 2008  a výhled na rok 2009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Práce kulturní a sociální komise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36"/>
          <w:szCs w:val="36"/>
        </w:rPr>
        <w:t>Obecní znak a obecní prapor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Diskus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Závěr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V Krasové dne 13.11.2008</w:t>
      </w:r>
    </w:p>
    <w:p>
      <w:pPr>
        <w:pStyle w:val="Normal"/>
        <w:ind w:left="11328"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  <w:t>Václav Vágner</w:t>
        <w:tab/>
      </w:r>
    </w:p>
    <w:p>
      <w:pPr>
        <w:pStyle w:val="Normal"/>
        <w:ind w:left="11328" w:hanging="0"/>
        <w:jc w:val="center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starosta obce</w:t>
      </w:r>
    </w:p>
    <w:p>
      <w:pPr>
        <w:pStyle w:val="Normal"/>
        <w:ind w:left="8496" w:firstLine="708"/>
        <w:jc w:val="center"/>
        <w:rPr/>
      </w:pPr>
      <w:r>
        <w:rPr>
          <w:rFonts w:eastAsia="Arial" w:cs="Arial" w:ascii="Arial" w:hAnsi="Arial"/>
        </w:rPr>
        <w:t xml:space="preserve">                                  </w:t>
      </w:r>
      <w:r>
        <w:rPr>
          <w:rFonts w:cs="Arial" w:ascii="Arial" w:hAnsi="Arial"/>
        </w:rPr>
        <w:t>Krasová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yvěšeno : 13.11.200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jmuto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Za správnost :  Martina Veselá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gram zasedání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19:38:00Z</dcterms:created>
  <dc:creator>Your User Name</dc:creator>
  <dc:description/>
  <cp:keywords/>
  <dc:language>en-US</dc:language>
  <cp:lastModifiedBy>Zdeněk Čejka</cp:lastModifiedBy>
  <cp:lastPrinted>2008-11-13T20:37:00Z</cp:lastPrinted>
  <dcterms:modified xsi:type="dcterms:W3CDTF">2008-11-18T23:20:00Z</dcterms:modified>
  <cp:revision>3</cp:revision>
  <dc:subject/>
  <dc:title>O Z NÁ M E N Í</dc:title>
</cp:coreProperties>
</file>