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Žádost o poskytnutí informace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le zákona č. 106/1999 Sb., o svobodném přístupu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 informacím, ve znění pozdějších předpisů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ovinný subjekt: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Vyberte z následujících možností, který povinný subjekt žádáte o poskytnutí informace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spacing w:before="0" w:after="0"/>
        <w:ind w:firstLine="709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b/>
          <w:szCs w:val="24"/>
          <w:rFonts w:cs="Arial Narrow" w:ascii="Arial Narrow" w:hAnsi="Arial Narrow"/>
        </w:rPr>
        <w:fldChar w:fldCharType="separate"/>
      </w:r>
      <w:bookmarkStart w:id="0" w:name="__Fieldmark__0_464629715"/>
      <w:bookmarkStart w:id="1" w:name="__Fieldmark__0_464629715"/>
      <w:bookmarkEnd w:id="1"/>
      <w:r>
        <w:rPr>
          <w:rFonts w:cs="Arial Narrow" w:ascii="Arial Narrow" w:hAnsi="Arial Narrow"/>
          <w:b/>
          <w:sz w:val="24"/>
          <w:szCs w:val="24"/>
        </w:rPr>
      </w:r>
      <w:r>
        <w:rPr>
          <w:sz w:val="24"/>
          <w:b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ěsto Kostelec nad Orlicí</w:t>
      </w:r>
    </w:p>
    <w:p>
      <w:pPr>
        <w:pStyle w:val="Normal"/>
        <w:spacing w:before="0" w:after="0"/>
        <w:ind w:firstLine="709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b/>
          <w:szCs w:val="24"/>
          <w:rFonts w:cs="Arial Narrow" w:ascii="Arial Narrow" w:hAnsi="Arial Narrow"/>
        </w:rPr>
        <w:fldChar w:fldCharType="separate"/>
      </w:r>
      <w:bookmarkStart w:id="2" w:name="__Fieldmark__1_464629715"/>
      <w:bookmarkStart w:id="3" w:name="__Fieldmark__1_464629715"/>
      <w:bookmarkEnd w:id="3"/>
      <w:r>
        <w:rPr>
          <w:rFonts w:cs="Arial Narrow" w:ascii="Arial Narrow" w:hAnsi="Arial Narrow"/>
          <w:b/>
          <w:sz w:val="24"/>
          <w:szCs w:val="24"/>
        </w:rPr>
      </w:r>
      <w:r>
        <w:rPr>
          <w:sz w:val="24"/>
          <w:b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stupitelstvo města Kostelec nad Orlicí</w:t>
      </w:r>
    </w:p>
    <w:p>
      <w:pPr>
        <w:pStyle w:val="Normal"/>
        <w:spacing w:before="0" w:after="0"/>
        <w:ind w:firstLine="709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b/>
          <w:szCs w:val="24"/>
          <w:rFonts w:cs="Arial Narrow" w:ascii="Arial Narrow" w:hAnsi="Arial Narrow"/>
        </w:rPr>
        <w:fldChar w:fldCharType="separate"/>
      </w:r>
      <w:bookmarkStart w:id="4" w:name="__Fieldmark__2_464629715"/>
      <w:bookmarkStart w:id="5" w:name="__Fieldmark__2_464629715"/>
      <w:bookmarkEnd w:id="5"/>
      <w:r>
        <w:rPr>
          <w:rFonts w:cs="Arial Narrow" w:ascii="Arial Narrow" w:hAnsi="Arial Narrow"/>
          <w:b/>
          <w:sz w:val="24"/>
          <w:szCs w:val="24"/>
        </w:rPr>
      </w:r>
      <w:r>
        <w:rPr>
          <w:sz w:val="24"/>
          <w:b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ada města Kostelec nad Orlicí</w:t>
      </w:r>
    </w:p>
    <w:p>
      <w:pPr>
        <w:pStyle w:val="Normal"/>
        <w:spacing w:before="0" w:after="0"/>
        <w:ind w:firstLine="709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b/>
          <w:szCs w:val="24"/>
          <w:rFonts w:cs="Arial Narrow" w:ascii="Arial Narrow" w:hAnsi="Arial Narrow"/>
        </w:rPr>
        <w:fldChar w:fldCharType="separate"/>
      </w:r>
      <w:bookmarkStart w:id="6" w:name="__Fieldmark__3_464629715"/>
      <w:bookmarkStart w:id="7" w:name="__Fieldmark__3_464629715"/>
      <w:bookmarkEnd w:id="7"/>
      <w:r>
        <w:rPr>
          <w:rFonts w:cs="Arial Narrow" w:ascii="Arial Narrow" w:hAnsi="Arial Narrow"/>
          <w:b/>
          <w:sz w:val="24"/>
          <w:szCs w:val="24"/>
        </w:rPr>
      </w:r>
      <w:r>
        <w:rPr>
          <w:sz w:val="24"/>
          <w:b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ěstský úřad Kostelec nad Orlicí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6066"/>
      </w:tblGrid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Žadatel: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 Narrow" w:ascii="Arial Narrow" w:hAnsi="Arial Narrow"/>
              </w:rPr>
              <w:fldChar w:fldCharType="separate"/>
            </w:r>
            <w:bookmarkStart w:id="8" w:name="__Fieldmark__4_464629715"/>
            <w:bookmarkStart w:id="9" w:name="__Fieldmark__4_464629715"/>
            <w:bookmarkEnd w:id="9"/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Fyzická osoba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 Narrow" w:ascii="Arial Narrow" w:hAnsi="Arial Narrow"/>
              </w:rPr>
              <w:fldChar w:fldCharType="separate"/>
            </w:r>
            <w:bookmarkStart w:id="10" w:name="__Fieldmark__5_464629715"/>
            <w:bookmarkStart w:id="11" w:name="__Fieldmark__5_464629715"/>
            <w:bookmarkEnd w:id="11"/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rávnická osoba</w:t>
            </w:r>
          </w:p>
        </w:tc>
      </w:tr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méno a příjmení / Název právnické osoby: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Datum narození / IČO: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(u fyzické osoby / právnické osoby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ísto trvalého pobytu nebo bydliště / Adresa sídla: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dresa pro doručování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(liší-li se od místa trvalého pobytu, bydliště nebo adresy sídla)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lefon: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(nepovinný údaj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-mail: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(Pokud je žádost učiněna elektronicky, musí být podána prostřednictvím elektronické podatelny povinného subjektu a opatřena ověřeným elektronickým podpisem.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ožadované informace: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>
          <w:trHeight w:val="752" w:hRule="atLeast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 </w:t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  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 dne: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Jméno a příjmení </w:t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  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ab/>
        <w:tab/>
        <w:t>Podpis žadatele: …………………………….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oučení: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lze poskytnout informaci, která má povahu: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ázoru, budoucího rozhodnutí, nově vytvářené informace v souladu s § 2 odst. 4 zákona o informacích;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tajované skutečnosti v souladu s § 7 zákona o informacích;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chodního tajemství ve smyslu § 9 zákona o informacích;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formace o majetkových poměrech osoby, která není povinným subjektem, podle § 10 zákona o informacích,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u ochrany práva autorského nebo práv souvisejících s právem autorským ve smyslu § 11 zákona o informacích,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obního údaje podle zákona č. 101/2000 Sb., o ochraně osobních údajů a o změně některých zákonů, ve znění pozdějších předpisů.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Povinný subjekt může provést další omezení práva na informace v souladu s § 11 a 12 zákona o informacích.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vinný subjekt je oprávněn žádat úhradu za poskytnutí informace ve výši stanovené v Ceníku služeb poskytovaných Městským úřadem v Kostelci nad Orlicí. Tato skutečnost bude žadateli oznámena před poskytnutím informace; poskytnutí informace je v tomto případě podmíněno zaplacením požadované úhrady.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720" w:right="720" w:gutter="0" w:header="285" w:top="341" w:footer="335" w:bottom="3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</w:rPr>
      <w:t>Verze šablony z 7.3.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466" w:leader="none"/>
      </w:tabs>
      <w:spacing w:before="0" w:after="0"/>
      <w:rPr/>
    </w:pPr>
    <w:r>
      <w:rPr>
        <w:b/>
      </w:rPr>
      <w:t>MĚSTO KOSTELEC NAD ORLICÍ, PALACKÉHO NÁMĚSTÍ 38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stupntext">
    <w:name w:val="Zástupný text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12:00Z</dcterms:created>
  <dc:creator/>
  <dc:description/>
  <cp:keywords/>
  <dc:language>en-US</dc:language>
  <cp:lastModifiedBy>Rzehák Pavel</cp:lastModifiedBy>
  <cp:lastPrinted>2013-12-03T13:25:00Z</cp:lastPrinted>
  <dcterms:modified xsi:type="dcterms:W3CDTF">2016-03-07T12:12:00Z</dcterms:modified>
  <cp:revision>2</cp:revision>
  <dc:subject/>
  <dc:title/>
</cp:coreProperties>
</file>