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81550</wp:posOffset>
            </wp:positionH>
            <wp:positionV relativeFrom="paragraph">
              <wp:posOffset>-141605</wp:posOffset>
            </wp:positionV>
            <wp:extent cx="977900" cy="1250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Městský úřad Kolín</w:t>
      </w:r>
    </w:p>
    <w:p>
      <w:pPr>
        <w:pStyle w:val="Header"/>
        <w:tabs>
          <w:tab w:val="clear" w:pos="709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or dopravy</w:t>
      </w:r>
    </w:p>
    <w:p>
      <w:pPr>
        <w:pStyle w:val="Header"/>
        <w:tabs>
          <w:tab w:val="clear" w:pos="709"/>
        </w:tabs>
        <w:rPr>
          <w:szCs w:val="20"/>
        </w:rPr>
      </w:pPr>
      <w:r>
        <w:rPr>
          <w:szCs w:val="20"/>
        </w:rPr>
        <w:t>Karlovo náměstí 78, 280 12 Kolín I</w:t>
      </w:r>
    </w:p>
    <w:p>
      <w:pPr>
        <w:pStyle w:val="Header"/>
        <w:tabs>
          <w:tab w:val="clear" w:pos="709"/>
        </w:tabs>
        <w:rPr/>
      </w:pPr>
      <w:r>
        <w:rPr>
          <w:szCs w:val="20"/>
        </w:rPr>
        <w:t>tel.: 321 748 140, e-mail: odbor.dopravy@mukolin.cz</w:t>
      </w:r>
    </w:p>
    <w:p>
      <w:pPr>
        <w:pStyle w:val="Header"/>
        <w:pBdr>
          <w:bottom w:val="single" w:sz="4" w:space="1" w:color="000000"/>
        </w:pBdr>
        <w:tabs>
          <w:tab w:val="clear" w:pos="709"/>
        </w:tabs>
        <w:rPr>
          <w:szCs w:val="20"/>
        </w:rPr>
      </w:pPr>
      <w:r>
        <w:rPr>
          <w:szCs w:val="20"/>
        </w:rPr>
        <w:t>sídlo odboru: Na Valech 72, Kolín II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440"/>
        <w:gridCol w:w="3420"/>
      </w:tblGrid>
      <w:tr>
        <w:trPr/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/>
              <w:t>BFK service a.s.</w:t>
            </w:r>
          </w:p>
          <w:p>
            <w:pPr>
              <w:pStyle w:val="Normal"/>
              <w:rPr/>
            </w:pPr>
            <w:r>
              <w:rPr/>
              <w:t>Komenského náměstí 54</w:t>
            </w:r>
          </w:p>
          <w:p>
            <w:pPr>
              <w:pStyle w:val="Normal"/>
              <w:rPr/>
            </w:pPr>
            <w:r>
              <w:rPr/>
              <w:t xml:space="preserve">281 4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Č: 27155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zastoupení:</w:t>
            </w:r>
          </w:p>
          <w:p>
            <w:pPr>
              <w:pStyle w:val="Normal"/>
              <w:rPr/>
            </w:pPr>
            <w:r>
              <w:rPr/>
              <w:t>ASIG s.r.o.</w:t>
            </w:r>
          </w:p>
          <w:p>
            <w:pPr>
              <w:pStyle w:val="Normal"/>
              <w:rPr/>
            </w:pPr>
            <w:r>
              <w:rPr/>
              <w:t>Budovatelů 324</w:t>
            </w:r>
          </w:p>
          <w:p>
            <w:pPr>
              <w:pStyle w:val="Normal"/>
              <w:rPr/>
            </w:pPr>
            <w:r>
              <w:rPr/>
              <w:t xml:space="preserve">533 12 </w:t>
            </w:r>
            <w:r>
              <w:rPr>
                <w:caps/>
              </w:rPr>
              <w:t xml:space="preserve"> Chvalet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Vaše čj. (zn.):</w:t>
            </w:r>
          </w:p>
          <w:p>
            <w:pPr>
              <w:pStyle w:val="Normal"/>
              <w:rPr/>
            </w:pPr>
            <w:r>
              <w:rPr/>
              <w:t>Číslo jednací:</w:t>
            </w:r>
          </w:p>
          <w:p>
            <w:pPr>
              <w:pStyle w:val="Normal"/>
              <w:rPr/>
            </w:pPr>
            <w:r>
              <w:rPr/>
              <w:t>Spisová zn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et listů:</w:t>
            </w:r>
          </w:p>
          <w:p>
            <w:pPr>
              <w:pStyle w:val="Normal"/>
              <w:rPr/>
            </w:pPr>
            <w:r>
              <w:rPr/>
              <w:t>Příloh/list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řizuje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KOLIN/OD 48023/25-juv</w:t>
            </w:r>
          </w:p>
          <w:p>
            <w:pPr>
              <w:pStyle w:val="Normal"/>
              <w:rPr/>
            </w:pPr>
            <w:r>
              <w:rPr/>
              <w:t>OD juv 9311/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eřina Jůvová</w:t>
            </w:r>
          </w:p>
          <w:p>
            <w:pPr>
              <w:pStyle w:val="Normal"/>
              <w:rPr/>
            </w:pPr>
            <w:r>
              <w:rPr/>
              <w:t>321 748 107</w:t>
            </w:r>
          </w:p>
          <w:p>
            <w:pPr>
              <w:pStyle w:val="Normal"/>
              <w:rPr/>
            </w:pPr>
            <w:r>
              <w:rPr/>
              <w:t>katerina.juvova@mukolin.cz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/>
              <w:t>IČ: 259548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19.05.2025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R O Z H O D N U T Í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0"/>
        </w:rPr>
      </w:pPr>
      <w:r>
        <w:rPr>
          <w:szCs w:val="20"/>
        </w:rPr>
        <w:t>Městský úřad Kolín, odbor dopravy, jako příslušný správní úřad dle § 40 odst. 5 písm. b) zákona        č. 13/1997 Sb., o pozemních komunikacích ve znění pozdějších předpisů (dále jen zákon o pozemních komunikacích), na základě žádosti, kterou si podala společnost BFK service a.s., IČ 27155153, Komenského náměstí 54, 281 44 Zásmuky, v zastoupení ASIG s.r.o., IČ 25954849, Budovatelů 324, 533 12 Chvaletice po projednání této žádosti s účastníkem řízení, vlastníkem pozemní komunikace, která má být uzavřena, Město Kolín, se sídlem: Karlovo nám. 78, 280 12 Kolín I, zastoupeným správcem komunikací AVE Kolín s.r.o., IČ 25148117, se sídlem: Třídvorská 1501, 280 02 Kolín, IČ: 251 48 117, (dále jen AVE Kolín s.r.o.) po posouzení této žádosti, rozhodl takto: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p o v o l u j e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žadateli podle § 24 odst. 2 zákona o pozemních komunikacích a § 39 vyhlášky č. 104/1997 Sb., </w:t>
        <w:br/>
        <w:t>ve znění pozdějších předpisů, kterou se uvedený zákon provádí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0"/>
        </w:rPr>
        <w:t xml:space="preserve">uzavírku místní komunikace – ul. Kutnohorská (1 jízdní pruh) v k.ú. Kolín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(viz. příloha DIO)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Cs w:val="20"/>
        </w:rPr>
      </w:pPr>
      <w:r>
        <w:rPr>
          <w:b/>
          <w:szCs w:val="20"/>
        </w:rPr>
        <w:t>Účastníci řízení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FK service a.s., IČ 27155153, Komenského náměstí 54, 281 44 Zásmuk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 zastoupení: ASIG s.r.o., IČ 25954849, Budovatelů 324, 533 12 Chvaletice</w:t>
      </w:r>
    </w:p>
    <w:p>
      <w:pPr>
        <w:pStyle w:val="Normal"/>
        <w:tabs>
          <w:tab w:val="clear" w:pos="709"/>
          <w:tab w:val="left" w:pos="720" w:leader="none"/>
        </w:tabs>
        <w:ind w:left="709" w:hanging="709"/>
        <w:rPr/>
      </w:pPr>
      <w:r>
        <w:rPr>
          <w:szCs w:val="20"/>
        </w:rPr>
        <w:t xml:space="preserve">Město Kolín, Karlovo nám. 78, 280 12 Kolín I, zastoupené správcem komunikací                </w:t>
      </w:r>
    </w:p>
    <w:p>
      <w:pPr>
        <w:pStyle w:val="Normal"/>
        <w:tabs>
          <w:tab w:val="clear" w:pos="709"/>
          <w:tab w:val="left" w:pos="720" w:leader="none"/>
        </w:tabs>
        <w:ind w:left="709" w:hanging="709"/>
        <w:rPr>
          <w:szCs w:val="20"/>
        </w:rPr>
      </w:pPr>
      <w:r>
        <w:rPr>
          <w:szCs w:val="20"/>
        </w:rPr>
        <w:t xml:space="preserve">AVE Kolín s.r.o., IČ 25148117, Třídvorská 1501, 280 02 Kolín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za dodržení dále stanovených podmínek, v následujícím rozsahu a době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700" w:leader="none"/>
        </w:tabs>
        <w:autoSpaceDE w:val="true"/>
        <w:rPr/>
      </w:pPr>
      <w:r>
        <w:rPr>
          <w:bCs/>
          <w:szCs w:val="20"/>
        </w:rPr>
        <w:t>Druh uzavírky:</w:t>
      </w:r>
      <w:r>
        <w:rPr>
          <w:szCs w:val="20"/>
        </w:rPr>
        <w:t xml:space="preserve">      </w:t>
        <w:tab/>
        <w:t>částečná (uzavírka 1 jízdního pruh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</w:tabs>
        <w:autoSpaceDE w:val="true"/>
        <w:rPr/>
      </w:pPr>
      <w:r>
        <w:rPr>
          <w:bCs/>
          <w:szCs w:val="20"/>
        </w:rPr>
        <w:t>Důvod uzavírky</w:t>
      </w:r>
      <w:r>
        <w:rPr>
          <w:szCs w:val="20"/>
        </w:rPr>
        <w:t>:                rekonstrukce Kmochova domu, (dále jen akc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</w:tabs>
        <w:autoSpaceDE w:val="true"/>
        <w:rPr>
          <w:szCs w:val="20"/>
        </w:rPr>
      </w:pPr>
      <w:r>
        <w:rPr>
          <w:bCs/>
          <w:szCs w:val="20"/>
        </w:rPr>
        <w:t xml:space="preserve">Termín uzavírky: </w:t>
        <w:tab/>
        <w:t>02.06.2025 – 26.10.202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</w:tabs>
        <w:autoSpaceDE w:val="true"/>
        <w:rPr>
          <w:bCs/>
          <w:szCs w:val="20"/>
        </w:rPr>
      </w:pPr>
      <w:r>
        <w:rPr>
          <w:bCs/>
          <w:szCs w:val="20"/>
        </w:rPr>
        <w:t>Rozsah uzavírky:</w:t>
        <w:tab/>
        <w:t>viz. situační schéma s DI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</w:tabs>
        <w:autoSpaceDE w:val="true"/>
        <w:rPr>
          <w:szCs w:val="20"/>
        </w:rPr>
      </w:pPr>
      <w:r>
        <w:rPr>
          <w:szCs w:val="20"/>
        </w:rPr>
        <w:t>Délka uzavírky:                  cca 50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</w:tabs>
        <w:autoSpaceDE w:val="true"/>
        <w:rPr/>
      </w:pPr>
      <w:r>
        <w:rPr>
          <w:szCs w:val="20"/>
        </w:rPr>
        <w:t>Délka o</w:t>
      </w:r>
      <w:r>
        <w:rPr>
          <w:bCs/>
          <w:szCs w:val="20"/>
        </w:rPr>
        <w:t>bjízdné trasy:         bez vedení objízdné tras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0" w:leader="none"/>
        </w:tabs>
        <w:autoSpaceDE w:val="true"/>
        <w:rPr>
          <w:bCs/>
          <w:szCs w:val="20"/>
        </w:rPr>
      </w:pPr>
      <w:r>
        <w:rPr>
          <w:bCs/>
          <w:szCs w:val="20"/>
        </w:rPr>
        <w:t xml:space="preserve">Odpovědná osoba: </w:t>
        <w:tab/>
      </w:r>
      <w:r>
        <w:rPr>
          <w:szCs w:val="20"/>
        </w:rPr>
        <w:t xml:space="preserve">za organizování, zabezpečení akce a za plnění obsahu tohoto  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</w:tabs>
        <w:autoSpaceDE w:val="true"/>
        <w:ind w:left="360" w:hanging="0"/>
        <w:rPr>
          <w:szCs w:val="20"/>
        </w:rPr>
      </w:pPr>
      <w:r>
        <w:rPr>
          <w:rFonts w:eastAsia="Arial"/>
          <w:szCs w:val="20"/>
        </w:rPr>
        <w:t xml:space="preserve">                                          </w:t>
      </w:r>
      <w:r>
        <w:rPr>
          <w:szCs w:val="20"/>
        </w:rPr>
        <w:t>rozhodnutí p. Linhart Martin, tel.: 776 702 03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2700" w:leader="none"/>
        </w:tabs>
        <w:autoSpaceDE w:val="true"/>
        <w:jc w:val="both"/>
        <w:rPr>
          <w:szCs w:val="20"/>
        </w:rPr>
      </w:pPr>
      <w:r>
        <w:rPr>
          <w:bCs/>
          <w:szCs w:val="20"/>
          <w:u w:val="single"/>
        </w:rPr>
        <w:t>Současně se pro částečnou uzavírku shora uvedené místní komunikace stanovují tyto další podmínky: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Cs w:val="20"/>
        </w:rPr>
      </w:pPr>
      <w:r>
        <w:rPr>
          <w:szCs w:val="20"/>
        </w:rPr>
        <w:t>Dopravní značení na dotčené komunikaci bude instalováno podle přechodné úpravy provozu na pozemních komunikacích, stanovené pod č.j.: MUKOLIN/OD 47038/25-juv zdejším odborem dopravy dne 19.05.2025.</w:t>
      </w:r>
      <w:r>
        <w:rPr>
          <w:color w:val="FF000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Cs w:val="20"/>
        </w:rPr>
      </w:pPr>
      <w:r>
        <w:rPr>
          <w:szCs w:val="20"/>
        </w:rPr>
        <w:t>Žadatel je povinen instalovat dopravní značení odbornou firmou na dopravní značení, prostor zabezpečit, osvětlit a udržovat jej v řádném stavu po dobu uzavírky dotčené komunikace na vlastní náklady. Zůstane průjezd podle záboru na komunikaci o min. šíři 3m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Cs w:val="20"/>
        </w:rPr>
      </w:pPr>
      <w:r>
        <w:rPr>
          <w:szCs w:val="20"/>
        </w:rPr>
        <w:t xml:space="preserve">Obyvatelé bydlící a podnikající v uzavírkou dotčené lokalitě budou o uzavírce včas informováni, např. městem Kolín v místě obvyklým způsobem. 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Cs w:val="20"/>
        </w:rPr>
      </w:pPr>
      <w:r>
        <w:rPr>
          <w:szCs w:val="20"/>
        </w:rPr>
        <w:t xml:space="preserve">Po celou dobu akce bude udržována čistota zasažených komunikací. 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Cs w:val="20"/>
        </w:rPr>
      </w:pPr>
      <w:r>
        <w:rPr>
          <w:szCs w:val="20"/>
        </w:rPr>
        <w:t>Po celou uvedenou dobu bude zajištěn přístup k sousedním nemovitostem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Cs w:val="20"/>
        </w:rPr>
      </w:pPr>
      <w:r>
        <w:rPr>
          <w:szCs w:val="20"/>
        </w:rPr>
        <w:t>Po skončení prací, tj. po termínu stanoveném pro povolení úplné uzavírky, bude obnoveno původní dopravní značení a plochy budou protokolárně předány správci AVE Kolín s.r.o., v případě zeleně Ing. Ludmile Zikmundové, tel.: 732 542 369, e-mail: ludmila.zikmundova@ave.cz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Cs w:val="20"/>
        </w:rPr>
      </w:pPr>
      <w:r>
        <w:rPr>
          <w:szCs w:val="20"/>
        </w:rPr>
        <w:t xml:space="preserve">Stavba umožní svoz TKO a separovaného odpadu z dané lokality včetně vynášení košů, nebude-li možné bezpečně odpad svážet z důvodu stavebních prací na komunikaci, stavebník přistaví nádoby na bezpečné místo svozu odpadu, termíny a místa svozu odpadu jsou k dispozici na středisku AVE Kolín, s.r.o., tel.: recepce 321 724 011, e-mail: </w:t>
      </w:r>
      <w:hyperlink r:id="rId3">
        <w:r>
          <w:rPr>
            <w:rStyle w:val="InternetLink"/>
            <w:color w:val="000000"/>
            <w:szCs w:val="20"/>
            <w:u w:val="none"/>
          </w:rPr>
          <w:t>ave@ave.cz</w:t>
        </w:r>
      </w:hyperlink>
      <w:r>
        <w:rPr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Cs w:val="20"/>
        </w:rPr>
      </w:pPr>
      <w:r>
        <w:rPr>
          <w:szCs w:val="20"/>
        </w:rPr>
        <w:t>Při nájezdu techniky nedojde k poškození místních komunikací a ploch, nedojde k poškození zeleně a městských zařízení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Cs w:val="20"/>
        </w:rPr>
      </w:pPr>
      <w:r>
        <w:rPr>
          <w:szCs w:val="20"/>
        </w:rPr>
        <w:t>Případné poškození nebo znečištění bude neprodleně opraveno a odstraněno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Cs w:val="20"/>
        </w:rPr>
      </w:pPr>
      <w:r>
        <w:rPr>
          <w:szCs w:val="20"/>
        </w:rPr>
        <w:t>Objízdná trasa je stanovena. V případě potřeby bude umožněn vjezd pracovníkům IZS.</w:t>
      </w:r>
    </w:p>
    <w:p>
      <w:pPr>
        <w:pStyle w:val="Zkladntextodsazen3"/>
        <w:numPr>
          <w:ilvl w:val="0"/>
          <w:numId w:val="3"/>
        </w:numPr>
        <w:autoSpaceDE w:val="true"/>
        <w:spacing w:before="0" w:after="0"/>
        <w:jc w:val="both"/>
        <w:rPr>
          <w:szCs w:val="20"/>
        </w:rPr>
      </w:pPr>
      <w:r>
        <w:rPr>
          <w:sz w:val="20"/>
          <w:szCs w:val="20"/>
        </w:rPr>
        <w:t>Uzavírka se dotkne dopravní obslužnosti příměstské dopravy linek (IDSK) linky č. 487, 675, 679, 681, 702, 705, 706, 785, 821, 822, 824.</w:t>
      </w:r>
    </w:p>
    <w:p>
      <w:pPr>
        <w:pStyle w:val="Zkladntextodsazen3"/>
        <w:autoSpaceDE w:val="true"/>
        <w:spacing w:before="0" w:after="0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Zkladntextodsazen3"/>
        <w:autoSpaceDE w:val="true"/>
        <w:spacing w:before="0" w:after="0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OBJÍZDNÉ TRASY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Směr Kolín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eze změny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Směr z Kolín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75,679,822:</w:t>
      </w:r>
    </w:p>
    <w:p>
      <w:pPr>
        <w:pStyle w:val="Normal"/>
        <w:jc w:val="both"/>
        <w:rPr/>
      </w:pPr>
      <w:r>
        <w:rPr>
          <w:szCs w:val="20"/>
        </w:rPr>
        <w:t>Z nádraží přímo Rorejcova – vlevo nájezdová rampa směr U Křižovatky – vlevo U Křižovatky – bypass směr Jaselská – vpravo |Legerova – na OK 2. výjezdem směr Politických vězňů a dále po své trase 821,824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 nádraží přímo Rorejcova – vlevo nájezdová rampa směr U Křižovatky – vlevo U Křižovatky – bypass směr Jaselská – vpravo Legerova – na OK 3. výjezdem směr Legerova a dále po své trase 487,681,702,705,706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 nádraží vlevo Dukelských hrdinů na OK 2. výjezdem směr Jaselská – vpravo Legerova – na OK 3. výjezdem směr Legerova a dále po své trase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ZMĚNY ZASTÁVEK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>Kolín, divadlo“ – ruší se ve směru z Kolína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VÝLUKOVÝ JÍZDNÍ ŘÁD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szCs w:val="20"/>
        </w:rPr>
        <w:t xml:space="preserve">Akce si vyvolá zpracování výlukových jízdních řádů, a proto požadujeme </w:t>
      </w:r>
      <w:r>
        <w:rPr>
          <w:b/>
          <w:bCs/>
          <w:szCs w:val="20"/>
        </w:rPr>
        <w:t xml:space="preserve">doručit DIR nejméně 7 dní </w:t>
      </w:r>
      <w:r>
        <w:rPr>
          <w:szCs w:val="20"/>
        </w:rPr>
        <w:t>před termínem akce s ohledem na procesní záležitosti spojenými s jeho přípravou,</w:t>
      </w:r>
      <w:r>
        <w:rPr>
          <w:b/>
          <w:bCs/>
          <w:szCs w:val="20"/>
        </w:rPr>
        <w:t xml:space="preserve"> </w:t>
      </w:r>
      <w:r>
        <w:rPr>
          <w:szCs w:val="20"/>
        </w:rPr>
        <w:t>schválením a zapracováním u dopravců (vč. vývěsu na zastávky)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ZÁVĚR</w:t>
      </w:r>
    </w:p>
    <w:p>
      <w:pPr>
        <w:pStyle w:val="Zkladntextodsazen3"/>
        <w:autoSpaceDE w:val="true"/>
        <w:spacing w:before="0" w:after="0"/>
        <w:ind w:left="36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V případě změny termínu nebo rozsahu uzavírky je nutné neprodleně informovat IDSK.</w:t>
      </w:r>
    </w:p>
    <w:p>
      <w:pPr>
        <w:pStyle w:val="Zkladntextodsazen3"/>
        <w:autoSpaceDE w:val="tru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odsazen3"/>
        <w:autoSpaceDE w:val="tru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odsazen3"/>
        <w:autoSpaceDE w:val="true"/>
        <w:spacing w:before="0" w:after="0"/>
        <w:ind w:lef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 uzavřeném úseku je dopravní obslužnost zajišťována linkami MHD - 501, 502, 003, 004, 005, 009, 509:</w:t>
      </w:r>
    </w:p>
    <w:p>
      <w:pPr>
        <w:pStyle w:val="Normln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Linky 001, 002, 503, 504 a  008 jedou beze změny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Linky 501, 502 - z nádraží, pojedou, kruhový objezd, dále ul. Jaselskou, dále ul. Legerovou,               ul. Politických vězňů, obslouží zastávku Kolín, Okresní soud a dále již po své trase - VYNECHÁVÁ SE POLIKLINIKA A DIVADLO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Linka 003 -  z nádraží, obslouží zast. Kolín, Poliklinika, dále rovně na Nový most, za mostem doleva na Jiráskovo náměstí a pak již po své trase - VYNECHÁVÁ SE ZAST. DIVADLO 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a 004 - z nádraží přímo na Nový most, obslouží zast. Kolín, Na Louži a dále již po své trase -VYNECHÁVÁ SE DIVADLO A ZÁLABSKÁ LÉKÁRN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Linka 005 - z nádraží přímo Nový most, dále doleva, obslouží Zimnímu stadionu a dále po své trase - VYNECHÁVÁ SE DIVADLO A ZÁLABSKÁ LÉKÁRNA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Linka 009 - z nádraží přímo na Nový most, obslouží zast. Kolín, Na Louži, která bude náhradní zastávka za zastávku Zálabská lékárna,  dále jede do ul. Sadová, na konci doprava do ul. Veltrubská a dále již po své trase 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Linka 509 -  z nádraží , kruhový objezd, dále do ul. Jaselská, na svět. křižovatce do ul. Žižkova a dále již po své trase - VYNECHÁVÁ SE DIVADLO A DRUŽSTEVNÍ DŮM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Informaci dostanou všichni řidiči. Na zastávky které nebudeme obsluhovat - dáme upozornění. </w:t>
      </w:r>
    </w:p>
    <w:p>
      <w:pPr>
        <w:pStyle w:val="Normal"/>
        <w:autoSpaceDE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Odůvodnění</w:t>
      </w:r>
    </w:p>
    <w:p>
      <w:pPr>
        <w:pStyle w:val="Normal"/>
        <w:jc w:val="both"/>
        <w:rPr/>
      </w:pPr>
      <w:r>
        <w:rPr>
          <w:szCs w:val="20"/>
        </w:rPr>
        <w:t>Žadatel, BFK service a.s., IČ 27155153, Komenského náměstí 54, 281 44 Zásmuky, Legerova 21, 280 02 Kolín v zastoupení ASIG s.r.o., IČ 25954849, Budovatelů 324, 533 12 Chvaletice</w:t>
      </w:r>
      <w:r>
        <w:rPr>
          <w:i/>
          <w:sz w:val="22"/>
          <w:szCs w:val="20"/>
        </w:rPr>
        <w:t xml:space="preserve"> </w:t>
      </w:r>
      <w:r>
        <w:rPr>
          <w:szCs w:val="20"/>
        </w:rPr>
        <w:t>splnila náležitosti předepsané zákonem o pozemních komunikacích a vyhláškou č. 104/1997 Sb., kterou se provádí zákon o pozemních komunikacích. Vzhledem k tomu, že akci nelze provést jinak, než za uzavírky dotčené místní komunikace v Kolíně povolovací orgán této žádosti vyhověl a rozhodl tak, jak je uvedeno ve výroku tohoto rozhodnutí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autoSpaceDE w:val="true"/>
        <w:outlineLvl w:val="2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Poučení o odvolán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0"/>
        </w:rPr>
      </w:pPr>
      <w:r>
        <w:rPr>
          <w:szCs w:val="20"/>
        </w:rPr>
        <w:t>Proti tomuto rozhodnutí lze podat odvolání do 15dnů ode dne jeho oznámení ke Krajskému úřadu Středočeského kraje, Odbor dopravy, Zborovská 11, 150 21 Praha 5, prostřednictvím odboru dopravy Městského úřadu v Kolíně, Karlovo náměstí 78, 280 12 Kolín 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0"/>
        </w:rPr>
      </w:pPr>
      <w:r>
        <w:rPr>
          <w:szCs w:val="20"/>
        </w:rPr>
        <w:t xml:space="preserve">Odvolání proti povolení úplné uzavírky, nemá podle ust. § 24 odst. 4 zákona o pozemních komunikacích odkladný účinek.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Arial"/>
          <w:szCs w:val="20"/>
        </w:rPr>
      </w:pPr>
      <w:r>
        <w:rPr>
          <w:rFonts w:eastAsia="Arial"/>
          <w:szCs w:val="20"/>
        </w:rPr>
        <w:t xml:space="preserve">            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otisk úředního razítka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gr. Miroslav Babák                                                                                           Kateřina Jůvová</w:t>
      </w:r>
    </w:p>
    <w:p>
      <w:pPr>
        <w:pStyle w:val="Normal"/>
        <w:rPr>
          <w:szCs w:val="20"/>
        </w:rPr>
      </w:pPr>
      <w:r>
        <w:rPr>
          <w:szCs w:val="20"/>
        </w:rPr>
        <w:t>vedoucí odboru dopravy                                                                                     oprávněná úřední osoba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oručuje se:</w:t>
      </w:r>
    </w:p>
    <w:p>
      <w:pPr>
        <w:pStyle w:val="Normal"/>
        <w:tabs>
          <w:tab w:val="clear" w:pos="709"/>
          <w:tab w:val="left" w:pos="0" w:leader="none"/>
        </w:tabs>
        <w:rPr>
          <w:szCs w:val="20"/>
          <w:u w:val="single"/>
        </w:rPr>
      </w:pPr>
      <w:r>
        <w:rPr>
          <w:szCs w:val="20"/>
          <w:u w:val="single"/>
        </w:rPr>
        <w:t>Účastníkům řízení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FK service a.s., IČ 27155153, Komenského náměstí 54, 281 44 Zásmuk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 zastoupení: ASIG s.r.o., IČ 25954849, Budovatelů 324, 533 12 Chvaletice</w:t>
      </w:r>
    </w:p>
    <w:p>
      <w:pPr>
        <w:pStyle w:val="Normal"/>
        <w:tabs>
          <w:tab w:val="clear" w:pos="709"/>
          <w:tab w:val="left" w:pos="720" w:leader="none"/>
        </w:tabs>
        <w:ind w:left="709" w:hanging="709"/>
        <w:rPr>
          <w:szCs w:val="20"/>
        </w:rPr>
      </w:pPr>
      <w:r>
        <w:rPr>
          <w:szCs w:val="20"/>
        </w:rPr>
        <w:t xml:space="preserve">Město Kolín, Karlovo nám. 78, 280 12 Kolín I, zastoupené správcem komunikací                </w:t>
      </w:r>
    </w:p>
    <w:p>
      <w:pPr>
        <w:pStyle w:val="Normal"/>
        <w:tabs>
          <w:tab w:val="clear" w:pos="709"/>
          <w:tab w:val="left" w:pos="720" w:leader="none"/>
        </w:tabs>
        <w:ind w:left="709" w:hanging="709"/>
        <w:rPr>
          <w:szCs w:val="20"/>
        </w:rPr>
      </w:pPr>
      <w:r>
        <w:rPr>
          <w:szCs w:val="20"/>
        </w:rPr>
        <w:t xml:space="preserve">AVE Kolín s.r.o., IČ 25148117, Třídvorská 1501, 280 02 Kolín </w:t>
      </w:r>
    </w:p>
    <w:p>
      <w:pPr>
        <w:pStyle w:val="Normal"/>
        <w:tabs>
          <w:tab w:val="clear" w:pos="709"/>
          <w:tab w:val="left" w:pos="0" w:leader="none"/>
        </w:tabs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szCs w:val="20"/>
          <w:u w:val="single"/>
        </w:rPr>
      </w:pPr>
      <w:r>
        <w:rPr>
          <w:szCs w:val="20"/>
          <w:u w:val="single"/>
        </w:rPr>
        <w:t>Na vědomí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Hasičský záchranný sbor Středočeského kraje Úz. odbor se sídlem v Kolíně, Polepská 634, 280 02 Kolín 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ěstská policie Kolín, Kutnohorská 23, Kolín IV, 280 02 Kolín 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ěstský úřad Kolín - Odbor správy městského majetk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blastní nemocnice Kolín a.s., Žižkova 146, Kolín III, 280 02 Kolín 2, 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dravotnická záchranná služba Středočeského kraje, příspěvková organizace, Vančurova č. p. 1544, 272 01 Kladno 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olicie ČR - KŘ - Stř. kraje dopravní inspektorát, Václavská 11, 280 16 Kolí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kresní autobusová doprava Kolín s.r.o., Polepská 867, 280 02 Kolí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tegrovaná doprava Středočeského kraje, přísp. org. Sokolovská 100/94, Karlín, 186 00 Praha 86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sz w:val="16"/>
        <w:szCs w:val="16"/>
      </w:rPr>
      <w:t>Městský úřad Kolín</w:t>
      <w:tab/>
      <w:t>čj.: MUKOLIN/OD 48023/25-juv / sz.: OD juv 9311/202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.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>.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-180" w:hanging="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</w:pPr>
    <w:rPr/>
  </w:style>
  <w:style w:type="paragraph" w:styleId="Zkladntext2">
    <w:name w:val="Základní text 2"/>
    <w:basedOn w:val="Normal"/>
    <w:qFormat/>
    <w:pPr>
      <w:autoSpaceDE w:val="true"/>
      <w:jc w:val="both"/>
    </w:pPr>
    <w:rPr/>
  </w:style>
  <w:style w:type="paragraph" w:styleId="Header">
    <w:name w:val="Header"/>
    <w:basedOn w:val="Normal"/>
    <w:pPr/>
    <w:rPr>
      <w:szCs w:val="18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ve@ave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51:00Z</dcterms:created>
  <dc:creator>neznámý</dc:creator>
  <dc:description/>
  <cp:keywords/>
  <dc:language>en-US</dc:language>
  <cp:lastModifiedBy>Jůvová Kateřina</cp:lastModifiedBy>
  <cp:lastPrinted>2025-05-19T07:47:00Z</cp:lastPrinted>
  <dcterms:modified xsi:type="dcterms:W3CDTF">2025-05-19T05:51:00Z</dcterms:modified>
  <cp:revision>2</cp:revision>
  <dc:subject/>
  <dc:title/>
</cp:coreProperties>
</file>