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81550</wp:posOffset>
            </wp:positionH>
            <wp:positionV relativeFrom="paragraph">
              <wp:posOffset>-141605</wp:posOffset>
            </wp:positionV>
            <wp:extent cx="977900" cy="1250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Městský úřad Kolín</w:t>
      </w:r>
    </w:p>
    <w:p>
      <w:pPr>
        <w:pStyle w:val="Header"/>
        <w:tabs>
          <w:tab w:val="clear" w:pos="709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or dopravy</w:t>
      </w:r>
    </w:p>
    <w:p>
      <w:pPr>
        <w:pStyle w:val="Header"/>
        <w:tabs>
          <w:tab w:val="clear" w:pos="709"/>
        </w:tabs>
        <w:rPr>
          <w:szCs w:val="20"/>
        </w:rPr>
      </w:pPr>
      <w:r>
        <w:rPr>
          <w:szCs w:val="20"/>
        </w:rPr>
        <w:t>Karlovo náměstí 78, 280 12 Kolín I</w:t>
      </w:r>
    </w:p>
    <w:p>
      <w:pPr>
        <w:pStyle w:val="Header"/>
        <w:tabs>
          <w:tab w:val="clear" w:pos="709"/>
        </w:tabs>
        <w:rPr/>
      </w:pPr>
      <w:r>
        <w:rPr>
          <w:szCs w:val="20"/>
        </w:rPr>
        <w:t>tel.: 321 748 140, e-mail: odbor.dopravy@mukolin.cz</w:t>
      </w:r>
    </w:p>
    <w:p>
      <w:pPr>
        <w:pStyle w:val="Header"/>
        <w:pBdr>
          <w:bottom w:val="single" w:sz="4" w:space="1" w:color="000000"/>
        </w:pBdr>
        <w:tabs>
          <w:tab w:val="clear" w:pos="709"/>
        </w:tabs>
        <w:rPr>
          <w:szCs w:val="20"/>
        </w:rPr>
      </w:pPr>
      <w:r>
        <w:rPr>
          <w:szCs w:val="20"/>
        </w:rPr>
        <w:t>sídlo odboru: Na Valech 72, Kolín II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440"/>
        <w:gridCol w:w="3420"/>
      </w:tblGrid>
      <w:tr>
        <w:trPr/>
        <w:tc>
          <w:tcPr>
            <w:tcW w:w="4390" w:type="dxa"/>
            <w:tcBorders/>
          </w:tcPr>
          <w:p>
            <w:pPr>
              <w:pStyle w:val="Normal"/>
              <w:rPr/>
            </w:pPr>
            <w:r>
              <w:rPr/>
              <w:t>BFK service a.s.</w:t>
            </w:r>
          </w:p>
          <w:p>
            <w:pPr>
              <w:pStyle w:val="Normal"/>
              <w:rPr/>
            </w:pPr>
            <w:r>
              <w:rPr/>
              <w:t>Komenského náměstí 54</w:t>
            </w:r>
          </w:p>
          <w:p>
            <w:pPr>
              <w:pStyle w:val="Normal"/>
              <w:rPr/>
            </w:pPr>
            <w:r>
              <w:rPr/>
              <w:t>281 44 Zásmu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Č: 271551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zastoupení:</w:t>
            </w:r>
          </w:p>
          <w:p>
            <w:pPr>
              <w:pStyle w:val="Normal"/>
              <w:rPr/>
            </w:pPr>
            <w:r>
              <w:rPr/>
              <w:t>ASIG s.r.o.</w:t>
            </w:r>
          </w:p>
          <w:p>
            <w:pPr>
              <w:pStyle w:val="Normal"/>
              <w:rPr/>
            </w:pPr>
            <w:r>
              <w:rPr/>
              <w:t>Budovatelů 324</w:t>
            </w:r>
          </w:p>
          <w:p>
            <w:pPr>
              <w:pStyle w:val="Normal"/>
              <w:rPr/>
            </w:pPr>
            <w:r>
              <w:rPr/>
              <w:t xml:space="preserve">533 12 </w:t>
            </w:r>
            <w:r>
              <w:rPr>
                <w:caps/>
              </w:rPr>
              <w:t xml:space="preserve"> Chvalet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Vaše čj. (zn.):</w:t>
            </w:r>
          </w:p>
          <w:p>
            <w:pPr>
              <w:pStyle w:val="Normal"/>
              <w:rPr/>
            </w:pPr>
            <w:r>
              <w:rPr/>
              <w:t>Číslo jednací:</w:t>
            </w:r>
          </w:p>
          <w:p>
            <w:pPr>
              <w:pStyle w:val="Normal"/>
              <w:rPr/>
            </w:pPr>
            <w:r>
              <w:rPr/>
              <w:t>Spisová zn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čet listů:</w:t>
            </w:r>
          </w:p>
          <w:p>
            <w:pPr>
              <w:pStyle w:val="Normal"/>
              <w:rPr/>
            </w:pPr>
            <w:r>
              <w:rPr/>
              <w:t>Příloh/listů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řizuje:</w:t>
            </w:r>
          </w:p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KOLIN/OD 47038/25-juv</w:t>
            </w:r>
          </w:p>
          <w:p>
            <w:pPr>
              <w:pStyle w:val="Normal"/>
              <w:rPr/>
            </w:pPr>
            <w:r>
              <w:rPr/>
              <w:t>OD juv 9304/2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/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teřina Jůvová</w:t>
            </w:r>
          </w:p>
          <w:p>
            <w:pPr>
              <w:pStyle w:val="Normal"/>
              <w:rPr/>
            </w:pPr>
            <w:r>
              <w:rPr/>
              <w:t>321 748 107</w:t>
            </w:r>
          </w:p>
          <w:p>
            <w:pPr>
              <w:pStyle w:val="Normal"/>
              <w:rPr/>
            </w:pPr>
            <w:r>
              <w:rPr/>
              <w:t>katerina.juvova@mukolin.cz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/>
            </w:pPr>
            <w:r>
              <w:rPr/>
              <w:t>IČ: 259548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19.05.2025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NÁMENÍ VEŘEJNOU VYHLÁŠKOU</w:t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atření obecné povahy</w:t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vení přechodné úpravy provozu na pozemní komunikaci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/>
          <w:szCs w:val="20"/>
        </w:rPr>
        <w:t xml:space="preserve">       </w:t>
      </w:r>
      <w:r>
        <w:rPr>
          <w:szCs w:val="20"/>
        </w:rPr>
        <w:t>Městský úřad Kolín, odbor dopravy, jako příslušný správní orgán podle § 40 odst. 5 písm. b) zákona č. 13/1997 Sb. o pozemních komunikacích ve znění pozdějších předpisů (dále jen „Zákon o pozemních komunikacích“) a § 124 odst. 6 zákona č. 361/2000 Sb. o provozu na pozemních komunikacích a o změnách některých zákonů ve znění pozdějších předpisů (dále jen „Zákon o silničním provozu“), na podkladě žádosti, kterou si dne 07.05.2025 podala společnost BFK service a.s., IČ 27155153, Komenského náměstí 54, 281 44 Zásmuky, v zastoupení ASIG s.r.o.,                         IČ 25954849, Budovatelů 324, 533 12 Chvaletice</w:t>
      </w:r>
      <w:r>
        <w:rPr/>
        <w:t xml:space="preserve">, </w:t>
      </w:r>
      <w:r>
        <w:rPr>
          <w:szCs w:val="20"/>
        </w:rPr>
        <w:t>(dále jen žadatel) a po předchozím písemném vyjádření Policie ČR KŘP Stř. kraje DI Kolín ze dne 25.04.2025 k návrhu přechodné úpravy provozu, vydává toto opatření obecné povahy, kterým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le § 19a odst. 1 zákona o pozemních komunikacích </w:t>
      </w:r>
    </w:p>
    <w:p>
      <w:pPr>
        <w:pStyle w:val="Bezmezer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dočasně zakazuje zastaven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na místní komunikaci – ul. Kutnohorská v Kolíně</w:t>
      </w:r>
      <w:r>
        <w:rPr>
          <w:rFonts w:cs="Arial" w:ascii="Arial" w:hAnsi="Arial"/>
          <w:sz w:val="20"/>
          <w:szCs w:val="20"/>
        </w:rPr>
        <w:t xml:space="preserve"> v úseku dle situačního schéma, které je přílohou a zároveň nedílnou součástí tohoto opatření a to </w:t>
      </w:r>
      <w:r>
        <w:rPr>
          <w:rFonts w:cs="Arial" w:ascii="Arial" w:hAnsi="Arial"/>
          <w:b/>
          <w:sz w:val="20"/>
          <w:szCs w:val="20"/>
        </w:rPr>
        <w:t>v době od 02.06.2025 do 26.10.202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Bezmezer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77 odst. 1 písm. c) zákona o silničním provozu</w:t>
      </w:r>
    </w:p>
    <w:p>
      <w:pPr>
        <w:pStyle w:val="Bezmezer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b/>
          <w:szCs w:val="20"/>
        </w:rPr>
        <w:t>stanovuje přechodnou úpravu provozu</w:t>
      </w:r>
      <w:r>
        <w:rPr>
          <w:szCs w:val="20"/>
        </w:rPr>
        <w:t xml:space="preserve"> na místní komunikaci ul. Kutnohorská a ul. U Křižovatky v Kolíně v shora uvedeném termínu (viz. situační schéma s DIO).</w:t>
      </w:r>
    </w:p>
    <w:p>
      <w:pPr>
        <w:pStyle w:val="Normal"/>
        <w:ind w:left="426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b/>
          <w:szCs w:val="20"/>
        </w:rPr>
        <w:t xml:space="preserve">z důvodu zajištění pracovního místa pro zařízení stavby při rekonstrukci Kmochova domu (ul. Kutnohorská – uzavírka jednoho jízdního pruhu), k.ú. Kolín </w:t>
      </w:r>
    </w:p>
    <w:p>
      <w:pPr>
        <w:pStyle w:val="Bezmezer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  <w:u w:val="single"/>
        </w:rPr>
        <w:t xml:space="preserve">Při akci na shora uvedené místní komunikaci v Kolíně bude v obvodu působnosti zdejšího orgánu státní správy osazeno </w:t>
      </w:r>
      <w:r>
        <w:rPr>
          <w:b/>
          <w:szCs w:val="20"/>
          <w:u w:val="single"/>
        </w:rPr>
        <w:t xml:space="preserve">přechodné dopravní značení (dále jen DZ) dle schéma s DIO, </w:t>
      </w:r>
      <w:r>
        <w:rPr>
          <w:szCs w:val="20"/>
          <w:u w:val="single"/>
        </w:rPr>
        <w:t xml:space="preserve">které je přílohou a zároveň nedílnou součástí tohoto stanovení. </w:t>
      </w:r>
    </w:p>
    <w:p>
      <w:pPr>
        <w:pStyle w:val="Normal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Žadatel zajistí umístění DZ  B28 – „Zákaz zastavení“ + IP22, s uvedením data podle tohoto opatření obecné povahy </w:t>
      </w:r>
      <w:r>
        <w:rPr>
          <w:b/>
        </w:rPr>
        <w:t>nejméně 7 dní před dnem dočasného zákazu. Ostatní DZ bude umístěno dle situačního schém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ezmeze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Osazení dopravního značení bude provedeno v souladu s ustanovením zákona č.361/2000 Sb., vyhlášky MD č. 294/2015 Sb., kterou se provádějí pravidla provozu na pozemních komunikacích        ve znění pozdějších předpisů (účinnost od 1.1.2016) a musí být v souladu s ČSN EN12899-1.       Městský úřad Kolín – odbor dopravy si vyhrazuje právo stanovení přechodné úpravy dopravního značení změnit nebo doplnit, jestliže to bude vyžadovat změna provozu nebo veřejný zájem. Policie ČR má právo kontroly a předložení dalších podmínek, zajišťujících bezpečnost a plynulost silničního provozu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Žadatel o toto stanovení přechodné úpravy provozu v Kolíně bude po celou dobu stavby resp. platnosti tohoto stanovení odpovídat za řádný stav přechodného dopravního značení.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true"/>
        <w:jc w:val="both"/>
        <w:rPr>
          <w:b/>
          <w:b/>
          <w:szCs w:val="20"/>
        </w:rPr>
      </w:pPr>
      <w:r>
        <w:rPr>
          <w:szCs w:val="20"/>
        </w:rPr>
        <w:t>Odpovědná osoba za přechodné dopravní značení je p. Linhart Martin, tel.: 776 702 032.</w:t>
      </w:r>
    </w:p>
    <w:p>
      <w:pPr>
        <w:pStyle w:val="Normal"/>
        <w:tabs>
          <w:tab w:val="clear" w:pos="709"/>
          <w:tab w:val="left" w:pos="2127" w:leader="none"/>
        </w:tabs>
        <w:autoSpaceDE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left" w:pos="2127" w:leader="none"/>
        </w:tabs>
        <w:autoSpaceDE w:val="tru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Stanovení dopravního značení nenahrazuje povolení, stanovisko, posouzení, případně jiné opatření dotčeného správního úřadu vyžadované zvláštními předpis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Situace DIO: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6040</wp:posOffset>
            </wp:positionH>
            <wp:positionV relativeFrom="paragraph">
              <wp:posOffset>100965</wp:posOffset>
            </wp:positionV>
            <wp:extent cx="6010910" cy="373507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926" t="23320" r="19540" b="21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Odůvodnění:</w:t>
      </w:r>
    </w:p>
    <w:p>
      <w:pPr>
        <w:pStyle w:val="Normal"/>
        <w:jc w:val="both"/>
        <w:rPr/>
      </w:pPr>
      <w:r>
        <w:rPr>
          <w:szCs w:val="20"/>
        </w:rPr>
        <w:t xml:space="preserve">Městský úřad Kolín, odbor dopravy stanovil přechodnou úpravu provozu </w:t>
      </w:r>
      <w:r>
        <w:rPr>
          <w:bCs/>
          <w:szCs w:val="20"/>
        </w:rPr>
        <w:t xml:space="preserve">na </w:t>
      </w:r>
      <w:r>
        <w:rPr>
          <w:szCs w:val="20"/>
        </w:rPr>
        <w:t xml:space="preserve">místní komunikaci v Kolíně z důvodu akce na základě návrhu žadatele po písemném vyjádření Policie ČR.  V souladu s ustanovením § 77, odst. 5, zákona č. 361/2000 Sb., ve znění pozdějších předpisů zdejší úřad nedoručoval návrh opatření obecné povahy a nevyzýval dotčené osoby k projednání připomínek nebo námitek. Současně dle § 19a odst. 1 zákona o pozemních komunikacích s ohledem na akci dočasně zakázal zastavení na místní komunikaci ul. Kutnohorská v Kolíně. Opatření obecné povahy nabývá účinnosti pátým dnem po vyvěšení veřejné vyhlášky na úřední desce. Právní účinky doručení má výhradně doručení veřejnou vyhláškou prostřednictvím úřední desky MěÚ Kolín.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Poučení o odvolání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Proti opatření obecné povahy dle § 173 odst. 2 zákona č. 500/2004 Sb., správní řád, ve znění pozdějších předpisů nelze podat opravný prostředek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rFonts w:eastAsia="Arial"/>
          <w:szCs w:val="20"/>
        </w:rPr>
        <w:t xml:space="preserve">                                                            </w:t>
      </w:r>
      <w:r>
        <w:rPr>
          <w:szCs w:val="20"/>
        </w:rPr>
        <w:t xml:space="preserve">otisk úředního razítka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Mgr. Miroslav Babák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vedoucí odboru dopravy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Arial"/>
          <w:szCs w:val="20"/>
        </w:rPr>
      </w:pPr>
      <w:r>
        <w:rPr>
          <w:rFonts w:eastAsia="Arial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o opatření obecné povahy musí být vyvěšeno na úřední desce Městského úřadu Kolín po dobu 15dnů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věšeno dne ……………………………….        Sejmuto dne ………………………………</w:t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azítko orgánu a podpis osoby, která potvrzuje vyvěšení a sejmutí opatření</w:t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ručuje se:</w:t>
      </w:r>
    </w:p>
    <w:p>
      <w:pPr>
        <w:pStyle w:val="Normal"/>
        <w:rPr/>
      </w:pPr>
      <w:r>
        <w:rPr/>
        <w:t>BFK service a.s., IČ 27155153, Komenského náměstí 54, 281 44 Zásmuky</w:t>
      </w:r>
    </w:p>
    <w:p>
      <w:pPr>
        <w:pStyle w:val="Normal"/>
        <w:rPr/>
      </w:pPr>
      <w:r>
        <w:rPr/>
        <w:t xml:space="preserve">v zastoupení: </w:t>
      </w:r>
      <w:r>
        <w:rPr>
          <w:szCs w:val="20"/>
        </w:rPr>
        <w:t>ASIG s.r.o., IČ 25954849, Budovatelů č. p. 324, 533 12 Chvaletice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icie ČR KŘP Stř. kraje DI, Václavská 11, 280 16 Kolín III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ěstská policie Kolín, Kutnohorská 23, Kolín IV, 280 02 Kolín 2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ou vyhláškou (ve smyslu § 172 správního řádu) - se žádostí o vyvěšení na úřední desce obce: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ěsto Kolín, Karlovo náměstí 78, 280 12 Kolín I 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07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>
        <w:sz w:val="16"/>
        <w:szCs w:val="16"/>
      </w:rPr>
      <w:t>Městský úřad Kolín</w:t>
      <w:tab/>
      <w:t>čj.: MUKOLIN/OD 47038/25-juv / sz.: OD juv 9304/202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9.2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.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>.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left="-180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true"/>
    </w:pPr>
    <w:rPr/>
  </w:style>
  <w:style w:type="paragraph" w:styleId="Zkladntext2">
    <w:name w:val="Základní text 2"/>
    <w:basedOn w:val="Normal"/>
    <w:qFormat/>
    <w:pPr>
      <w:autoSpaceDE w:val="true"/>
      <w:jc w:val="both"/>
    </w:pPr>
    <w:rPr/>
  </w:style>
  <w:style w:type="paragraph" w:styleId="Header">
    <w:name w:val="Header"/>
    <w:basedOn w:val="Normal"/>
    <w:pPr/>
    <w:rPr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5:33:00Z</dcterms:created>
  <dc:creator>neznámý</dc:creator>
  <dc:description/>
  <cp:keywords/>
  <dc:language>en-US</dc:language>
  <cp:lastModifiedBy>Jůvová Kateřina</cp:lastModifiedBy>
  <cp:lastPrinted>2025-05-19T07:26:00Z</cp:lastPrinted>
  <dcterms:modified xsi:type="dcterms:W3CDTF">2025-05-19T05:33:00Z</dcterms:modified>
  <cp:revision>2</cp:revision>
  <dc:subject/>
  <dc:title/>
</cp:coreProperties>
</file>