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71755</wp:posOffset>
            </wp:positionV>
            <wp:extent cx="742950" cy="742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7400</wp:posOffset>
                </wp:positionH>
                <wp:positionV relativeFrom="paragraph">
                  <wp:posOffset>-155575</wp:posOffset>
                </wp:positionV>
                <wp:extent cx="515620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 xml:space="preserve">Obecní úřad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Bohuslavice nad Vláří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8"/>
                              </w:rPr>
                              <w:t>Bohuslavice nad Vláří č.p. 6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763 21  Slavičí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73.5pt;mso-wrap-distance-left:9.05pt;mso-wrap-distance-right:9.05pt;mso-wrap-distance-top:0pt;mso-wrap-distance-bottom:0pt;margin-top:-12.25pt;mso-position-vertical-relative:text;margin-left: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 xml:space="preserve">Obecní úřad 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Bohuslavice nad Vláří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8"/>
                        </w:rPr>
                        <w:t>Bohuslavice nad Vláří č.p. 6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763 21  Slavičí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ohuslavice nad Vláří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4.12.2022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Pozvánka na  první zasedání okrskových volebních komisí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 souladu s § 14 odst. 1 písm. f) a §14 odstavec 2 zákona č.275/2012 Sb. o volbě prezidenta republiky  a o změně některých zákonů, ve znění pozdějších předpisů (dále jen „zákon“)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s v o l á v á m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vní zasedání  okrskových volebních komisí</w:t>
      </w:r>
      <w:r>
        <w:rPr>
          <w:rFonts w:cs="Arial" w:ascii="Arial" w:hAnsi="Arial"/>
          <w:bCs/>
          <w:sz w:val="20"/>
          <w:szCs w:val="20"/>
        </w:rPr>
        <w:t xml:space="preserve"> pro volbu prezidenta republiky ve dnech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13. a 14. ledna 2023, které se bude konat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 pátek 16.12.2022 v 13.00 hodin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 kanceláři starosty obc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gram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ahájení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Složení slibu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Volba předsedy a místopředsed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Různé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Závěr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zhledem k tomu, že na prvním zasedání bude vylosován předseda a místopředseda okrskové volební komise a budete skládat slib člena okrskové volební komise, je Vaše účast na tomto jednání nutná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kud se zasedání nebudete moci účastnit ze závažných důvodů, sdělte tuto skutečnost paní Evě Urbaníkové, tel. 577341023 nebo 737633959, email : info@bohuslavicenadvlari.cz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0"/>
        </w:rPr>
        <w:t xml:space="preserve">Mgr. František Machuča </w:t>
      </w:r>
    </w:p>
    <w:p>
      <w:pPr>
        <w:pStyle w:val="Normal"/>
        <w:ind w:left="5664"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starosta obce</w:t>
      </w:r>
      <w:r>
        <w:rPr>
          <w:rFonts w:cs="Arial" w:ascii="Arial" w:hAnsi="Arial"/>
          <w:b/>
          <w:bCs/>
          <w:sz w:val="16"/>
        </w:rPr>
        <w:tab/>
        <w:tab/>
        <w:t xml:space="preserve">                                    </w:t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sectPr>
      <w:headerReference w:type="defaul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2:58:00Z</dcterms:created>
  <dc:creator>OkÚ-Zlín</dc:creator>
  <dc:description/>
  <dc:language>en-US</dc:language>
  <cp:lastModifiedBy>Obec-účetní</cp:lastModifiedBy>
  <cp:lastPrinted>2022-12-14T13:31:00Z</cp:lastPrinted>
  <dcterms:modified xsi:type="dcterms:W3CDTF">2022-12-14T12:58:00Z</dcterms:modified>
  <cp:revision>2</cp:revision>
  <dc:subject/>
  <dc:title>Obecní úřad Bohuslavice nad Vláří</dc:title>
</cp:coreProperties>
</file>