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rFonts w:ascii="Arial" w:hAnsi="Arial" w:cs="Arial"/>
          <w:b/>
          <w:b/>
          <w:sz w:val="72"/>
          <w:szCs w:val="80"/>
        </w:rPr>
      </w:pPr>
      <w:r>
        <w:rPr>
          <w:rFonts w:cs="Arial" w:ascii="Arial" w:hAnsi="Arial"/>
          <w:b/>
          <w:sz w:val="72"/>
          <w:szCs w:val="80"/>
        </w:rPr>
        <w:t>ÚZEMNÍ PLÁN</w:t>
      </w:r>
    </w:p>
    <w:p>
      <w:pPr>
        <w:pStyle w:val="Bezmezer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72"/>
          <w:szCs w:val="80"/>
        </w:rPr>
        <w:t>BOHUSLAVICE NAD VLÁŘÍ</w:t>
      </w:r>
    </w:p>
    <w:p>
      <w:pPr>
        <w:pStyle w:val="Bezmez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jc w:val="center"/>
        <w:rPr/>
      </w:pPr>
      <w:r>
        <w:rPr>
          <w:rFonts w:cs="Arial" w:ascii="Arial" w:hAnsi="Arial"/>
          <w:sz w:val="24"/>
          <w:szCs w:val="24"/>
        </w:rPr>
        <w:t>(Návrh pro společné jednání, listopad 2015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977"/>
      </w:tblGrid>
      <w:tr>
        <w:trPr>
          <w:trHeight w:val="793" w:hRule="atLeast"/>
        </w:trPr>
        <w:tc>
          <w:tcPr>
            <w:tcW w:w="9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40"/>
                <w:szCs w:val="40"/>
              </w:rPr>
            </w:pPr>
            <w:r>
              <w:rPr>
                <w:rFonts w:cs="Arial" w:ascii="Arial Narrow" w:hAnsi="Arial Narrow"/>
                <w:b/>
                <w:sz w:val="40"/>
                <w:szCs w:val="40"/>
              </w:rPr>
              <w:t>A – TEXTOVÁ ČÁST – NÁVRH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60"/>
              <w:ind w:firstLine="14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bjednatel: </w:t>
              <w:tab/>
            </w:r>
            <w:r>
              <w:rPr>
                <w:rFonts w:cs="Arial" w:ascii="Arial Narrow" w:hAnsi="Arial Narrow"/>
                <w:b/>
              </w:rPr>
              <w:t>Obec Bohuslavice nad Vláří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60"/>
              <w:ind w:firstLine="72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řizovatel: </w:t>
              <w:tab/>
            </w:r>
            <w:r>
              <w:rPr>
                <w:rFonts w:cs="Arial" w:ascii="Arial Narrow" w:hAnsi="Arial Narrow"/>
                <w:b/>
              </w:rPr>
              <w:t>Městský úřad Luhačovice</w:t>
            </w:r>
          </w:p>
        </w:tc>
      </w:tr>
      <w:tr>
        <w:trPr>
          <w:trHeight w:val="2416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40" w:after="40"/>
              <w:ind w:firstLine="142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hotovitel: </w:t>
              <w:tab/>
            </w:r>
            <w:r>
              <w:rPr>
                <w:rFonts w:cs="Arial" w:ascii="Arial Narrow" w:hAnsi="Arial Narrow"/>
                <w:b/>
              </w:rPr>
              <w:t xml:space="preserve">Atelier proREGIO, s.r.o.    </w:t>
            </w:r>
            <w:r>
              <w:rPr>
                <w:rFonts w:cs="Arial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923925" cy="34290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99" r="-37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40" w:after="40"/>
              <w:ind w:firstLine="14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oba oprávněná podle zvláštního právního předpisu k projektové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40" w:after="40"/>
              <w:ind w:firstLine="142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činnosti ve výstavbě: </w:t>
              <w:tab/>
            </w:r>
            <w:r>
              <w:rPr>
                <w:rFonts w:cs="Arial" w:ascii="Arial Narrow" w:hAnsi="Arial Narrow"/>
                <w:b/>
              </w:rPr>
              <w:t>Ing. arch. Michal Hadlač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40" w:after="40"/>
              <w:ind w:firstLine="142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Číslo autorizace: </w:t>
              <w:tab/>
            </w:r>
            <w:r>
              <w:rPr>
                <w:rFonts w:cs="Arial" w:ascii="Arial Narrow" w:hAnsi="Arial Narrow"/>
                <w:b/>
              </w:rPr>
              <w:t>03 497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40" w:after="40"/>
              <w:ind w:firstLine="142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jektant: </w:t>
              <w:tab/>
            </w:r>
            <w:r>
              <w:rPr>
                <w:rFonts w:cs="Arial" w:ascii="Arial Narrow" w:hAnsi="Arial Narrow"/>
                <w:b/>
              </w:rPr>
              <w:t>Mgr. Lubomír Lazar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40" w:after="40"/>
              <w:ind w:left="1985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gr. Vladimíra Macurová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40" w:after="40"/>
              <w:ind w:firstLine="1985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ng.  arch.  Hana Lesákov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torizační razítk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Obsah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rPr/>
      </w:pPr>
      <w:r>
        <w:rPr>
          <w:rFonts w:cs="Arial" w:ascii="Arial" w:hAnsi="Arial"/>
          <w:b/>
        </w:rPr>
        <w:t>A</w:t>
        <w:tab/>
        <w:t>–</w:t>
      </w:r>
      <w:r>
        <w:rPr/>
        <w:tab/>
        <w:t>Textová čás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35780401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mezení zastavěného území</w:t>
              <w:tab/>
              <w:t>3</w:t>
            </w:r>
          </w:hyperlink>
        </w:p>
        <w:p>
          <w:pPr>
            <w:pStyle w:val="Contents1"/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02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koncepce rozvoje území obce, ochrany a rozvoje jeho hodnot</w:t>
              <w:tab/>
              <w:t>3</w:t>
            </w:r>
          </w:hyperlink>
        </w:p>
        <w:p>
          <w:pPr>
            <w:pStyle w:val="Contents1"/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03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rbanistická koncepce včetně vymezení zastavitelných ploch, ploch přestavby a systému sídelní zelen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04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mezení zastavitelných ploch</w:t>
              <w:tab/>
              <w:t>4</w:t>
            </w:r>
          </w:hyperlink>
        </w:p>
        <w:p>
          <w:pPr>
            <w:pStyle w:val="Contents3"/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05">
            <w:r>
              <w:rPr>
                <w:rStyle w:val="IndexLink"/>
                <w:rFonts w:cs="Arial" w:ascii="Arial" w:hAnsi="Arial"/>
                <w:lang w:val="en-US" w:eastAsia="en-US"/>
              </w:rPr>
              <w:t>3.1.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ochy smíšené</w:t>
              <w:tab/>
              <w:t>4</w:t>
            </w:r>
          </w:hyperlink>
        </w:p>
        <w:p>
          <w:pPr>
            <w:pStyle w:val="Contents3"/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06">
            <w:r>
              <w:rPr>
                <w:rStyle w:val="IndexLink"/>
                <w:rFonts w:cs="Arial" w:ascii="Arial" w:hAnsi="Arial"/>
                <w:lang w:val="en-US" w:eastAsia="en-US"/>
              </w:rPr>
              <w:t>3.1.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ochy dopravní infrastruktury</w:t>
              <w:tab/>
              <w:t>4</w:t>
            </w:r>
          </w:hyperlink>
        </w:p>
        <w:p>
          <w:pPr>
            <w:pStyle w:val="Contents3"/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07">
            <w:r>
              <w:rPr>
                <w:rStyle w:val="IndexLink"/>
                <w:rFonts w:cs="Arial" w:ascii="Arial" w:hAnsi="Arial"/>
                <w:lang w:val="en-US" w:eastAsia="en-US"/>
              </w:rPr>
              <w:t>3.1.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ochy technické infrastruktury</w:t>
              <w:tab/>
              <w:t>5</w:t>
            </w:r>
          </w:hyperlink>
        </w:p>
        <w:p>
          <w:pPr>
            <w:pStyle w:val="Contents3"/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08">
            <w:r>
              <w:rPr>
                <w:rStyle w:val="IndexLink"/>
                <w:rFonts w:cs="Arial" w:ascii="Arial" w:hAnsi="Arial"/>
                <w:lang w:val="en-US" w:eastAsia="en-US"/>
              </w:rPr>
              <w:t>3.1.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ochy výroby a skladová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09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mezení systému sídelní zeleně</w:t>
              <w:tab/>
              <w:t>5</w:t>
            </w:r>
          </w:hyperlink>
        </w:p>
        <w:p>
          <w:pPr>
            <w:pStyle w:val="Contents1"/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10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cepce veřejné infrastruktury, včetně podmínek pro její umísťová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11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opravní infrastruktur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12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chnická infrastruktur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13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čanské vybaven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14">
            <w:r>
              <w:rPr>
                <w:rStyle w:val="IndexLink"/>
                <w:rFonts w:cs="Arial" w:ascii="Arial" w:hAnsi="Arial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eřejná prostranství</w:t>
              <w:tab/>
              <w:t>7</w:t>
            </w:r>
          </w:hyperlink>
        </w:p>
        <w:p>
          <w:pPr>
            <w:pStyle w:val="Contents1"/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15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cepce uspořádání krajiny, včetně vymezení ploch a stanovení podmínek pro změny v jejich využití, územní systém ekologické stability, prostupnost krajiny, protierozní opatření, ochranu před povodněmi, rekreaci, dobývání ložisek nerostných surovin a podobně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16">
            <w:r>
              <w:rPr>
                <w:rStyle w:val="IndexLink"/>
                <w:rFonts w:cs="Arial" w:ascii="Arial" w:hAnsi="Arial"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zemní systém ekologické stabilit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17">
            <w:r>
              <w:rPr>
                <w:rStyle w:val="IndexLink"/>
                <w:rFonts w:cs="Arial" w:ascii="Arial" w:hAnsi="Arial"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rajinná zeleň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18">
            <w:r>
              <w:rPr>
                <w:rStyle w:val="IndexLink"/>
                <w:rFonts w:cs="Arial" w:ascii="Arial" w:hAnsi="Arial"/>
                <w:lang w:val="en-US" w:eastAsia="en-US"/>
              </w:rPr>
              <w:t>5.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stupnost krajiny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19">
            <w:r>
              <w:rPr>
                <w:rStyle w:val="IndexLink"/>
                <w:rFonts w:cs="Arial" w:ascii="Arial" w:hAnsi="Arial"/>
                <w:lang w:val="en-US" w:eastAsia="en-US"/>
              </w:rPr>
              <w:t>5.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otierozní opatř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20">
            <w:r>
              <w:rPr>
                <w:rStyle w:val="IndexLink"/>
                <w:rFonts w:cs="Arial" w:ascii="Arial" w:hAnsi="Arial"/>
                <w:lang w:val="en-US" w:eastAsia="en-US"/>
              </w:rPr>
              <w:t>5.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odní toky a plochy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21">
            <w:r>
              <w:rPr>
                <w:rStyle w:val="IndexLink"/>
                <w:rFonts w:cs="Arial" w:ascii="Arial" w:hAnsi="Arial"/>
                <w:lang w:val="en-US" w:eastAsia="en-US"/>
              </w:rPr>
              <w:t>5.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ekreac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22">
            <w:r>
              <w:rPr>
                <w:rStyle w:val="IndexLink"/>
                <w:rFonts w:cs="Arial" w:ascii="Arial" w:hAnsi="Arial"/>
                <w:lang w:val="en-US" w:eastAsia="en-US"/>
              </w:rPr>
              <w:t>5.7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obývání ložisek nerostných surovin</w:t>
              <w:tab/>
              <w:t>9</w:t>
            </w:r>
          </w:hyperlink>
        </w:p>
        <w:p>
          <w:pPr>
            <w:pStyle w:val="Contents1"/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23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tanovení podmínek pro využití ploch s rozdílným způsobem využití</w:t>
              <w:tab/>
              <w:t>10</w:t>
            </w:r>
          </w:hyperlink>
        </w:p>
        <w:p>
          <w:pPr>
            <w:pStyle w:val="Contents1"/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24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mezení veřejně prospěšných staveb, veřejně prospěšných opatření, staveb a opatření k zajišťování obrany a bezpečnosti státu a ploch pro asanaci, pro které lze práva k pozemkům a stavbám vyvlastnit</w:t>
              <w:tab/>
              <w:t>18</w:t>
            </w:r>
          </w:hyperlink>
        </w:p>
        <w:p>
          <w:pPr>
            <w:pStyle w:val="Contents1"/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25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ymezení veřejně prospěšných staveb a veřejných prostranství, pro které lze uplatnit předkupní právo</w:t>
              <w:tab/>
              <w:t>20</w:t>
            </w:r>
          </w:hyperlink>
        </w:p>
        <w:p>
          <w:pPr>
            <w:pStyle w:val="Contents1"/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26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tanovení kompenzačních opatření podle § 50 odst. 6 stavebního zákona</w:t>
              <w:tab/>
              <w:t>20</w:t>
            </w:r>
          </w:hyperlink>
        </w:p>
        <w:p>
          <w:pPr>
            <w:pStyle w:val="Contents1"/>
            <w:spacing w:before="0" w:after="0"/>
            <w:rPr>
              <w:rFonts w:ascii="Arial" w:hAnsi="Arial" w:eastAsia="Times New Roman" w:cs="Arial"/>
              <w:lang w:val="en-US" w:eastAsia="en-US"/>
            </w:rPr>
          </w:pPr>
          <w:hyperlink w:anchor="__RefHeading___Toc435780427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daje o počtu listů územního plánu a počtu výkresů k němu připojené grafické části</w:t>
              <w:tab/>
              <w:t>20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color w:val="FF0000"/>
          <w:lang w:val="en-US" w:eastAsia="cs-CZ"/>
        </w:rPr>
      </w:pPr>
      <w:r>
        <w:rPr>
          <w:rFonts w:eastAsia="Times New Roman" w:cs="Arial" w:ascii="Arial" w:hAnsi="Arial"/>
          <w:color w:val="FF0000"/>
          <w:lang w:val="en-US"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rPr/>
      </w:pPr>
      <w:r>
        <w:rPr>
          <w:rFonts w:cs="Arial" w:ascii="Arial" w:hAnsi="Arial"/>
          <w:b/>
        </w:rPr>
        <w:t>B</w:t>
        <w:tab/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ab/>
        <w:t>Grafická čás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B1</w:t>
        <w:tab/>
        <w:t>–</w:t>
        <w:tab/>
        <w:t>Výkres základního členění území (1 : 5 000)</w:t>
      </w:r>
    </w:p>
    <w:p>
      <w:pPr>
        <w:pStyle w:val="Normal"/>
        <w:spacing w:before="120" w:after="0"/>
        <w:ind w:left="425" w:hanging="425"/>
        <w:jc w:val="both"/>
        <w:rPr/>
      </w:pPr>
      <w:r>
        <w:rPr>
          <w:rFonts w:cs="Arial" w:ascii="Arial" w:hAnsi="Arial"/>
        </w:rPr>
        <w:t>B2</w:t>
        <w:tab/>
        <w:t>–</w:t>
        <w:tab/>
        <w:t>Hlavní výkres (1 : 5 000)</w:t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B3</w:t>
        <w:tab/>
        <w:t>–</w:t>
        <w:tab/>
        <w:t>Výkres veřejně prospěšných staveb, opatření a asanací (1 : 5 000)</w:t>
      </w:r>
      <w:r>
        <w:br w:type="page"/>
      </w:r>
    </w:p>
    <w:p>
      <w:pPr>
        <w:pStyle w:val="Heading1"/>
        <w:numPr>
          <w:ilvl w:val="0"/>
          <w:numId w:val="2"/>
        </w:numPr>
        <w:jc w:val="both"/>
        <w:rPr>
          <w:sz w:val="24"/>
          <w:szCs w:val="24"/>
          <w:lang w:val="cs-CZ"/>
        </w:rPr>
      </w:pPr>
      <w:bookmarkStart w:id="0" w:name="__RefHeading___Toc435780401"/>
      <w:bookmarkEnd w:id="0"/>
      <w:r>
        <w:rPr>
          <w:sz w:val="24"/>
          <w:szCs w:val="24"/>
          <w:lang w:val="cs-CZ"/>
        </w:rPr>
        <w:t>Vymezení zastavěného území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0" w:after="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astavěné území je vymezeno k 1. 7. 2015 a je zakresleno v grafické části územního plánu ve výkresu B1.</w:t>
      </w:r>
    </w:p>
    <w:p>
      <w:pPr>
        <w:pStyle w:val="Heading1"/>
        <w:numPr>
          <w:ilvl w:val="0"/>
          <w:numId w:val="2"/>
        </w:numPr>
        <w:jc w:val="both"/>
        <w:rPr/>
      </w:pPr>
      <w:bookmarkStart w:id="1" w:name="__RefHeading___Toc435780402"/>
      <w:bookmarkEnd w:id="1"/>
      <w:r>
        <w:rPr>
          <w:sz w:val="24"/>
          <w:szCs w:val="24"/>
          <w:lang w:val="cs-CZ"/>
        </w:rPr>
        <w:t>Základní koncepce rozvoje území obce, ochrany a rozvoje jeho hodnot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Rozvoj území obce respektuje přírodní a civilizační limity, které jsou dány umístěním obce v antropogenní zemědělské krajině, typické prolínáním rozsáhlých ploch zemědělské velkovýroby s lukařením.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ákladní koncepce rozvoje území obce je dána těmito zásadami:</w:t>
      </w:r>
    </w:p>
    <w:p>
      <w:pPr>
        <w:pStyle w:val="TextodstavceChar"/>
        <w:numPr>
          <w:ilvl w:val="0"/>
          <w:numId w:val="7"/>
        </w:numPr>
        <w:tabs>
          <w:tab w:val="clear" w:pos="851"/>
          <w:tab w:val="left" w:pos="426" w:leader="none"/>
          <w:tab w:val="left" w:pos="644" w:leader="none"/>
        </w:tabs>
        <w:spacing w:before="60" w:after="120"/>
        <w:rPr/>
      </w:pPr>
      <w:r>
        <w:rPr>
          <w:rFonts w:cs="Arial" w:ascii="Arial" w:hAnsi="Arial"/>
          <w:sz w:val="22"/>
          <w:szCs w:val="22"/>
          <w:lang w:val="cs-CZ"/>
        </w:rPr>
        <w:t>rozvoj území obce vychází z historicky vzniklé urbanistické struktury v nivě řeky Vláry a na přilehlých úbočích,</w:t>
      </w:r>
    </w:p>
    <w:p>
      <w:pPr>
        <w:pStyle w:val="TextodstavceChar"/>
        <w:numPr>
          <w:ilvl w:val="0"/>
          <w:numId w:val="7"/>
        </w:numPr>
        <w:tabs>
          <w:tab w:val="clear" w:pos="851"/>
          <w:tab w:val="left" w:pos="426" w:leader="none"/>
          <w:tab w:val="left" w:pos="644" w:leader="none"/>
        </w:tabs>
        <w:spacing w:before="6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rozvoj bydlení je založen na intenzifikaci využití zastavěného území, zejména proluk, a dále na využití pozemků, které na zastavěné území bezprostředně navazují,</w:t>
      </w:r>
    </w:p>
    <w:p>
      <w:pPr>
        <w:pStyle w:val="TextodstavceChar"/>
        <w:numPr>
          <w:ilvl w:val="0"/>
          <w:numId w:val="7"/>
        </w:numPr>
        <w:tabs>
          <w:tab w:val="clear" w:pos="851"/>
          <w:tab w:val="left" w:pos="426" w:leader="none"/>
          <w:tab w:val="left" w:pos="644" w:leader="none"/>
        </w:tabs>
        <w:spacing w:before="60" w:after="120"/>
        <w:rPr/>
      </w:pPr>
      <w:r>
        <w:rPr>
          <w:rFonts w:cs="Arial" w:ascii="Arial" w:hAnsi="Arial"/>
          <w:sz w:val="22"/>
          <w:szCs w:val="22"/>
          <w:lang w:val="cs-CZ"/>
        </w:rPr>
        <w:t>rozvoj výroby a skladování je soustředěn do výrobních zón na jižním i severním okraji obce,</w:t>
      </w:r>
    </w:p>
    <w:p>
      <w:pPr>
        <w:pStyle w:val="TextodstavceChar"/>
        <w:numPr>
          <w:ilvl w:val="0"/>
          <w:numId w:val="7"/>
        </w:numPr>
        <w:tabs>
          <w:tab w:val="clear" w:pos="851"/>
          <w:tab w:val="left" w:pos="426" w:leader="none"/>
          <w:tab w:val="left" w:pos="644" w:leader="none"/>
        </w:tabs>
        <w:spacing w:before="6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občanské vybavení je stabilizováno, rozvoj bude řešen v rámci stávajících ploch občanského vybavení a ploch smíšených,</w:t>
      </w:r>
    </w:p>
    <w:p>
      <w:pPr>
        <w:pStyle w:val="TextodstavceChar"/>
        <w:numPr>
          <w:ilvl w:val="0"/>
          <w:numId w:val="7"/>
        </w:numPr>
        <w:tabs>
          <w:tab w:val="clear" w:pos="851"/>
          <w:tab w:val="left" w:pos="426" w:leader="none"/>
          <w:tab w:val="left" w:pos="644" w:leader="none"/>
        </w:tabs>
        <w:spacing w:before="6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rodinná rekreace se v řešeném území rozvíjet nebude,</w:t>
      </w:r>
    </w:p>
    <w:p>
      <w:pPr>
        <w:pStyle w:val="TextodstavceChar"/>
        <w:numPr>
          <w:ilvl w:val="0"/>
          <w:numId w:val="7"/>
        </w:numPr>
        <w:tabs>
          <w:tab w:val="clear" w:pos="851"/>
          <w:tab w:val="left" w:pos="426" w:leader="none"/>
          <w:tab w:val="left" w:pos="644" w:leader="none"/>
        </w:tabs>
        <w:spacing w:before="6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opravní infrastruktura je stabilizována, prostupnost krajiny i rozvoj cyklodopravy zajišťuje síť polních cest vymezených v souladu s komplexními pozemkovými úpravami,</w:t>
      </w:r>
    </w:p>
    <w:p>
      <w:pPr>
        <w:pStyle w:val="TextodstavceChar"/>
        <w:numPr>
          <w:ilvl w:val="0"/>
          <w:numId w:val="7"/>
        </w:numPr>
        <w:tabs>
          <w:tab w:val="clear" w:pos="851"/>
          <w:tab w:val="left" w:pos="426" w:leader="none"/>
          <w:tab w:val="left" w:pos="644" w:leader="none"/>
        </w:tabs>
        <w:spacing w:before="6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rozvoj technické infrastruktury je zaměřen především na likvidaci odpadních vod.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/>
      </w:pPr>
      <w:r>
        <w:rPr>
          <w:rFonts w:cs="Arial" w:ascii="Arial" w:hAnsi="Arial"/>
          <w:sz w:val="22"/>
          <w:szCs w:val="22"/>
          <w:lang w:val="cs-CZ"/>
        </w:rPr>
        <w:t>Kulturní a přírodní hodnoty jsou chráněny a rozvíjeny takto:</w:t>
      </w:r>
    </w:p>
    <w:p>
      <w:pPr>
        <w:pStyle w:val="TextodstavceChar"/>
        <w:numPr>
          <w:ilvl w:val="0"/>
          <w:numId w:val="5"/>
        </w:numPr>
        <w:tabs>
          <w:tab w:val="clear" w:pos="851"/>
          <w:tab w:val="left" w:pos="426" w:leader="none"/>
          <w:tab w:val="left" w:pos="644" w:leader="none"/>
        </w:tabs>
        <w:spacing w:before="6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v zastavěném území je omezeno využití, které by mohlo narušit kulturní hodnoty, kterými jsou prostor historické návsi a kaple Panny Marie Ustavičné Pomoci, </w:t>
      </w:r>
    </w:p>
    <w:p>
      <w:pPr>
        <w:pStyle w:val="TextodstavceChar"/>
        <w:numPr>
          <w:ilvl w:val="0"/>
          <w:numId w:val="5"/>
        </w:numPr>
        <w:tabs>
          <w:tab w:val="clear" w:pos="851"/>
          <w:tab w:val="left" w:pos="426" w:leader="none"/>
          <w:tab w:val="left" w:pos="644" w:leader="none"/>
        </w:tabs>
        <w:spacing w:before="6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údolní niva řeky Vláry nebude zastavěna, vodní tok a přilehlé plochy zeleně jsou vymezeny jako skladebné části územního systému ekologické stability,</w:t>
      </w:r>
    </w:p>
    <w:p>
      <w:pPr>
        <w:pStyle w:val="TextodstavceChar"/>
        <w:numPr>
          <w:ilvl w:val="0"/>
          <w:numId w:val="5"/>
        </w:numPr>
        <w:tabs>
          <w:tab w:val="clear" w:pos="851"/>
          <w:tab w:val="left" w:pos="426" w:leader="none"/>
          <w:tab w:val="left" w:pos="644" w:leader="none"/>
        </w:tabs>
        <w:spacing w:before="60" w:after="120"/>
        <w:rPr/>
      </w:pPr>
      <w:r>
        <w:rPr>
          <w:rFonts w:cs="Arial" w:ascii="Arial" w:hAnsi="Arial"/>
          <w:sz w:val="22"/>
          <w:szCs w:val="22"/>
          <w:lang w:val="cs-CZ"/>
        </w:rPr>
        <w:t>krajinný ráz nesmí být narušován živelnou výstavbou v nezastavěném území mimo zastavitelné plochy,</w:t>
      </w:r>
    </w:p>
    <w:p>
      <w:pPr>
        <w:pStyle w:val="TextodstavceChar"/>
        <w:numPr>
          <w:ilvl w:val="0"/>
          <w:numId w:val="5"/>
        </w:numPr>
        <w:tabs>
          <w:tab w:val="clear" w:pos="851"/>
          <w:tab w:val="left" w:pos="426" w:leader="none"/>
          <w:tab w:val="left" w:pos="644" w:leader="none"/>
        </w:tabs>
        <w:spacing w:before="6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ekologicky a pohledově významné segmenty, kterými jsou především ostrůvkovité lesní plochy, rozptýlená krajinná zeleň, které přispívají k protierozní ochraně, jsou chráněny a rozvíjeny v rámci územního systému ekologické stability.</w:t>
      </w:r>
    </w:p>
    <w:p>
      <w:pPr>
        <w:pStyle w:val="Heading1"/>
        <w:numPr>
          <w:ilvl w:val="0"/>
          <w:numId w:val="2"/>
        </w:numPr>
        <w:jc w:val="both"/>
        <w:rPr>
          <w:sz w:val="24"/>
          <w:szCs w:val="24"/>
          <w:lang w:val="cs-CZ"/>
        </w:rPr>
      </w:pPr>
      <w:bookmarkStart w:id="2" w:name="__RefHeading___Toc435780403"/>
      <w:bookmarkEnd w:id="2"/>
      <w:r>
        <w:rPr>
          <w:sz w:val="24"/>
          <w:szCs w:val="24"/>
          <w:lang w:val="cs-CZ"/>
        </w:rPr>
        <w:t>Urbanistická koncepce včetně vymezení zastavitelných ploch, ploch přestavby a systému sídelní zeleně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/>
      </w:pPr>
      <w:r>
        <w:rPr>
          <w:rFonts w:cs="Arial" w:ascii="Arial" w:hAnsi="Arial"/>
          <w:sz w:val="22"/>
          <w:szCs w:val="22"/>
          <w:lang w:val="cs-CZ"/>
        </w:rPr>
        <w:t>Urbanistická koncepce rozšiřuje základní koncepci rozvoje území obce takto:</w:t>
      </w:r>
    </w:p>
    <w:p>
      <w:pPr>
        <w:pStyle w:val="TextodstavceChar"/>
        <w:numPr>
          <w:ilvl w:val="0"/>
          <w:numId w:val="6"/>
        </w:numPr>
        <w:tabs>
          <w:tab w:val="clear" w:pos="851"/>
          <w:tab w:val="left" w:pos="426" w:leader="none"/>
          <w:tab w:val="left" w:pos="644" w:leader="none"/>
        </w:tabs>
        <w:spacing w:before="6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lochy v zastavěném území obce užívané převážně k bydlení jsou vymezeny jako plochy smíšené obytné vesnické nebo jako plochy smíšené v centrální zóně, což umožňuje kromě bydlení i rozvoj jiného využití, především občanského vybavení, </w:t>
      </w:r>
    </w:p>
    <w:p>
      <w:pPr>
        <w:pStyle w:val="TextodstavceChar"/>
        <w:numPr>
          <w:ilvl w:val="0"/>
          <w:numId w:val="7"/>
        </w:numPr>
        <w:tabs>
          <w:tab w:val="clear" w:pos="851"/>
          <w:tab w:val="left" w:pos="426" w:leader="none"/>
          <w:tab w:val="left" w:pos="644" w:leader="none"/>
        </w:tabs>
        <w:spacing w:before="6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zastavitelné plochy smíšené obytné vesnické jsou vymezené v omezeném množství, nová zástavba navazuje na zastavěné území směrem severním, </w:t>
      </w:r>
    </w:p>
    <w:p>
      <w:pPr>
        <w:pStyle w:val="TextodstavceChar"/>
        <w:numPr>
          <w:ilvl w:val="0"/>
          <w:numId w:val="6"/>
        </w:numPr>
        <w:tabs>
          <w:tab w:val="clear" w:pos="851"/>
          <w:tab w:val="left" w:pos="426" w:leader="none"/>
          <w:tab w:val="left" w:pos="644" w:leader="none"/>
        </w:tabs>
        <w:spacing w:before="60" w:after="12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ýrobní zóna v jižní části obce bude využitelná i pro jiné druhy výroby, než je výroba zemědělská, územně zůstane stabilizovaná, rozšířena bude výrobní zóna v severní části obce v návaznosti na nádraží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i w:val="false"/>
          <w:i w:val="false"/>
          <w:sz w:val="24"/>
          <w:szCs w:val="24"/>
          <w:lang w:val="cs-CZ"/>
        </w:rPr>
      </w:pPr>
      <w:bookmarkStart w:id="3" w:name="__RefHeading___Toc435780404"/>
      <w:bookmarkEnd w:id="3"/>
      <w:r>
        <w:rPr>
          <w:i w:val="false"/>
          <w:sz w:val="24"/>
          <w:szCs w:val="24"/>
          <w:lang w:val="cs-CZ"/>
        </w:rPr>
        <w:t>Vymezení zastavitelných ploch</w:t>
      </w:r>
    </w:p>
    <w:p>
      <w:pPr>
        <w:pStyle w:val="Heading3"/>
        <w:numPr>
          <w:ilvl w:val="2"/>
          <w:numId w:val="2"/>
        </w:numPr>
        <w:rPr>
          <w:rFonts w:ascii="Arial" w:hAnsi="Arial" w:cs="Arial"/>
          <w:sz w:val="22"/>
          <w:szCs w:val="22"/>
          <w:lang w:val="cs-CZ"/>
        </w:rPr>
      </w:pPr>
      <w:bookmarkStart w:id="4" w:name="__RefHeading___Toc435780405"/>
      <w:bookmarkEnd w:id="4"/>
      <w:r>
        <w:rPr>
          <w:rFonts w:cs="Arial" w:ascii="Arial" w:hAnsi="Arial"/>
          <w:sz w:val="22"/>
          <w:szCs w:val="22"/>
          <w:lang w:val="cs-CZ"/>
        </w:rPr>
        <w:t>Plochy smíšené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  <w:lang w:val="cs-CZ"/>
        </w:rPr>
        <w:t>V územním plánu jsou vymezeny ty</w:t>
      </w:r>
      <w:r>
        <w:rPr/>
        <w:t>to zastavitelné plochy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1609"/>
        <w:gridCol w:w="4820"/>
        <w:gridCol w:w="1417"/>
      </w:tblGrid>
      <w:tr>
        <w:trPr>
          <w:tblHeader w:val="true"/>
          <w:trHeight w:val="61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Identifikace plochy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Označení plochy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Způsob využití plochy podle podrobnějšího členění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Výměra plochy v ha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O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smíšené obytné vesnick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66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O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smíšené obytné vesnick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O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smíšené obytné vesnick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O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smíšené obytné vesnick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O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smíšené obytné vesnick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O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smíšené obytné vesnick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59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O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smíšené obytné vesnick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O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smíšené obytné vesnick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O.3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smíšené obytné vesnick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26</w:t>
            </w:r>
          </w:p>
        </w:tc>
      </w:tr>
    </w:tbl>
    <w:p>
      <w:pPr>
        <w:pStyle w:val="Heading3"/>
        <w:numPr>
          <w:ilvl w:val="2"/>
          <w:numId w:val="2"/>
        </w:numPr>
        <w:ind w:left="1224" w:hanging="657"/>
        <w:rPr>
          <w:rFonts w:ascii="Arial" w:hAnsi="Arial" w:cs="Arial"/>
          <w:sz w:val="22"/>
          <w:szCs w:val="22"/>
          <w:lang w:val="cs-CZ"/>
        </w:rPr>
      </w:pPr>
      <w:bookmarkStart w:id="5" w:name="__RefHeading___Toc435780406"/>
      <w:bookmarkEnd w:id="5"/>
      <w:r>
        <w:rPr>
          <w:rFonts w:cs="Arial" w:ascii="Arial" w:hAnsi="Arial"/>
          <w:sz w:val="22"/>
          <w:szCs w:val="22"/>
          <w:lang w:val="cs-CZ"/>
        </w:rPr>
        <w:t>Plochy dopravní infrastruktury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6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územním plánu jsou vymezeny tyto zastavitelné plochy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1559"/>
        <w:gridCol w:w="4820"/>
        <w:gridCol w:w="1417"/>
      </w:tblGrid>
      <w:tr>
        <w:trPr>
          <w:tblHeader w:val="true"/>
          <w:trHeight w:val="59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Identifikace ploch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Označení plochy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Způsob využití plochy podle podrobnějšího členění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Výměra plochy v ha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72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1,53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1,4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92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1,58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39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64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S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silniční doprav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3</w:t>
            </w:r>
          </w:p>
        </w:tc>
      </w:tr>
    </w:tbl>
    <w:p>
      <w:pPr>
        <w:pStyle w:val="Heading3"/>
        <w:numPr>
          <w:ilvl w:val="2"/>
          <w:numId w:val="2"/>
        </w:numPr>
        <w:ind w:left="1224" w:hanging="657"/>
        <w:rPr>
          <w:rFonts w:ascii="Arial" w:hAnsi="Arial" w:cs="Arial"/>
          <w:sz w:val="22"/>
          <w:szCs w:val="22"/>
          <w:lang w:val="cs-CZ"/>
        </w:rPr>
      </w:pPr>
      <w:bookmarkStart w:id="6" w:name="__RefHeading___Toc435780407"/>
      <w:bookmarkEnd w:id="6"/>
      <w:r>
        <w:rPr>
          <w:rFonts w:cs="Arial" w:ascii="Arial" w:hAnsi="Arial"/>
          <w:sz w:val="22"/>
          <w:szCs w:val="22"/>
          <w:lang w:val="cs-CZ"/>
        </w:rPr>
        <w:t>Plochy technické infrastruktury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6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územním plánu jsou vymezeny tyto zastavitelné plochy:</w:t>
        <w:tab/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1609"/>
        <w:gridCol w:w="4820"/>
        <w:gridCol w:w="1417"/>
      </w:tblGrid>
      <w:tr>
        <w:trPr>
          <w:tblHeader w:val="true"/>
          <w:trHeight w:val="61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Identifikace plochy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Označení plochy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Způsob využití plochy podle podrobnějšího členění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Výměra plochy v ha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1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TE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energetik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3,17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TV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vodní hospodářství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1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T*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technické infrastruktu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22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1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T*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technické infrastruktu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15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T*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technické infrastruktur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T*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technické infrastruktur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17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T*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technické infrastruktur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18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T*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technické infrastruktur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19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T*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technické infrastruktur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T*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technické infrastruktur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21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TV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vodní hospodářství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63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TE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energetik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68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TE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energetik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49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69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TE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energetik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1,79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7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TE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energetik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71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TE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energetik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42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72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TE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ro energetik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2,45</w:t>
            </w:r>
          </w:p>
        </w:tc>
      </w:tr>
    </w:tbl>
    <w:p>
      <w:pPr>
        <w:pStyle w:val="Heading3"/>
        <w:numPr>
          <w:ilvl w:val="2"/>
          <w:numId w:val="2"/>
        </w:numPr>
        <w:rPr/>
      </w:pPr>
      <w:bookmarkStart w:id="7" w:name="__RefHeading___Toc435780408"/>
      <w:bookmarkEnd w:id="7"/>
      <w:r>
        <w:rPr>
          <w:rFonts w:cs="Arial" w:ascii="Arial" w:hAnsi="Arial"/>
          <w:sz w:val="22"/>
          <w:szCs w:val="22"/>
          <w:lang w:val="cs-CZ"/>
        </w:rPr>
        <w:t>Plochy výroby a skladování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6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územním plánu jsou vymezeny tyto zastavitelné plochy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1559"/>
        <w:gridCol w:w="4820"/>
        <w:gridCol w:w="1417"/>
      </w:tblGrid>
      <w:tr>
        <w:trPr>
          <w:tblHeader w:val="true"/>
          <w:trHeight w:val="52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Identifikace ploch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Označení plochy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Způsob využití plochy podle podrobnějšího členění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Výměra plochy v ha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V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výroby a skladování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36</w:t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i w:val="false"/>
          <w:i w:val="false"/>
          <w:sz w:val="24"/>
          <w:szCs w:val="24"/>
          <w:lang w:val="cs-CZ"/>
        </w:rPr>
      </w:pPr>
      <w:bookmarkStart w:id="8" w:name="__RefHeading___Toc435780409"/>
      <w:bookmarkEnd w:id="8"/>
      <w:r>
        <w:rPr>
          <w:i w:val="false"/>
          <w:sz w:val="24"/>
          <w:szCs w:val="24"/>
          <w:lang w:val="cs-CZ"/>
        </w:rPr>
        <w:t>Vymezení systému sídelní zeleně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Systém sídelní zeleně je tvořen především plochami zeleně v rámci ploch veřejných prostranství, ploch občanského vybavení, zahradami v rámci ploch smíšených a ploch sídelní zeleně. </w:t>
      </w:r>
    </w:p>
    <w:p>
      <w:pPr>
        <w:pStyle w:val="Heading1"/>
        <w:numPr>
          <w:ilvl w:val="0"/>
          <w:numId w:val="2"/>
        </w:numPr>
        <w:jc w:val="both"/>
        <w:rPr>
          <w:sz w:val="24"/>
          <w:szCs w:val="24"/>
          <w:lang w:val="cs-CZ"/>
        </w:rPr>
      </w:pPr>
      <w:bookmarkStart w:id="9" w:name="__RefHeading___Toc435780410"/>
      <w:bookmarkEnd w:id="9"/>
      <w:r>
        <w:rPr>
          <w:sz w:val="24"/>
          <w:szCs w:val="24"/>
          <w:lang w:val="cs-CZ"/>
        </w:rPr>
        <w:t>Koncepce veřejné infrastruktury, včetně podmínek pro její umísťování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i w:val="false"/>
          <w:i w:val="false"/>
          <w:sz w:val="24"/>
          <w:szCs w:val="24"/>
          <w:lang w:val="cs-CZ"/>
        </w:rPr>
      </w:pPr>
      <w:bookmarkStart w:id="10" w:name="__RefHeading___Toc435780411"/>
      <w:bookmarkEnd w:id="10"/>
      <w:r>
        <w:rPr>
          <w:i w:val="false"/>
          <w:sz w:val="24"/>
          <w:szCs w:val="24"/>
          <w:lang w:val="cs-CZ"/>
        </w:rPr>
        <w:t>Dopravní infrastruktura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Silnice II. třídy </w:t>
      </w:r>
      <w:r>
        <w:rPr>
          <w:rFonts w:cs="Arial" w:ascii="Arial" w:hAnsi="Arial"/>
          <w:sz w:val="22"/>
          <w:szCs w:val="22"/>
        </w:rPr>
        <w:t xml:space="preserve">II/495 </w:t>
      </w:r>
      <w:r>
        <w:rPr>
          <w:rFonts w:cs="Arial" w:ascii="Arial" w:hAnsi="Arial"/>
          <w:sz w:val="22"/>
          <w:szCs w:val="22"/>
          <w:lang w:val="cs-CZ"/>
        </w:rPr>
        <w:t xml:space="preserve">a silnice III. třídy </w:t>
      </w:r>
      <w:r>
        <w:rPr>
          <w:rFonts w:cs="Arial" w:ascii="Arial" w:hAnsi="Arial"/>
          <w:sz w:val="22"/>
          <w:szCs w:val="22"/>
        </w:rPr>
        <w:t>III/49520</w:t>
      </w:r>
      <w:r>
        <w:rPr>
          <w:rFonts w:cs="Arial" w:ascii="Arial" w:hAnsi="Arial"/>
          <w:sz w:val="22"/>
          <w:szCs w:val="22"/>
          <w:lang w:val="cs-CZ"/>
        </w:rPr>
        <w:t xml:space="preserve"> a </w:t>
      </w:r>
      <w:r>
        <w:rPr>
          <w:rFonts w:cs="Arial" w:ascii="Arial" w:hAnsi="Arial"/>
          <w:sz w:val="22"/>
          <w:szCs w:val="22"/>
        </w:rPr>
        <w:t>III/49521</w:t>
      </w:r>
      <w:r>
        <w:rPr>
          <w:rFonts w:cs="Arial" w:ascii="Arial" w:hAnsi="Arial"/>
          <w:sz w:val="22"/>
          <w:szCs w:val="22"/>
          <w:lang w:val="cs-CZ"/>
        </w:rPr>
        <w:t>, které procházejí řešeným územím, jsou vymezeny jako plochy dopravy silniční, jejich vymezení je stabilizováno, plochy pro rozšíření silniční sítě nejsou v územním plánu vymezeny.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Místní komunikace v zastavěném území jsou vymezeny jako veřejná prostranství. Místní a účelové komunikace v nezastavěném území jsou vymezeny jako plochy dopravy silniční v souladu s plánem společných zařízení dle komplexních pozemkových úprav.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lochy pro parkování a odstavování motorových vozidel jsou součástí dopravní infrastruktury, resp. silniční dopravy, kterou je možné umísťovat kromě ploch dopravy silniční také do veřejných prostranství a do ostatních ploch s rozdílným způsobem využití v rámci jejich přípustného využití.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Železniční trať č. 341, </w:t>
      </w:r>
      <w:r>
        <w:rPr>
          <w:rFonts w:cs="Arial" w:ascii="Arial" w:hAnsi="Arial"/>
          <w:color w:val="252525"/>
          <w:sz w:val="21"/>
          <w:szCs w:val="21"/>
          <w:shd w:fill="FFFFFF" w:val="clear"/>
          <w:lang w:val="cs-CZ"/>
        </w:rPr>
        <w:t xml:space="preserve">která prochází řešeným územím, i navazující vlečky jsou vymezeny jako plochy dopravy železniční, jejich vymezení je stabilizováno, nové </w:t>
      </w:r>
      <w:r>
        <w:rPr>
          <w:rFonts w:cs="Arial" w:ascii="Arial" w:hAnsi="Arial"/>
          <w:sz w:val="22"/>
          <w:szCs w:val="22"/>
          <w:lang w:val="cs-CZ"/>
        </w:rPr>
        <w:t>plochy pro železniční dopravu nejsou v územním plánu vymezeny.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lochy pro cyklistickou a pěší dopravu jsou součástí dopravní infrastruktury, resp. silniční dopravy, kterou je možné umísťovat kromě ploch dopravy silniční také do veřejných prostranství a do ostatních ploch s rozdílným způsobem využití v rámci jejich přípustného využití. Nové plochy nebo koridory pro pěší nebo cyklistickou dopravu nejsou v územním plánu vymezeny.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i w:val="false"/>
          <w:i w:val="false"/>
          <w:sz w:val="24"/>
          <w:szCs w:val="24"/>
          <w:lang w:val="cs-CZ"/>
        </w:rPr>
      </w:pPr>
      <w:bookmarkStart w:id="11" w:name="__RefHeading___Toc435780412"/>
      <w:bookmarkEnd w:id="11"/>
      <w:r>
        <w:rPr>
          <w:i w:val="false"/>
          <w:sz w:val="24"/>
          <w:szCs w:val="24"/>
          <w:lang w:val="cs-CZ"/>
        </w:rPr>
        <w:t>Technická infrastruktura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působ zásobování pitnou vodou se z hlediska celkové koncepce nemění. Nové vodovody a s nimi provozně související zařízení doplňující stávající síť nebo zajišťující napojení zastavitelných ploch je možné umísťovat především do ploch technické infrastruktury, do ploch dopravy silniční, do ploch veřejných prostranství a do ostatních ploch s rozdílným způsobem využití v rámci jejich přípustného využití. Je vymezena návrhová plocha TV/21 pro napojení výrobní zóny u nádraží na vodovod, položený v souběhu s kanalizačním řadem.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/>
      </w:pPr>
      <w:r>
        <w:rPr>
          <w:rFonts w:cs="Arial" w:ascii="Arial" w:hAnsi="Arial"/>
          <w:sz w:val="22"/>
          <w:szCs w:val="22"/>
          <w:lang w:val="cs-CZ"/>
        </w:rPr>
        <w:t>Způsob likvidace odpadních vod se mění, stávající kanalizační řady budou doplněny a nahrazeny novými řady, které budou odpadní vody odvádět na novou čistírnu odpadních vod, pro kterou je vymezena zastavitelná plocha TV/12.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Uvnitř zastavěného území je možné provádět rekonstrukci stávající kanalizace a výstavbu nových kanalizačních řadů a s nimi souvisejících zařízení v rámci ploch technické infrastruktury, ploch dopravy silniční, ploch veřejných prostranství a ostatních ploch s rozdílným způsobem využití v rámci jejich přípustného využití. Pro napojení zastavěného území na novou čistírnu odpadních vod je vymezena zastavitelná plocha DS/25, určená zároveň pro umístění účelové komunikace a interakčního prvku.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/>
      </w:pPr>
      <w:r>
        <w:rPr>
          <w:rFonts w:cs="Arial" w:ascii="Arial" w:hAnsi="Arial"/>
          <w:sz w:val="22"/>
          <w:szCs w:val="22"/>
          <w:lang w:val="cs-CZ"/>
        </w:rPr>
        <w:t>Způsob odvádění dešťových vod se nemění, i nadále je možné k tomuto účelu používat stávající i nově vybudovanou kanalizaci, případně systém příkopů a propustků.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ávající způsob odvádění extravilánových vod se rozšiřuje o zastavitelné plochy pro technickou infrastrukturu pro určené pro vybudování svodných příkopů v souladu s komplexními pozemkovými úpravami.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působ napojení obce na středotlaký plynovod se nemění. Nové rozvody a s nimi provozně související zařízení doplňující stávající síť nebo zajišťující napojení zastavitelných ploch je možné umísťovat především do ploch technické infrastruktury, do ploch dopravy silniční, do ploch veřejných prostranství a do ostatních ploch s rozdílným způsobem využití v rámci jejich přípustného využití.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působ napojení zastavěného území na vedení vysokého napětí se nemění. Nová vedení a s nimi provozně související zařízení doplňující stávající síť nebo zajišťující napojení zastavitelných ploch je možné umísťovat především do ploch technické infrastruktury, do ploch dopravy silniční, do ploch veřejných prostranství a do ostatních ploch s rozdílným způsobem využití v rámci jejich přípustného využití.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Způsob nakládání s odpady se nemění, v územním plánu nejsou vymezeny nové plochy pro ukládání a likvidaci odpadů. 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oncepce snižování ohrožení území živelními pohromami se zaměřuje především na zvýšení retenčních schopností povodí Vláry vymezením území řízené inundace severně od zastavěného území. 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i w:val="false"/>
          <w:i w:val="false"/>
          <w:sz w:val="24"/>
          <w:szCs w:val="24"/>
          <w:lang w:val="cs-CZ"/>
        </w:rPr>
      </w:pPr>
      <w:bookmarkStart w:id="12" w:name="__RefHeading___Toc435780413"/>
      <w:bookmarkEnd w:id="12"/>
      <w:r>
        <w:rPr>
          <w:i w:val="false"/>
          <w:sz w:val="24"/>
          <w:szCs w:val="24"/>
          <w:lang w:val="cs-CZ"/>
        </w:rPr>
        <w:t>Občanské vybavení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Občanské vybavení je stabilizováno v rámci vymezených ploch veřejné vybavenosti, komerčních zařízení a ploch pro tělovýchovu a sport a dále v rámci jiných ploch s rozdílným způsobem využití, především v plochách smíšených obytných. Zastavitelné plochy pro občanské vybavení vymezeny nejsou, rozvoj občanského vybavení je umožněn především v rámci ploch smíšených, popř. v rámci jiných ploch s rozdílným způsobem využití v rámci jejich přípustného využití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i w:val="false"/>
          <w:i w:val="false"/>
          <w:sz w:val="24"/>
          <w:szCs w:val="24"/>
          <w:lang w:val="cs-CZ"/>
        </w:rPr>
      </w:pPr>
      <w:bookmarkStart w:id="13" w:name="__RefHeading___Toc435780414"/>
      <w:bookmarkEnd w:id="13"/>
      <w:r>
        <w:rPr>
          <w:i w:val="false"/>
          <w:sz w:val="24"/>
          <w:szCs w:val="24"/>
          <w:lang w:val="cs-CZ"/>
        </w:rPr>
        <w:t>Veřejná prostranství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lochy místních komunikací, další veřejně přístupné zpevněné plochy, které nejsou součástí ploch dopravy silniční, a plochy sídelní zeleně jsou vymezeny jako plochy veřejných prostranství. Jejich vymezení je stabilizováno, rozvoj je omezený. 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60"/>
        <w:ind w:left="0" w:hanging="0"/>
        <w:rPr/>
      </w:pPr>
      <w:r>
        <w:rPr>
          <w:rFonts w:cs="Arial" w:ascii="Arial" w:hAnsi="Arial"/>
          <w:sz w:val="22"/>
          <w:szCs w:val="22"/>
          <w:lang w:val="cs-CZ"/>
        </w:rPr>
        <w:t>V územním plánu jsou vymezeny tyto zastavitelné plochy pro veřejná prostranství</w:t>
      </w:r>
      <w:r>
        <w:rPr/>
        <w:t>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1559"/>
        <w:gridCol w:w="4820"/>
        <w:gridCol w:w="1417"/>
      </w:tblGrid>
      <w:tr>
        <w:trPr>
          <w:tblHeader w:val="true"/>
          <w:trHeight w:val="52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Identifikace ploch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Označení plochy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Způsob využití plochy podle podrobnějšího členění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Výměra plochy v ha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*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veřejných prostranství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8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sz w:val="24"/>
          <w:szCs w:val="24"/>
          <w:lang w:val="cs-CZ"/>
        </w:rPr>
      </w:pPr>
      <w:bookmarkStart w:id="14" w:name="__RefHeading___Toc435780415"/>
      <w:bookmarkEnd w:id="14"/>
      <w:r>
        <w:rPr>
          <w:sz w:val="24"/>
          <w:szCs w:val="24"/>
          <w:lang w:val="cs-CZ"/>
        </w:rPr>
        <w:t>Koncepce uspořádání krajiny, včetně vymezení ploch a stanovení podmínek pro změny v jejich využití, územní systém ekologické stability, prostupnost krajiny, protierozní opatření, ochranu před povodněmi, rekreaci, dobývání ložisek nerostných surovin a podobně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/>
      </w:pPr>
      <w:r>
        <w:rPr>
          <w:rFonts w:cs="Arial" w:ascii="Arial" w:hAnsi="Arial"/>
          <w:sz w:val="22"/>
          <w:szCs w:val="22"/>
          <w:lang w:val="cs-CZ"/>
        </w:rPr>
        <w:t>Koncepce uspořádání krajiny odpovídá obecným charakteristikám stanoveným pro krajinný celek Valašskokloboucko a krajinný prostor Slavičínsko, především jde o zachování zemědělské krajiny s lukařením. Vymezení ploch s rozdílným způsobem využití je v souladu s komplexními pozemkovými úpravami.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Základní krajinné hodnoty jsou vymezeny jako plochy přírodní, lesní, </w:t>
      </w:r>
      <w:r>
        <w:rPr>
          <w:rFonts w:cs="Arial" w:ascii="Arial" w:hAnsi="Arial"/>
          <w:sz w:val="22"/>
          <w:szCs w:val="22"/>
          <w:lang w:val="cs-CZ"/>
        </w:rPr>
        <w:t>krajinné zeleně a dále jako</w:t>
      </w:r>
      <w:r>
        <w:rPr>
          <w:rFonts w:cs="Arial" w:ascii="Arial" w:hAnsi="Arial"/>
          <w:sz w:val="22"/>
          <w:szCs w:val="22"/>
        </w:rPr>
        <w:t xml:space="preserve"> vodní </w:t>
      </w:r>
      <w:r>
        <w:rPr>
          <w:rFonts w:cs="Arial" w:ascii="Arial" w:hAnsi="Arial"/>
          <w:sz w:val="22"/>
          <w:szCs w:val="22"/>
          <w:lang w:val="cs-CZ"/>
        </w:rPr>
        <w:t>plochy a toky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Ekologicky hodnotné segmenty krajiny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jsou vymezeny jako skladebné části územního systému ekologické stability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i w:val="false"/>
          <w:i w:val="false"/>
          <w:sz w:val="24"/>
          <w:szCs w:val="24"/>
          <w:lang w:val="cs-CZ"/>
        </w:rPr>
      </w:pPr>
      <w:bookmarkStart w:id="15" w:name="__RefHeading___Toc435780416"/>
      <w:bookmarkEnd w:id="15"/>
      <w:r>
        <w:rPr>
          <w:i w:val="false"/>
          <w:sz w:val="24"/>
          <w:szCs w:val="24"/>
          <w:lang w:val="cs-CZ"/>
        </w:rPr>
        <w:t>Územní systém ekologické stability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>
          <w:rFonts w:ascii="Arial" w:hAnsi="Arial" w:cs="Arial"/>
          <w:sz w:val="22"/>
          <w:szCs w:val="22"/>
          <w:highlight w:val="yellow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řešeném území je vymezen územní systém ekologické stability (ÚSES) pouze na lokální úrovni. Do lokálních biocenter LBC jsou zařazeny pozemky nacházející se podél toku řeky Vláry (LBC 1 Losy, LBC 2 Bohuslavice, LBC 3 Pod vrchy, LBC 4 Za vrchem). Jako lokální biocentra jsou zařazeny i lesní porosty spadajíc, které se nachází kolem vrcholů Stupně a Trojková (LBC 5 Trojková, LBC 6 Háj). Podél toku Vláry jsou vymezeny lokální biokoridory LBK 1, LBK 2 (na který se napojuje lokální biokoridor LBK 3 vedený podél toku řeky Říky), LBK 4 a LBK 5. Spojujícím skladebným prvkem ÚSES říčních společenstev na toku řeky Vláry s lesními společenstvy na východní hranici řešeného území je lokální biokoridor LBK 6. Podél východní hranice správního území obce a při zachování návaznosti na sousední obce jsou vymezeny lokální biokoridory LBK 7, LBK 8, LBK 9, LBK 10, LBK 11 a LBK 12.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ind w:left="0" w:hanging="0"/>
        <w:rPr>
          <w:rFonts w:ascii="Arial" w:hAnsi="Arial" w:cs="Arial"/>
          <w:sz w:val="22"/>
          <w:szCs w:val="22"/>
          <w:highlight w:val="yellow"/>
          <w:lang w:val="cs-CZ"/>
        </w:rPr>
      </w:pPr>
      <w:r>
        <w:rPr>
          <w:rFonts w:cs="Arial" w:ascii="Arial" w:hAnsi="Arial"/>
          <w:sz w:val="22"/>
          <w:szCs w:val="22"/>
          <w:highlight w:val="yellow"/>
          <w:lang w:val="cs-CZ"/>
        </w:rPr>
        <w:t>V územním plánu jsou vymezena tato lokální biocentra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1214"/>
        <w:gridCol w:w="4772"/>
      </w:tblGrid>
      <w:tr>
        <w:trPr>
          <w:tblHeader w:val="true"/>
          <w:trHeight w:val="510" w:hRule="atLeast"/>
          <w:cantSplit w:val="true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ačen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t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ové společenstvo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BC 1 Los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tav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esní, vodní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BC 2 Bohuslavic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tav, návrh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Nivní, vodní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BC 3 Pod vrch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tav, návrh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esní, nivní, vodní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BC 4 Za vrche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tav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Nivní, vodní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BC 5 Trojkov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tav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esní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BC 6 Háj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tav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esní</w:t>
            </w:r>
          </w:p>
        </w:tc>
      </w:tr>
    </w:tbl>
    <w:p>
      <w:pPr>
        <w:pStyle w:val="TextodstavceChar"/>
        <w:spacing w:before="120" w:after="60"/>
        <w:ind w:left="0" w:hanging="0"/>
        <w:rPr/>
      </w:pPr>
      <w:r>
        <w:rPr>
          <w:rFonts w:cs="Arial" w:ascii="Arial" w:hAnsi="Arial"/>
          <w:sz w:val="22"/>
          <w:szCs w:val="22"/>
          <w:lang w:val="cs-CZ"/>
        </w:rPr>
        <w:t>V územním plánu jsou vymezeny tyto plochy určené pro funkci lokálních biocenter</w:t>
      </w:r>
      <w:r>
        <w:rPr/>
        <w:t>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1559"/>
        <w:gridCol w:w="4820"/>
        <w:gridCol w:w="1417"/>
      </w:tblGrid>
      <w:tr>
        <w:trPr>
          <w:tblHeader w:val="true"/>
          <w:trHeight w:val="51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Identifikace ploch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Označení plochy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Způsob využití plochy podle podrobnějšího členění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Výměra plochy v ha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řírodní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2,57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řírodní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řírodní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2,77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přírodní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31</w:t>
            </w:r>
          </w:p>
        </w:tc>
      </w:tr>
    </w:tbl>
    <w:p>
      <w:pPr>
        <w:pStyle w:val="TextodstavceChar"/>
        <w:tabs>
          <w:tab w:val="clear" w:pos="644"/>
          <w:tab w:val="clear" w:pos="851"/>
          <w:tab w:val="left" w:pos="426" w:leader="none"/>
        </w:tabs>
        <w:ind w:left="0" w:hanging="0"/>
        <w:rPr/>
      </w:pPr>
      <w:r>
        <w:rPr/>
        <w:t>V územním plánu jsou vymezeny tyto lokální biokoridory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1214"/>
        <w:gridCol w:w="4772"/>
      </w:tblGrid>
      <w:tr>
        <w:trPr>
          <w:tblHeader w:val="true"/>
          <w:trHeight w:val="510" w:hRule="atLeast"/>
          <w:cantSplit w:val="true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ačení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t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ílové společenstvo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BK 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tav, návrh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esní, nivní, vodní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BK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tav, návrh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Nivní, vodní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BK 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tav, návrh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Nivní, vodní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BK 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tav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Nivní, vodní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BK 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tav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Nivní, vodní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BK 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tav, návrh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esní, nivní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BK 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tav, návrh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esní, nivní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BK 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Návrh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Nivní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BK 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tav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esní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BK 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tav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esní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BK 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tav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esní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BK 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Stav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Lesní</w:t>
            </w:r>
          </w:p>
        </w:tc>
      </w:tr>
    </w:tbl>
    <w:p>
      <w:pPr>
        <w:pStyle w:val="TextodstavceChar"/>
        <w:spacing w:before="120" w:after="60"/>
        <w:ind w:left="0" w:hanging="0"/>
        <w:rPr/>
      </w:pPr>
      <w:r>
        <w:rPr>
          <w:rFonts w:cs="Arial" w:ascii="Arial" w:hAnsi="Arial"/>
          <w:sz w:val="22"/>
          <w:szCs w:val="22"/>
          <w:lang w:val="cs-CZ"/>
        </w:rPr>
        <w:t>V územním plánu jsou vymezeny tyto plochy určené pro funkci lokálních biokoridorů</w:t>
      </w:r>
      <w:r>
        <w:rPr/>
        <w:t>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1559"/>
        <w:gridCol w:w="4820"/>
        <w:gridCol w:w="1417"/>
      </w:tblGrid>
      <w:tr>
        <w:trPr>
          <w:tblHeader w:val="true"/>
          <w:trHeight w:val="51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Identifikace ploch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Označení plochy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Způsob využití plochy podle podrobnějšího členění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Výměra plochy v ha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K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krajinné zeleně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K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krajinné zeleně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K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krajinné zelen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K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krajinné zelen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K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krajinné zelen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K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krajinné zelen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0</w:t>
            </w:r>
          </w:p>
        </w:tc>
      </w:tr>
    </w:tbl>
    <w:p>
      <w:pPr>
        <w:pStyle w:val="TextodstavceChar"/>
        <w:spacing w:before="120" w:after="6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 územním plánu je vymezeno dále 7 plošných interakčních prvků označených jako IP 1 - 7, z toho 5 navrhovaných a 2 ve stavu.</w:t>
      </w:r>
    </w:p>
    <w:p>
      <w:pPr>
        <w:pStyle w:val="TextodstavceChar"/>
        <w:spacing w:before="120" w:after="60"/>
        <w:ind w:left="0" w:hanging="0"/>
        <w:rPr/>
      </w:pPr>
      <w:r>
        <w:rPr>
          <w:rFonts w:cs="Arial" w:ascii="Arial" w:hAnsi="Arial"/>
          <w:sz w:val="22"/>
          <w:szCs w:val="22"/>
          <w:lang w:val="cs-CZ"/>
        </w:rPr>
        <w:t>V územním plánu jsou vymezeny</w:t>
      </w:r>
      <w:r>
        <w:rPr/>
        <w:t xml:space="preserve"> tyto plochy určené pro funkci interakčních prvků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1559"/>
        <w:gridCol w:w="4820"/>
        <w:gridCol w:w="1417"/>
      </w:tblGrid>
      <w:tr>
        <w:trPr>
          <w:tblHeader w:val="true"/>
          <w:trHeight w:val="51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Identifikace ploch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Označení plochy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Způsob využití plochy podle podrobnějšího členění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Výměra plochy v ha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K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krajinné zeleně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22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K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krajinné zeleně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K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krajinné zelen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K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krajinné zelen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K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krajinné zeleně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29</w:t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bookmarkStart w:id="16" w:name="__RefHeading___Toc435780417"/>
      <w:bookmarkEnd w:id="16"/>
      <w:r>
        <w:rPr>
          <w:i w:val="false"/>
          <w:sz w:val="24"/>
          <w:szCs w:val="24"/>
          <w:lang w:val="cs-CZ"/>
        </w:rPr>
        <w:t>Krajinná zeleň</w:t>
      </w:r>
    </w:p>
    <w:p>
      <w:pPr>
        <w:pStyle w:val="TextodstavceChar"/>
        <w:spacing w:before="120" w:after="6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dná o plochy zeleně, které nejsou plochami určenými k plnění funkce lesa, nicméně jsou obdobného charakteru. Plochy krajinné zeleně jsou vymezeny zejména na erozně ohrožených svazích jako prvky protierozní ochrany a jako skladebné části územního systému ekologické stability.</w:t>
      </w:r>
    </w:p>
    <w:p>
      <w:pPr>
        <w:pStyle w:val="TextodstavceChar"/>
        <w:spacing w:before="120" w:after="60"/>
        <w:ind w:left="0" w:hanging="0"/>
        <w:rPr/>
      </w:pPr>
      <w:r>
        <w:rPr>
          <w:rFonts w:cs="Arial" w:ascii="Arial" w:hAnsi="Arial"/>
          <w:sz w:val="22"/>
          <w:szCs w:val="22"/>
          <w:lang w:val="cs-CZ"/>
        </w:rPr>
        <w:t>V územním plánu jsou vymezeny tyto návrhové plochy krajinné zeleně</w:t>
      </w:r>
      <w:r>
        <w:rPr/>
        <w:t>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1559"/>
        <w:gridCol w:w="4820"/>
        <w:gridCol w:w="1417"/>
      </w:tblGrid>
      <w:tr>
        <w:trPr>
          <w:tblHeader w:val="true"/>
          <w:trHeight w:val="51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Identifikace ploch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Označení plochy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Způsob využití plochy podle podrobnějšího členění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Výměra plochy v ha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K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krajinné zeleně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K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Plochy krajinné zeleně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0,08</w:t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i w:val="false"/>
          <w:i w:val="false"/>
          <w:sz w:val="24"/>
          <w:szCs w:val="24"/>
          <w:lang w:val="cs-CZ"/>
        </w:rPr>
      </w:pPr>
      <w:bookmarkStart w:id="17" w:name="__RefHeading___Toc435780418"/>
      <w:bookmarkEnd w:id="17"/>
      <w:r>
        <w:rPr>
          <w:i w:val="false"/>
          <w:sz w:val="24"/>
          <w:szCs w:val="24"/>
          <w:lang w:val="cs-CZ"/>
        </w:rPr>
        <w:t>Prostupnost krajiny</w:t>
      </w:r>
    </w:p>
    <w:p>
      <w:pPr>
        <w:pStyle w:val="TextodstavceChar"/>
        <w:spacing w:before="120" w:after="6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stupnost krajiny je zajištěna prostřednictvím stávajícího systému místních a účelových komunikací, zejména stabilizované a navrhované sítě polních cest, která je v souladu s komplexními pozemkovými úpravami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i w:val="false"/>
          <w:i w:val="false"/>
          <w:sz w:val="24"/>
          <w:szCs w:val="24"/>
          <w:lang w:val="cs-CZ"/>
        </w:rPr>
      </w:pPr>
      <w:bookmarkStart w:id="18" w:name="__RefHeading___Toc435780419"/>
      <w:bookmarkEnd w:id="18"/>
      <w:r>
        <w:rPr>
          <w:i w:val="false"/>
          <w:sz w:val="24"/>
          <w:szCs w:val="24"/>
          <w:lang w:val="cs-CZ"/>
        </w:rPr>
        <w:t>Protierozní opatření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Protierozní opatření, především agrotechnická a organizační opatření v souladu s komplexními pozemkovými úpravami je možné realizovat v plochách zemědělských, přírodních a krajinné zeleně v rámci jejich přípustného využití. Svodné příkopy pro odvádění extravilánových vod jsou navrženy jako plochy technické infrastruktury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bookmarkStart w:id="19" w:name="__RefHeading___Toc435780420"/>
      <w:bookmarkEnd w:id="19"/>
      <w:r>
        <w:rPr>
          <w:i w:val="false"/>
          <w:sz w:val="24"/>
          <w:szCs w:val="24"/>
          <w:lang w:val="cs-CZ"/>
        </w:rPr>
        <w:t>Vodní toky a plochy</w:t>
      </w:r>
    </w:p>
    <w:p>
      <w:pPr>
        <w:pStyle w:val="TextodstavceChar"/>
        <w:spacing w:before="120" w:after="6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ávající vodní plochy a toky a plochy navazujících vodohospodářských staveb a zařízení jsou vymezené jako vodní plochy a toky. Územní plán nevymezuje žádné nové vodní plochy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i w:val="false"/>
          <w:i w:val="false"/>
          <w:sz w:val="24"/>
          <w:szCs w:val="24"/>
          <w:lang w:val="cs-CZ"/>
        </w:rPr>
      </w:pPr>
      <w:bookmarkStart w:id="20" w:name="__RefHeading___Toc435780421"/>
      <w:bookmarkEnd w:id="20"/>
      <w:r>
        <w:rPr>
          <w:i w:val="false"/>
          <w:sz w:val="24"/>
          <w:szCs w:val="24"/>
          <w:lang w:val="cs-CZ"/>
        </w:rPr>
        <w:t>Rekreace</w:t>
      </w:r>
    </w:p>
    <w:p>
      <w:pPr>
        <w:pStyle w:val="TextodstavceChar"/>
        <w:tabs>
          <w:tab w:val="clear" w:pos="644"/>
          <w:tab w:val="left" w:pos="851" w:leader="none"/>
        </w:tabs>
        <w:ind w:left="0" w:hanging="0"/>
        <w:rPr>
          <w:rFonts w:ascii="Arial" w:hAnsi="Arial" w:cs="Arial"/>
          <w:sz w:val="22"/>
          <w:szCs w:val="22"/>
          <w:highlight w:val="yellow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obytová rekreace není v řešeném území rozvíjena,</w:t>
      </w:r>
      <w:bookmarkStart w:id="21" w:name="_GoBack"/>
      <w:bookmarkEnd w:id="21"/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nepobytovou rekreaci, především turistiku, cykloturistiku a další formy rekreace v přírodě,</w:t>
      </w:r>
      <w:r>
        <w:rPr>
          <w:rFonts w:cs="Arial" w:ascii="Arial" w:hAnsi="Arial"/>
          <w:sz w:val="22"/>
          <w:szCs w:val="22"/>
          <w:lang w:val="cs-CZ"/>
        </w:rPr>
        <w:t xml:space="preserve"> lze v nezastavěném území provozovat,</w:t>
      </w:r>
      <w:r>
        <w:rPr>
          <w:rFonts w:cs="Arial" w:ascii="Arial" w:hAnsi="Arial"/>
          <w:sz w:val="22"/>
          <w:szCs w:val="22"/>
        </w:rPr>
        <w:t xml:space="preserve"> rozvoj je však omezen vyloučením umísťování technických opatření a staveb, které zlepší podmínky využití nezastavěného území pro účely rekreace a cestovního ruchu kromě </w:t>
      </w:r>
      <w:r>
        <w:rPr>
          <w:rFonts w:cs="Arial" w:ascii="Arial" w:hAnsi="Arial"/>
          <w:sz w:val="22"/>
          <w:szCs w:val="22"/>
          <w:lang w:val="cs-CZ"/>
        </w:rPr>
        <w:t>informačních</w:t>
      </w:r>
      <w:r>
        <w:rPr>
          <w:rFonts w:cs="Arial" w:ascii="Arial" w:hAnsi="Arial"/>
          <w:sz w:val="22"/>
          <w:szCs w:val="22"/>
        </w:rPr>
        <w:t xml:space="preserve"> tabulí naučných stezek a související zařízení.</w:t>
      </w:r>
      <w:r>
        <w:rPr>
          <w:rFonts w:cs="Arial" w:ascii="Arial" w:hAnsi="Arial"/>
          <w:sz w:val="22"/>
          <w:szCs w:val="22"/>
          <w:lang w:val="cs-CZ"/>
        </w:rPr>
        <w:t xml:space="preserve"> 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i w:val="false"/>
          <w:i w:val="false"/>
          <w:sz w:val="24"/>
          <w:szCs w:val="24"/>
          <w:lang w:val="cs-CZ"/>
        </w:rPr>
      </w:pPr>
      <w:bookmarkStart w:id="22" w:name="__RefHeading___Toc435780422"/>
      <w:bookmarkEnd w:id="22"/>
      <w:r>
        <w:rPr>
          <w:i w:val="false"/>
          <w:sz w:val="24"/>
          <w:szCs w:val="24"/>
          <w:lang w:val="cs-CZ"/>
        </w:rPr>
        <w:t>Dobývání ložisek nerostných surovin</w:t>
      </w:r>
    </w:p>
    <w:p>
      <w:pPr>
        <w:pStyle w:val="TextodstavceChar"/>
        <w:tabs>
          <w:tab w:val="clear" w:pos="644"/>
          <w:tab w:val="left" w:pos="851" w:leader="none"/>
        </w:tabs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řešeném území se nenachází ložiska nerostných surovin. Územní plán nevymezuje žádné plochy těžby nerostů.</w:t>
      </w:r>
      <w:r>
        <w:br w:type="page"/>
      </w:r>
    </w:p>
    <w:p>
      <w:pPr>
        <w:pStyle w:val="Heading1"/>
        <w:numPr>
          <w:ilvl w:val="0"/>
          <w:numId w:val="2"/>
        </w:numPr>
        <w:jc w:val="both"/>
        <w:rPr>
          <w:rFonts w:cs="Arial"/>
          <w:sz w:val="22"/>
          <w:szCs w:val="22"/>
          <w:lang w:val="cs-CZ"/>
        </w:rPr>
      </w:pPr>
      <w:bookmarkStart w:id="23" w:name="__RefHeading___Toc435780423"/>
      <w:r>
        <w:rPr>
          <w:sz w:val="24"/>
          <w:szCs w:val="24"/>
          <w:lang w:val="cs-CZ"/>
        </w:rPr>
        <w:t>Stanovení podmínek pro využití ploch s rozdílným způsobem využití</w:t>
      </w:r>
      <w:bookmarkEnd w:id="23"/>
      <w:r>
        <w:rPr>
          <w:lang w:val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vymezené plochy s rozdílným způsobem využití je určeno převažující využití (hlavní využití), pokud je možné jeho stanovení, přípustné využití a nepřípustné využití (včetně stanovení, ve kterých plochách je vyloučeno umísťování staveb, zařízení a jiných opatření pro účely uvedené v § 18 odst. 5 stavebního zákona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09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6378"/>
      </w:tblGrid>
      <w:tr>
        <w:trPr>
          <w:trHeight w:val="340" w:hRule="atLeast"/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ůsob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ochy občanského vybavení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robnější členěn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ochy veřejné vybavenosti – OV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avní využití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zdělávání a výchova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ální služby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éče o rodinu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avotní služby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ltura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řejná správa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ana obyvatelstva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prodej 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ělovýchova a sport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bytování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vování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evýrobní služby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visející dopravní infrastruktura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ká infrastruktura slučitelná s hlavním využitím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řejná prostranství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eň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íněně 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související bydlení (byt správce nebo majitele a potřebného personálu) lze do plochy umísti pouze za podmínky splnění hygienických limitů pro bydlení, přičemž </w:t>
            </w:r>
            <w:r>
              <w:rPr>
                <w:rFonts w:cs="Arial" w:ascii="Arial" w:hAnsi="Arial"/>
                <w:sz w:val="18"/>
                <w:szCs w:val="18"/>
              </w:rPr>
              <w:t>hygienické limity se vztahují pouze k chráněnému vnitřnímu prostoru daného bytu a tyto byty nelze pronajímat k bydlení dalším osobám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áněné prostory definované platnými právními předpisy na úseku ochrany veřejného zdraví, resp. ochrany zdraví, lze do plochy umístit pouze za podmínky, že celková hluková zátěž včetně hluku z dopravních staveb v přilehlých plochách (s doložením reálnosti navrhovaných protihlukových opatření) nepřekračuje hodnoty stanovených hygienických limitů hluku pro tyto prostory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ínky prostorového uspořádání vč. základních podmínek ochrany krajinného rázu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y obchodního prodeje mohou mít výměru nejvýše 1 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reace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roba a skladování</w:t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ládání s odpady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6378"/>
      </w:tblGrid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ůsob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ochy občanského vybavení</w:t>
            </w:r>
          </w:p>
        </w:tc>
      </w:tr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robnější členěn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ochy komerčních zařízení – OK</w:t>
            </w:r>
          </w:p>
        </w:tc>
      </w:tr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avní využití:</w:t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prodej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visející dopravní infrastruktura 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ká infrastruktura slučitelná s hlavním využitím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řejná prostranství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eň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ydlení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reace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roba a skladování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ládání s odpady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09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6378"/>
      </w:tblGrid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ůsob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ochy občanského vybavení</w:t>
            </w:r>
          </w:p>
        </w:tc>
      </w:tr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robnější členěn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Plochy pro tělovýchovu a sport – OS</w:t>
            </w:r>
          </w:p>
        </w:tc>
      </w:tr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avní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tělovýchova a sport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související obchodní prod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související ubytování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související stravování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související služby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visející dopravní infrastruktura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ká infrastruktura slučitelná s hlavním využitím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řejná prostranství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eň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ydlení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reace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roba a skladování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ládání s odpad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6378"/>
      </w:tblGrid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Způsob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cs-CZ"/>
              </w:rPr>
              <w:t>Plochy veřejných prostranství</w:t>
            </w:r>
          </w:p>
        </w:tc>
      </w:tr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drobnější členěn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cs-CZ"/>
              </w:rPr>
              <w:t>Plochy veřejných prostranství – P*</w:t>
            </w:r>
          </w:p>
        </w:tc>
      </w:tr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Hlavní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veřejná prostranství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dopravní a technická infrastruktura slučitelná s hlavním využitím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ouvisející obchodní prodej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ouvisející nevýrobní služby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eň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Ne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</w:rPr>
              <w:t>bydlení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reace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roba a skladování</w:t>
            </w:r>
          </w:p>
        </w:tc>
      </w:tr>
    </w:tbl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Způsob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cs-CZ"/>
              </w:rPr>
              <w:t>Plochy smíšené obytné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drobnější členěn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cs-CZ"/>
              </w:rPr>
              <w:t>Plochy smíšené obytné vesnické – SO.1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</w:rPr>
              <w:t>bydlení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zdělávání a výchova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ální služby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éče o rodinu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avotní služby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ltura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řejná správa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ana obyvatelstva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tiva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bytování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vování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výrobní služby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ělovýchova a sport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visející dopravní infrastruktura 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ká infrastruktura slučitelná s hlavním využitím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řejná prostranství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eň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dmíněně přípustné využití</w:t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prodej pouze za podmínky, že výměra budov nepřesáhne 3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áněné prostory definované platnými právními předpisy na úseku ochrany veřejného zdraví, resp. ochrany zdraví, lze do plochy umístit pouze za podmínky, že celková hluková zátěž včetně hluku z dopravních staveb v přilehlých plochách (s doložením reálnosti navrhovaných protihlukových opatření) nepřekračuje hodnoty stanovených hygienických limitů hluku pro tyto prostory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dmínky prostorového uspořádání vč. základních podmínek ochrany krajinného rázu:</w:t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v zastavěném území může mít nejvýše dvě nadzemní podlaží a podkroví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Ne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reace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roba a skladování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ládání s odpad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Způsob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cs-CZ"/>
              </w:rPr>
              <w:t>Plochy smíšené obytné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drobnější členěn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cs-CZ"/>
              </w:rPr>
              <w:t>Plochy smíšené obytné vesnické – SO.3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</w:rPr>
              <w:t>bydlení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inná rekreace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zdělávání a výchova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ální služby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éče o rodinu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avotní služby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ltura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řejná správa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ana obyvatelstva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tiva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bytování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vování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výrobní služby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ělovýchova a sport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visející dopravní infrastruktura 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ká infrastruktura slučitelná s hlavním využitím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řejná prostranství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eň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dmíněně přípustné využití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prodej pouze za podmínky, že výměra budov nepřesáhne 3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výrobní služby, výroba a skladování za podmínky, že svým provozováním a technologickým zařízením nenarušují užívání staveb a zařízení ve svém okolí a nesnižují kvalitu prostředí souvisejícího území a významně nezvyšují dopravní zátěž v území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áněné prostory definované platnými právními předpisy na úseku ochrany veřejného zdraví, resp. ochrany zdraví, lze do plochy umístit pouze za podmínky, že celková hluková zátěž včetně hluku z dopravních staveb v přilehlých plochách (s doložením reálnosti navrhovaných protihlukových opatření) nepřekračuje hodnoty stanovených hygienických limitů hluku pro tyto prostory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dmínky prostorového uspořádání vč. základních podmínek ochrany krajinného rázu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v zastavěném území může mít nejvýše dvě nadzemní podlaží a podkroví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ínky pro zastavitelné plochy: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0" w:hanging="2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ální velikost stavebního pozemku pro jednu obytnou stavbu je 700 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0" w:hanging="2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avěná plocha nepřesáhne 40 % celkové výměry pozem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0" w:hanging="2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může mít nejvýše jedno nadzemní podlaží a podkroví 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Ne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y a zařízení, snižující kvalitu prostředí ve vymezené ploše, například pro těžbu, hutnictví, těžké strojírenství, chemii nebo skladové areály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ládání s odpad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6378"/>
      </w:tblGrid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ůsob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cs-CZ"/>
              </w:rPr>
              <w:t>Plochy dopravní infrastruktury</w:t>
            </w:r>
          </w:p>
        </w:tc>
      </w:tr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robnější členěn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Plochy pro silniční dopravu – DS</w:t>
            </w:r>
          </w:p>
        </w:tc>
      </w:tr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avní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silniční doprava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</w:rPr>
              <w:t>drážní doprava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yklistická doprava 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ká infrastruktura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řejná prostranství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eň</w:t>
            </w:r>
          </w:p>
        </w:tc>
      </w:tr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ládání s odpad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09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6378"/>
      </w:tblGrid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ůsob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cs-CZ"/>
              </w:rPr>
              <w:t>Plochy dopravní infrastruktury</w:t>
            </w:r>
          </w:p>
        </w:tc>
      </w:tr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robnější členěn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Plochy pro drážní dopravu – DZ</w:t>
            </w:r>
          </w:p>
        </w:tc>
      </w:tr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avní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drážní doprava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silniční doprava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ká infrastruktura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visející obchodní prodej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visející ubytování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visející stravování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visející nevýrobní služby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řejná prostranství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eň</w:t>
            </w:r>
          </w:p>
        </w:tc>
      </w:tr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íněně 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související bydlení (byt správce nebo majitele a potřebného personálu) lze do plochy umístit pouze za podmínky splnění hygienických limitů pro bydlení, přičemž </w:t>
            </w:r>
            <w:r>
              <w:rPr>
                <w:rFonts w:cs="Arial" w:ascii="Arial" w:hAnsi="Arial"/>
                <w:sz w:val="18"/>
                <w:szCs w:val="18"/>
              </w:rPr>
              <w:t>hygienické limity se vztahují pouze k chráněnému vnitřnímu prostoru daného bytu a tyto byty nelze pronajímat k bydlení dalším osobám</w:t>
            </w:r>
          </w:p>
        </w:tc>
      </w:tr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ládání s odpad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09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6378"/>
      </w:tblGrid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Způsob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cs-CZ"/>
              </w:rPr>
              <w:t>Plochy technické infrastruktury</w:t>
            </w:r>
          </w:p>
        </w:tc>
      </w:tr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odrobnější členěn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Plochy technické infrastruktury – T*</w:t>
            </w:r>
          </w:p>
        </w:tc>
      </w:tr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Hlavní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echnická infrastruktura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ravní infrastruktura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eň</w:t>
            </w:r>
          </w:p>
        </w:tc>
      </w:tr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Ne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ládání s odpad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6378"/>
      </w:tblGrid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Způsob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lochy technické infrastruktury</w:t>
            </w:r>
          </w:p>
        </w:tc>
      </w:tr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odrobnější členěn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Plochy pro energetiku – TE</w:t>
            </w:r>
          </w:p>
        </w:tc>
      </w:tr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Hlavní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výroba energie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dopravní a technická infrastruktura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</w:rPr>
              <w:t>zeleň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</w:rPr>
              <w:t>územní systém ekologické stability</w:t>
            </w:r>
          </w:p>
        </w:tc>
      </w:tr>
      <w:tr>
        <w:trPr>
          <w:trHeight w:val="43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dmíněně 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roba energie využíváním tuhých alternativních paliv nebo upravených tuhých odpadů za podmínky, že nedojde ke zhoršení životního prostředí ve městě, např. emisemi, zápachem nebo související dopravou</w:t>
            </w:r>
          </w:p>
        </w:tc>
      </w:tr>
      <w:tr>
        <w:trPr>
          <w:trHeight w:val="430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Ne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roba energie z jiných než vodních zdrojů</w:t>
            </w:r>
          </w:p>
        </w:tc>
      </w:tr>
      <w:tr>
        <w:trPr>
          <w:trHeight w:val="43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ládání s odpady</w:t>
            </w:r>
          </w:p>
        </w:tc>
      </w:tr>
    </w:tbl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tbl>
      <w:tblPr>
        <w:tblW w:w="909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6378"/>
      </w:tblGrid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Způsob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cs-CZ"/>
              </w:rPr>
              <w:t>Plochy technické infrastruktury</w:t>
            </w:r>
          </w:p>
        </w:tc>
      </w:tr>
      <w:tr>
        <w:trPr>
          <w:trHeight w:val="35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odrobnější členěn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Plochy pro vodní hospodářství – TV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Hlavní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dvádění a likvidace odpadních vod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ásobování pitnou vodou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dopravní a technická infrastruktura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</w:rPr>
              <w:t>zeleň</w:t>
            </w:r>
          </w:p>
        </w:tc>
      </w:tr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Ne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nakládání s odpady</w:t>
            </w:r>
          </w:p>
        </w:tc>
      </w:tr>
    </w:tbl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tbl>
      <w:tblPr>
        <w:tblW w:w="909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6378"/>
      </w:tblGrid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ůsob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lochy výroby a skladování</w:t>
            </w:r>
          </w:p>
        </w:tc>
      </w:tr>
      <w:tr>
        <w:trPr>
          <w:trHeight w:val="34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robnější členěn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Plochy výroby a skladování – V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avní využití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ůmyslová výroba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emědělská výroba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esnická výroba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ýrobní služby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ovozování skladovacích areálů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ministrativa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prodej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výrobní služby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ravní a technická infrastruktura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řejná prostranství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leň</w:t>
            </w:r>
          </w:p>
        </w:tc>
      </w:tr>
      <w:tr>
        <w:trPr>
          <w:trHeight w:val="34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íněně 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  <w:highlight w:val="green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související bydlení (byt správce nebo majitele a potřebného personálu) lze do plochy umístit pouze za podmínky splnění hygienických limitů pro bydlení, přičemž </w:t>
            </w:r>
            <w:r>
              <w:rPr>
                <w:rFonts w:cs="Arial" w:ascii="Arial" w:hAnsi="Arial"/>
                <w:sz w:val="18"/>
                <w:szCs w:val="18"/>
              </w:rPr>
              <w:t>hygienické limity se vztahují pouze k chráněnému vnitřnímu prostoru daného bytu a tyto byty nelze pronajímat k bydlení dalším osobám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přípustné využití:</w:t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ěžba</w:t>
            </w:r>
          </w:p>
        </w:tc>
      </w:tr>
      <w:tr>
        <w:trPr>
          <w:trHeight w:val="340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roba energie v bioplynových stanicích, větrných elektrárnách nebo spalováním odpadu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9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4"/>
        <w:gridCol w:w="6237"/>
      </w:tblGrid>
      <w:tr>
        <w:trPr>
          <w:trHeight w:val="34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Způsob využití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lochy zeleně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odrobnější členění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Plochy sídelní zeleně – Z*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Hlavní využití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eleň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řípustné využití:</w:t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visející stavby a zařízení, např. dětská hřiště, sochy, památníky, lavičky apod.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visející dopravní infrastruktura.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ká infrastruktura slučitelná s hlavním využitím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epřípustné využití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ydlení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reace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roba a skladování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ládání s odpady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09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211"/>
      </w:tblGrid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ůsob využití: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lochy zeleně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robnější členění: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cs-CZ"/>
              </w:rPr>
              <w:t>Parky, historické zahrady – ZP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avní využití: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eleň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řípustné využití: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visející stavby a zařízení, např. dětská hřiště, sochy, památníky, lavičky apod.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visející dopravní infrastruktura,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ká infrastruktura slučitelná s hlavním využitím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ouvisející obchodní prodej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ouvisející nevýrobní služby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přípustné využití: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ydlení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kreace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roba a skladování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ládání s odpady</w:t>
            </w:r>
          </w:p>
        </w:tc>
      </w:tr>
    </w:tbl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tbl>
      <w:tblPr>
        <w:tblW w:w="909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4"/>
        <w:gridCol w:w="6237"/>
      </w:tblGrid>
      <w:tr>
        <w:trPr>
          <w:trHeight w:val="34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Způsob využití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cs-CZ"/>
              </w:rPr>
              <w:t>Plochy vodní a vodohospodářské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drobnější členění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cs-CZ"/>
              </w:rPr>
              <w:t>Vodní plochy a toky – WT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Hlavní využití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vodní plochy a toky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řípustné využití:</w:t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vodohospodářská zařízení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pravní a technická infrastruktura slučitelná s hlavním využitím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zeleň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zemní systém ekologické stability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trike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tavby, zařízení a jiná opatření pro účely uvedené v § 18 odst. 5 stavebního zákona, jejichž umísťování je v nezastavěném území vylouče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cs-CZ"/>
              </w:rPr>
              <w:t>stavby zařízení a jiná opatření pro zemědělství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cs-CZ"/>
              </w:rPr>
              <w:t xml:space="preserve">stavby zařízení a jiná opatření pro lesnictví, 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cs-CZ"/>
              </w:rPr>
              <w:t>stavby zařízení a jiná opatření pro těžbu nerostů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cs-CZ"/>
              </w:rPr>
              <w:t>technická opatření a stavby, které zlepší podmínky využití nezastavěného území pro účely rekreace a cestovního ruchu, kromě informačních tabulí naučných stezek a související zařízení</w:t>
            </w:r>
          </w:p>
        </w:tc>
      </w:tr>
    </w:tbl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tbl>
      <w:tblPr>
        <w:tblW w:w="909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4"/>
        <w:gridCol w:w="6237"/>
      </w:tblGrid>
      <w:tr>
        <w:trPr>
          <w:trHeight w:val="34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Způsob využití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cs-CZ"/>
              </w:rPr>
              <w:t>Plochy krajinné zeleně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drobnější členění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cs-CZ"/>
              </w:rPr>
              <w:t>Plochy krajinné zeleně – K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Hlavní využití: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zeleň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územní systém ekologické stability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řípustné využit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související dopravní infrastruktura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technická infrastruktura </w:t>
            </w:r>
            <w:r>
              <w:rPr>
                <w:rFonts w:cs="Arial" w:ascii="Arial" w:hAnsi="Arial"/>
                <w:sz w:val="18"/>
                <w:szCs w:val="18"/>
              </w:rPr>
              <w:t>slučitelná s hlavním využitím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zemní systém ekologické stability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erozní opatření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časné oplocení pro ochranu nové výsadby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trike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tavby, zařízení a jiná opatření pro účely uvedené v § 18 odst. 5 stavebního zákona, jejichž umísťování je v nezastavěném území vylouče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cs-CZ"/>
              </w:rPr>
              <w:t>stavby zařízení a jiná opatření pro zemědělství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cs-CZ"/>
              </w:rPr>
              <w:t xml:space="preserve">stavby zařízení a jiná opatření pro lesnictví, 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cs-CZ"/>
              </w:rPr>
              <w:t>stavby zařízení a jiná opatření pro těžbu nerostů</w:t>
            </w:r>
          </w:p>
        </w:tc>
      </w:tr>
      <w:tr>
        <w:trPr>
          <w:trHeight w:val="34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cs-CZ"/>
              </w:rPr>
              <w:t>technická opatření a stavby, které zlepší podmínky využití nezastavěného území pro účely rekreace a cestovního ruchu, kromě informačních tabulí naučných stezek a související zařízení</w:t>
            </w:r>
          </w:p>
        </w:tc>
      </w:tr>
    </w:tbl>
    <w:p>
      <w:pPr>
        <w:pStyle w:val="Normal"/>
        <w:spacing w:lineRule="auto" w:line="240" w:before="0" w:after="0"/>
        <w:rPr>
          <w:highlight w:val="yellow"/>
        </w:rPr>
      </w:pPr>
      <w:r>
        <w:rPr>
          <w:highlight w:val="yellow"/>
        </w:rPr>
      </w:r>
    </w:p>
    <w:tbl>
      <w:tblPr>
        <w:tblW w:w="909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211"/>
      </w:tblGrid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Způsob využití: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cs-CZ"/>
              </w:rPr>
              <w:t>Plochy přírodní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drobnější členění: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cs-CZ"/>
              </w:rPr>
              <w:t>Plochy přírodní – P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Hlavní využití: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ochrana přírody a krajiny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řípustné využití:</w:t>
            </w:r>
          </w:p>
        </w:tc>
        <w:tc>
          <w:tcPr>
            <w:tcW w:w="6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související dopravní infrastruktura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 xml:space="preserve">technická infrastruktura </w:t>
            </w:r>
            <w:r>
              <w:rPr>
                <w:rFonts w:cs="Arial" w:ascii="Arial" w:hAnsi="Arial"/>
                <w:sz w:val="18"/>
                <w:szCs w:val="18"/>
              </w:rPr>
              <w:t>slučitelná s hlavním využitím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zemní systém ekologické stability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erozní opatření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časné oplocení pro ochranu nové výsadby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trike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tavby, zařízení a jiná opatření pro účely uvedené v § 18 odst. 5 stavebního zákona, jejichž umísťování je v nezastavěném území vyloučeno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cs-CZ"/>
              </w:rPr>
              <w:t>stavby zařízení a jiná opatření pro zemědělství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cs-CZ"/>
              </w:rPr>
              <w:t xml:space="preserve">stavby zařízení a jiná opatření pro lesnictví, 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cs-CZ"/>
              </w:rPr>
              <w:t>stavby zařízení a jiná opatření pro těžbu nerostů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cs-CZ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FF000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cs-CZ"/>
              </w:rPr>
              <w:t>technická opatření a stavby, které zlepší podmínky využití nezastavěného území pro účely rekreace a cestovního ruchu, kromě informačních tabulí naučných stezek a související zařízení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tbl>
      <w:tblPr>
        <w:tblW w:w="909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211"/>
      </w:tblGrid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Způsob využití: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cs-CZ"/>
              </w:rPr>
              <w:t>Plochy zemědělské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drobnější členění: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cs-CZ"/>
              </w:rPr>
              <w:t>Plochy zemědělské – Z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Hlavní využití: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</w:rPr>
              <w:t>zemědělské využití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řípustné využití:</w:t>
            </w:r>
          </w:p>
        </w:tc>
        <w:tc>
          <w:tcPr>
            <w:tcW w:w="6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</w:rPr>
              <w:t>dopravní a technická infrastruktura slučitelná s hlavním využitím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erozní opatření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časné oplocení pro ochranu nové výsadby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trike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tavby, zařízení a jiná opatření pro účely uvedené v § 18 odst. 5 stavebního zákona, jejichž umísťování je v nezastavěném území vyloučeno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cs-CZ"/>
              </w:rPr>
              <w:t>stavby, zařízení a jiná opatření pro zemědělství kromě staveb a zařízení funkčně i tvaroslovně souvisejících se zemědělstvím malovýrobního charakteru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cs-CZ"/>
              </w:rPr>
              <w:t xml:space="preserve">stavby zařízení a jiná opatření pro lesnictví, 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cs-CZ"/>
              </w:rPr>
              <w:t>stavby zařízení a jiná opatření pro těžbu nerostů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cs-CZ"/>
              </w:rPr>
              <w:t>technická opatření a stavby, které zlepší podmínky využití nezastavěného území pro účely rekreace a cestovního ruchu, kromě informačních tabulí naučných stezek a související zařízení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09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211"/>
      </w:tblGrid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Způsob využití: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cs-CZ"/>
              </w:rPr>
              <w:t>Plochy lesní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drobnější členění: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Cs w:val="24"/>
                <w:lang w:eastAsia="cs-CZ"/>
              </w:rPr>
              <w:t>Plochy lesní – L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Hlavní využití: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využití pozemků určených pro plnění funkce lesa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řípustné využití:</w:t>
            </w:r>
          </w:p>
        </w:tc>
        <w:tc>
          <w:tcPr>
            <w:tcW w:w="6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</w:rPr>
              <w:t>dopravní a technická infrastruktura slučitelná s hlavním využitím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zemní systém ekologické stability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tavby, zařízení a jiná opatření pro účely uvedené v § 18 odst. 5 stavebního zákona, jejichž umísťování je v nezastavěném území vyloučeno</w:t>
            </w:r>
          </w:p>
        </w:tc>
        <w:tc>
          <w:tcPr>
            <w:tcW w:w="62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cs-CZ"/>
              </w:rPr>
              <w:t>stavby zařízení a jiná opatření pro zemědělství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cs-CZ"/>
              </w:rPr>
              <w:t>stavby zařízení a jiná opatření pro těžbu nerostů</w:t>
            </w:r>
          </w:p>
        </w:tc>
      </w:tr>
      <w:tr>
        <w:trPr>
          <w:trHeight w:val="3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cs-CZ"/>
              </w:rPr>
              <w:t>technická opatření a stavby, které zlepší podmínky využití nezastavěného území pro účely rekreace a cestovního ruchu, kromě informačních tabulí naučných stezek a související zařízení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highlight w:val="yellow"/>
        </w:rPr>
      </w:pPr>
      <w:r>
        <w:rPr>
          <w:rFonts w:cs="Arial" w:ascii="Arial" w:hAnsi="Arial"/>
        </w:rPr>
        <w:t>Další podmínky pro využití ploch s rozdílným způsobem využití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zdroje hluku příp. vibrací lze do ploch umístit pouze s ohledem na stávající i nově navržené chráněné prostory definované platnými právními předpisy v oblasti ochrany zdraví před nepříznivými účinky hluku a vibrací, průkaz souladu se stanovenými limity musí být v odůvodněných případech doložen nejpozději v rámci územního řízení s tím, že musí být zohledněna i zátěž z povolených, doposud však nerealizovaných záměrů</w:t>
      </w:r>
    </w:p>
    <w:p>
      <w:pPr>
        <w:pStyle w:val="Heading1"/>
        <w:numPr>
          <w:ilvl w:val="0"/>
          <w:numId w:val="2"/>
        </w:numPr>
        <w:jc w:val="both"/>
        <w:rPr>
          <w:sz w:val="24"/>
          <w:szCs w:val="24"/>
          <w:lang w:val="cs-CZ"/>
        </w:rPr>
      </w:pPr>
      <w:bookmarkStart w:id="24" w:name="__RefHeading___Toc435780424"/>
      <w:bookmarkEnd w:id="24"/>
      <w:r>
        <w:rPr>
          <w:sz w:val="24"/>
          <w:szCs w:val="24"/>
          <w:lang w:val="cs-CZ"/>
        </w:rPr>
        <w:t>Vymezení veřejně prospěšných staveb, veřejně prospěšných opatření, staveb a opatření k zajišťování obrany a bezpečnosti státu a ploch pro asanaci, pro které lze práva k pozemkům a stavbám vyvlastnit</w:t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jc w:val="both"/>
        <w:rPr>
          <w:rFonts w:ascii="Arial" w:hAnsi="Arial" w:cs="Arial"/>
          <w:sz w:val="8"/>
          <w:szCs w:val="8"/>
          <w:highlight w:val="yellow"/>
          <w:lang w:val="cs-CZ"/>
        </w:rPr>
      </w:pPr>
      <w:r>
        <w:rPr>
          <w:rFonts w:cs="Arial" w:ascii="Arial" w:hAnsi="Arial"/>
          <w:sz w:val="8"/>
          <w:szCs w:val="8"/>
          <w:highlight w:val="yellow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jc w:val="both"/>
        <w:rPr/>
      </w:pPr>
      <w:r>
        <w:rPr/>
        <w:t>V územním plánu jsou vymezeny tyto veřejně prospěšné stavby, pro které lze práva k pozemkům a stavbám vyvlastnit:</w:t>
      </w:r>
    </w:p>
    <w:tbl>
      <w:tblPr>
        <w:tblW w:w="90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7"/>
        <w:gridCol w:w="5388"/>
      </w:tblGrid>
      <w:tr>
        <w:trPr>
          <w:tblHeader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kace ploch</w:t>
            </w:r>
          </w:p>
        </w:tc>
        <w:tc>
          <w:tcPr>
            <w:tcW w:w="5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22</w:t>
            </w:r>
          </w:p>
        </w:tc>
        <w:tc>
          <w:tcPr>
            <w:tcW w:w="5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23</w:t>
            </w:r>
          </w:p>
        </w:tc>
        <w:tc>
          <w:tcPr>
            <w:tcW w:w="5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24</w:t>
            </w:r>
          </w:p>
        </w:tc>
        <w:tc>
          <w:tcPr>
            <w:tcW w:w="5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25</w:t>
            </w:r>
          </w:p>
        </w:tc>
        <w:tc>
          <w:tcPr>
            <w:tcW w:w="5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5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26</w:t>
            </w:r>
          </w:p>
        </w:tc>
        <w:tc>
          <w:tcPr>
            <w:tcW w:w="5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6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27</w:t>
            </w:r>
          </w:p>
        </w:tc>
        <w:tc>
          <w:tcPr>
            <w:tcW w:w="5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7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28</w:t>
            </w:r>
          </w:p>
        </w:tc>
        <w:tc>
          <w:tcPr>
            <w:tcW w:w="5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29</w:t>
            </w:r>
          </w:p>
        </w:tc>
        <w:tc>
          <w:tcPr>
            <w:tcW w:w="5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3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3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3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3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3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3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3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3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3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4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4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4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4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4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4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4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4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4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4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5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5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5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5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6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6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6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ní/účelová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/6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ístní komunikace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/1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stírna odpadních vod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*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*/1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dný příkop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*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*/1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dný příkop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*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*/1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dný příkop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*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*/1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dný příkop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*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*/1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dný příkop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*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*/1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dný příkop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*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*/1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dný příkop</w:t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*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*/2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dný příkop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jc w:val="both"/>
        <w:rPr/>
      </w:pPr>
      <w:r>
        <w:rPr/>
        <w:t>V územním plánu jsou vymezena tato veřejně prospěšná opatření, pro která lze práva k pozemkům a stavbám vyvlastni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5386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ače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ifikace plo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/7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ální biocentrum Pod vrch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/7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ální biocentrum Pod vrch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/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ální biocentrum Bohuslavic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/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ální biocentrum Bohuslavic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/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ální biokoridor LBK 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/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ální biokoridor LBK 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/7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ální biokoridor LBK 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/7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ální biokoridor LBK 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/7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ální biokoridor LBK 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/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ální biokoridor LBK 7</w:t>
            </w:r>
          </w:p>
        </w:tc>
      </w:tr>
    </w:tbl>
    <w:p>
      <w:pPr>
        <w:pStyle w:val="Normal"/>
        <w:spacing w:before="60" w:after="120"/>
        <w:rPr>
          <w:rFonts w:ascii="Arial" w:hAnsi="Arial" w:cs="Arial"/>
          <w:sz w:val="6"/>
          <w:szCs w:val="6"/>
          <w:highlight w:val="yellow"/>
        </w:rPr>
      </w:pPr>
      <w:r>
        <w:rPr>
          <w:rFonts w:cs="Arial" w:ascii="Arial" w:hAnsi="Arial"/>
          <w:sz w:val="6"/>
          <w:szCs w:val="6"/>
          <w:highlight w:val="yellow"/>
        </w:rPr>
      </w:r>
    </w:p>
    <w:p>
      <w:pPr>
        <w:pStyle w:val="Normal"/>
        <w:spacing w:before="60" w:after="120"/>
        <w:jc w:val="both"/>
        <w:rPr/>
      </w:pPr>
      <w:r>
        <w:rPr>
          <w:rFonts w:cs="Arial" w:ascii="Arial" w:hAnsi="Arial"/>
        </w:rPr>
        <w:t>Stavby nebo opatření k zajišťování obrany a bezpečnosti státu nejsou v územním plánu vymezeny.</w:t>
      </w:r>
    </w:p>
    <w:p>
      <w:pPr>
        <w:pStyle w:val="Normal"/>
        <w:spacing w:before="6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lochy pro asanaci nejsou v územním plánu vymezeny.</w:t>
      </w:r>
    </w:p>
    <w:p>
      <w:pPr>
        <w:pStyle w:val="Heading1"/>
        <w:numPr>
          <w:ilvl w:val="0"/>
          <w:numId w:val="2"/>
        </w:numPr>
        <w:jc w:val="both"/>
        <w:rPr>
          <w:sz w:val="24"/>
          <w:szCs w:val="24"/>
          <w:lang w:val="cs-CZ"/>
        </w:rPr>
      </w:pPr>
      <w:bookmarkStart w:id="25" w:name="__RefHeading___Toc435780425"/>
      <w:bookmarkEnd w:id="25"/>
      <w:r>
        <w:rPr>
          <w:sz w:val="24"/>
          <w:szCs w:val="24"/>
          <w:lang w:val="cs-CZ"/>
        </w:rPr>
        <w:t>Vymezení veřejně prospěšných staveb a veřejných prostranství, pro které lze uplatnit předkupní právo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územním plánu nejsou vymezeny veřejně prospěšné stavby, pro které lze uplatnit předkupní právo.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územním plánu nejsou vymezena veřejná prostranství, pro která lze uplatnit předkupní právo.</w:t>
      </w:r>
    </w:p>
    <w:p>
      <w:pPr>
        <w:pStyle w:val="Heading1"/>
        <w:numPr>
          <w:ilvl w:val="0"/>
          <w:numId w:val="2"/>
        </w:numPr>
        <w:jc w:val="both"/>
        <w:rPr>
          <w:sz w:val="24"/>
          <w:szCs w:val="24"/>
          <w:lang w:val="cs-CZ"/>
        </w:rPr>
      </w:pPr>
      <w:bookmarkStart w:id="26" w:name="__RefHeading___Toc435780426"/>
      <w:bookmarkEnd w:id="26"/>
      <w:r>
        <w:rPr>
          <w:sz w:val="24"/>
          <w:szCs w:val="24"/>
          <w:lang w:val="cs-CZ"/>
        </w:rPr>
        <w:t>Stanovení kompenzačních opatření podle § 50 odst. 6 stavebního zákona</w:t>
      </w:r>
    </w:p>
    <w:p>
      <w:pPr>
        <w:pStyle w:val="TextodstavceChar"/>
        <w:tabs>
          <w:tab w:val="clear" w:pos="644"/>
          <w:tab w:val="clear" w:pos="851"/>
          <w:tab w:val="left" w:pos="426" w:leader="none"/>
        </w:tabs>
        <w:spacing w:before="60" w:after="12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Kompenzační opaření nejsou v územním plánu stanovena</w:t>
      </w:r>
    </w:p>
    <w:p>
      <w:pPr>
        <w:pStyle w:val="Heading1"/>
        <w:numPr>
          <w:ilvl w:val="0"/>
          <w:numId w:val="2"/>
        </w:numPr>
        <w:jc w:val="both"/>
        <w:rPr>
          <w:sz w:val="24"/>
          <w:szCs w:val="24"/>
          <w:lang w:val="cs-CZ"/>
        </w:rPr>
      </w:pPr>
      <w:bookmarkStart w:id="27" w:name="__RefHeading___Toc435780427"/>
      <w:bookmarkEnd w:id="27"/>
      <w:r>
        <w:rPr>
          <w:sz w:val="24"/>
          <w:szCs w:val="24"/>
          <w:lang w:val="cs-CZ"/>
        </w:rPr>
        <w:t>Údaje o počtu listů územního plánu a počtu výkresů k němu připojené grafické čás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Údaj o počtu listů územního plánu: 20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Údaj o počtu výkresů k němu připojené grafické části: 3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Arial" w:hAnsi="Arial" w:eastAsia="Times New Roman" w:cs="Aria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odstavceCharChar">
    <w:name w:val="Text odstavce Char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dpis2Char">
    <w:name w:val="Nadpis 2 Char"/>
    <w:qFormat/>
    <w:rPr>
      <w:rFonts w:ascii="Arial" w:hAnsi="Arial" w:eastAsia="MS Mincho;ＭＳ 明朝" w:cs="Arial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BezmezerChar">
    <w:name w:val="Bez mezer Char"/>
    <w:qFormat/>
    <w:rPr>
      <w:rFonts w:eastAsia="Times New Roman"/>
      <w:sz w:val="22"/>
      <w:szCs w:val="22"/>
      <w:lang w:bidi="ar-SA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Char13">
    <w:name w:val=" Char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Char">
    <w:name w:val="Text odstavce Char"/>
    <w:basedOn w:val="Normal"/>
    <w:qFormat/>
    <w:pPr>
      <w:tabs>
        <w:tab w:val="clear" w:pos="708"/>
        <w:tab w:val="left" w:pos="644" w:leader="none"/>
        <w:tab w:val="left" w:pos="851" w:leader="none"/>
      </w:tabs>
      <w:spacing w:lineRule="auto" w:line="240" w:before="120" w:after="120"/>
      <w:ind w:left="-141" w:firstLine="425"/>
      <w:jc w:val="both"/>
      <w:outlineLvl w:val="6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u">
    <w:name w:val="Text bodu"/>
    <w:basedOn w:val="Normal"/>
    <w:qFormat/>
    <w:pPr>
      <w:numPr>
        <w:ilvl w:val="0"/>
        <w:numId w:val="8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lavnvyuit">
    <w:name w:val="Hlavní využití ..."/>
    <w:basedOn w:val="Normal"/>
    <w:qFormat/>
    <w:pPr>
      <w:spacing w:lineRule="auto" w:line="240" w:before="120" w:after="0"/>
      <w:jc w:val="both"/>
    </w:pPr>
    <w:rPr>
      <w:rFonts w:ascii="Arial" w:hAnsi="Arial" w:eastAsia="Times New Roman" w:cs="Arial"/>
      <w:sz w:val="24"/>
      <w:szCs w:val="20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2" w:leader="dot"/>
      </w:tabs>
      <w:ind w:left="426" w:hanging="426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062" w:leader="dot"/>
      </w:tabs>
      <w:ind w:left="440" w:hanging="0"/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21:00Z</dcterms:created>
  <dc:creator>michal.hadlac</dc:creator>
  <dc:description/>
  <dc:language>en-US</dc:language>
  <cp:lastModifiedBy>Obec-účetní</cp:lastModifiedBy>
  <cp:lastPrinted>2015-04-08T09:05:00Z</cp:lastPrinted>
  <dcterms:modified xsi:type="dcterms:W3CDTF">2015-11-23T07:21:00Z</dcterms:modified>
  <cp:revision>2</cp:revision>
  <dc:subject/>
  <dc:title/>
</cp:coreProperties>
</file>