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ecně závazná vyhláška č. 2/2012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terou se stanoví systém komunitního kompostování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způsob využití zeleného kompostu k údržbě a obnově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řejné zeleně na území obc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obce Bohuslavice nad Vláří se na svém zasedání dne 14. prosince 2012 usnesením č.19/1/4   usneslo vydat na základě § 10a odst. 2 zákona č. 185/2001 Sb., o odpadech a o změně některých dalších zákonů, ve znění pozdějších předpisů, a v souladu s § 10 písm. d) a § 84odst. 2 písmeno h) zákona č. 128/2000 Sb., o obcích (obecní zřízení), ve znění pozdějších předpisů, tuto obecně závaznou vyhlášk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.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ákladní pojm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 účely této vyhlášky se rozumí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  <w:bCs/>
        </w:rPr>
        <w:t xml:space="preserve">Rostlinnými zbytky </w:t>
      </w:r>
      <w:r>
        <w:rPr>
          <w:rFonts w:cs="Arial" w:ascii="Arial" w:hAnsi="Arial"/>
        </w:rPr>
        <w:t>biologicky rozložitelný materiál z údržby zeleně a zahrad na území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ěsta vhodný ke komunitnímu kompostování (např. listí, tráva, drny se zeminou, zbytk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ostlin, spadaná jablka, větve dřevin – nasekané, nastříhané nebo zpracované štěpkovač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td.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  <w:bCs/>
        </w:rPr>
        <w:t xml:space="preserve">Zeleným kompostem </w:t>
      </w:r>
      <w:r>
        <w:rPr>
          <w:rFonts w:cs="Arial" w:ascii="Arial" w:hAnsi="Arial"/>
        </w:rPr>
        <w:t>substrát vzniklý kompostováním rostlinných zbytků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b/>
          <w:bCs/>
        </w:rPr>
        <w:t xml:space="preserve">Veřejnou zelení </w:t>
      </w:r>
      <w:r>
        <w:rPr>
          <w:rFonts w:cs="Arial" w:ascii="Arial" w:hAnsi="Arial"/>
        </w:rPr>
        <w:t>parky, lesoparky, sportoviště, dětská hřiště a veřejně přístupné travnaté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plochy v intravilánu obc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b/>
          <w:bCs/>
        </w:rPr>
        <w:t xml:space="preserve">Komunitním kompostováním </w:t>
      </w:r>
      <w:r>
        <w:rPr>
          <w:rFonts w:cs="Arial" w:ascii="Arial" w:hAnsi="Arial"/>
        </w:rPr>
        <w:t>systém sběru a shromažďování rostlinných zbytků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z údržby zeleně a zahrad na území obce, jejich úprava a následné zpracování na zelen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mpos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.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běr a shromažďování rostlinných zbytků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ostlinné zbytky z údržby zeleně a zahrad na území obce v období od 01.03. do 30.1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běžného roku lze ukládat do označených zelených velkoobjemových kontejnerů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Kontejnery jsou umístěny :   1. U obecního úřadu</w:t>
      </w:r>
    </w:p>
    <w:p>
      <w:pPr>
        <w:pStyle w:val="Normal"/>
        <w:autoSpaceDE w:val="false"/>
        <w:spacing w:lineRule="auto" w:line="240" w:before="0" w:after="0"/>
        <w:ind w:left="212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2. U železničního přejezdu v dolním konci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ětší množství rostlinných zbytků lze uložit přímo v místě kompostárny v areálu firmy JASO Lipová a.s. (bývalé hnojiště) po domluvě se správcem kompostár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posekané, nenastříhané a nezeštěpkované větve nutno uložit po domluvě se správcem kompostárny přímo v místě kompostár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.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působ využití zeleného kompost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bec využívá zelený kompost k údržbě a obnově veřejné zeleně v ob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. 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činno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ato obecně závazná vyhláška nabývá účinnosti dnem 1.1.201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>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gr. František Machuča</w:t>
        <w:tab/>
        <w:tab/>
        <w:tab/>
        <w:tab/>
        <w:tab/>
        <w:t>Josef Bařin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starosta</w:t>
        <w:tab/>
        <w:tab/>
        <w:tab/>
        <w:tab/>
        <w:tab/>
        <w:tab/>
        <w:t xml:space="preserve"> místostaros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veřejněno na úřední desce dne : 14.12.20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jmuto z úřední desky dne :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3:59:00Z</dcterms:created>
  <dc:creator>Eva</dc:creator>
  <dc:description/>
  <cp:keywords/>
  <dc:language>en-US</dc:language>
  <cp:lastModifiedBy>Eva</cp:lastModifiedBy>
  <cp:lastPrinted>2012-12-18T08:25:00Z</cp:lastPrinted>
  <dcterms:modified xsi:type="dcterms:W3CDTF">2012-12-18T07:29:00Z</dcterms:modified>
  <cp:revision>4</cp:revision>
  <dc:subject/>
  <dc:title/>
</cp:coreProperties>
</file>