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počtové provizorium pro rok 201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spodaření obce se bude v roce 2017 řídit rozpočtovým provizoriem, pro které je závazné, že výdaje nepřesáhnou výši výdajů za stejné období roku 2016 o více než 10% a to do schválení řádného rozpočtu. Do těchto stanovených podmínek nebude zahrnuto proplacení akcí započatých neb smluvně dohodnutých v roce 2016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ly, 9.12.20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yvěšeno: 9. prosince 20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ňato:        3. března 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yvěšeno na elektronické úřední desce i na úřední desce obce Ka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yvěšeno na elektronické úřední desce i na úřední desce obce Kaly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17:00Z</dcterms:created>
  <dc:creator>uživatel</dc:creator>
  <dc:description/>
  <cp:keywords/>
  <dc:language>en-US</dc:language>
  <cp:lastModifiedBy>Kaly</cp:lastModifiedBy>
  <cp:lastPrinted>2015-11-18T18:30:00Z</cp:lastPrinted>
  <dcterms:modified xsi:type="dcterms:W3CDTF">2017-03-01T13:45:00Z</dcterms:modified>
  <cp:revision>2</cp:revision>
  <dc:subject/>
  <dc:title>Rozpočtové provizorium pro rok 2009</dc:title>
</cp:coreProperties>
</file>