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zpočtové provizorium pro rok 201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ospodaření obce se bude v roce 2018 řídit rozpočtovým provizoriem, pro které je závazné, že výdaje nepřesáhnou výši výdajů za stejné období roku 2017 o více než 15% a to do schválení řádného rozpočtu. Do těchto výdajů nebude zahrnuto proplacení akcí započatých nebo smluvně dohodnutých v roce 2017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y, 16.12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věše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ňa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50:00Z</dcterms:created>
  <dc:creator>uživatel</dc:creator>
  <dc:description/>
  <cp:keywords/>
  <dc:language>en-US</dc:language>
  <cp:lastModifiedBy>Kaly</cp:lastModifiedBy>
  <cp:lastPrinted>2015-11-18T18:30:00Z</cp:lastPrinted>
  <dcterms:modified xsi:type="dcterms:W3CDTF">2017-12-12T10:05:00Z</dcterms:modified>
  <cp:revision>3</cp:revision>
  <dc:subject/>
  <dc:title>Rozpočtové provizorium pro rok 2009</dc:title>
</cp:coreProperties>
</file>