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56"/>
          <w:szCs w:val="56"/>
        </w:rPr>
      </w:pPr>
      <w:r>
        <w:rPr>
          <w:b w:val="false"/>
          <w:caps/>
          <w:sz w:val="56"/>
          <w:szCs w:val="56"/>
        </w:rPr>
        <w:t>obec   kaly</w:t>
      </w:r>
    </w:p>
    <w:p>
      <w:pPr>
        <w:pStyle w:val="Heading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caps/>
          <w:shadow/>
          <w:sz w:val="56"/>
          <w:szCs w:val="56"/>
        </w:rPr>
      </w:pPr>
      <w:r>
        <w:rPr>
          <w:caps/>
          <w:shadow/>
          <w:sz w:val="56"/>
          <w:szCs w:val="56"/>
        </w:rPr>
        <w:t xml:space="preserve">Směrnic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rPr>
          <w:caps/>
          <w:shadow/>
          <w:sz w:val="56"/>
          <w:szCs w:val="56"/>
        </w:rPr>
      </w:pPr>
      <w:r>
        <w:rPr>
          <w:caps/>
          <w:shadow/>
          <w:sz w:val="56"/>
          <w:szCs w:val="56"/>
        </w:rPr>
        <w:t xml:space="preserve">k  provádění  inventarizace majetku  a  závazků  </w:t>
      </w:r>
    </w:p>
    <w:p>
      <w:pPr>
        <w:pStyle w:val="Heading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Úvodní ustanovení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kolem Směrnice k provádění inventarizace majetku a závazků Obce Kaly („Směrnice“) je stanovit jednotné zásady a postupy pro provádění inventarizace majetku </w:t>
        <w:br/>
        <w:t xml:space="preserve">a závazků Obce Kaly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sz w:val="24"/>
          <w:szCs w:val="24"/>
        </w:rPr>
        <w:t>Povinnost inventarizace majetku a závazků je zakotvena v § 6 odst. 3 zákona č. 563/1991 Sb., o účetnictví, ve znění pozdějších předpisů, („zákon o účetnictví“) a způsobem stanoveným v § 29 a § 30 tohoto zákona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Inventarizace majetku a závazků je jedna z podmínek zabezpečujících průkaznost účetnictví. Prováděcím předpisem k zákonu </w:t>
        <w:br/>
        <w:t>o účetnictví je vyhláška č. 270/2010 Sb., o inventarizaci majetku a závazků („prováděcí vyhláška“), která upravuje organizační zajištění a způsob provedení inventarizace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ěrnice upravuje provádění inventarizací veškerého majetku a závazků, jiných aktiv </w:t>
        <w:br/>
        <w:t xml:space="preserve">a jiných pasiv (vlastních zdrojů a rezerv), podrozvahových účtů a ostatní evidence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ce majetku a závazků se provádí k okamžiku, ke kterému se sestavuje řádná účetní závěrka. V případě řádné inventarizace je tímto dnem 31. 12. daného kalendářního roku. Inventury jednotlivých druhů majetku a závazků se provádí v termínech uvedených </w:t>
        <w:br/>
        <w:t xml:space="preserve">v „Plánu inventur“. V ostatních případech, kdy je nutno nečekaně ověřit stav majetku </w:t>
        <w:br/>
        <w:t xml:space="preserve">a závazků, se provede mimořádná inventarizace. Řádnou i mimořádnou inventarizaci vyhlašuje starosta obce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2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íl a obsah inventarizace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ventarizací majetku a závazků města se zjišťuje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ůkaznost účetnictví – vztah účetnictví ke zjištěnému stavu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věření skutečného stavu na stav účetní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ění inventarizační položky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istence majetku nebo závazku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nost vedení evidence a úplné dokumentace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ý stav majetku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chrana majetku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4"/>
          <w:szCs w:val="24"/>
        </w:rPr>
        <w:t xml:space="preserve">odpovědnost za svěřený majetek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pojmy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účely této Směrnice se rozumí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ventura – zjištění skutečných stavů majetku a závazků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ce – porovnání zjištěných skutečných stavů majetku a závazků na stavy účtů </w:t>
        <w:br/>
        <w:t xml:space="preserve">k 31. 12. běžného roku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položka – majetek, závazky, jiná aktiva a jiná pasiva, na základě kterých může být vyhotovován inventurní soupis nebo dodatečný inventurní soupis. Označování těchto soupisů je podle Směrné účtové osnovy a Účtového rozvrhu prováděno syntetickými, analytickými nebo podrozvahovými účty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ást inventarizační položky – jsou jednotlivé věci, jednotlivé pohledávky, opravné položky k jednotlivým pohledávkám, jednotlivé závazky a další skutečnosti, které lze samostatně zjišťovat v rámci inventarizační položky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identifikátor – označení části inventarizované položky, jednotlivé věci </w:t>
        <w:br/>
        <w:t xml:space="preserve">a souboru majetku, které zajistí jejich jednoznačné určení (Čl. 5.1. a 5.2. této Směrnice)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otní inventura – jsou činnosti prováděné při inventarizaci hmotného majetku, které jsou nutné pro vyhotovení inventurních soupisů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ozdílová inventura – činnosti prováděné při inventarizaci hmotného majetku, které jsou nutné pro vyhotovení dodatečných inventurních soupisů. (Např. provedení prvotní inventury stanoveno k 30. 10. s tím, že následně k 31. 12. bude provedena rozdílová inventura, při které bude vypracován dodatečný inventurní soupis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urní soupis – je průkazný účetní záznam, který musí obsahovat skutečnosti uvedené </w:t>
        <w:br/>
        <w:t xml:space="preserve">v § 30 odst. 2 zákona o účetnictví a prováděcí vyhláškou doplněné v § 8 (viz Článek 6 této Směrnice“)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tečný inventurní soupis – je průkazný účetní záznam, kterým vybraná účetní jednotka prokazuje přírůstky a úbytky stavu hmotného majetku, který byl zjištěn prvotní inventurou, </w:t>
        <w:br/>
        <w:t xml:space="preserve">a to způsobem, který je nutný pro zjištění stavu ke konci rozvahového dne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evidence – Pomocná evidence, inventurní evidence a jiná evidence.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ocná evidence – jsou veškeré jednotlivé a souhrnné účetní záznamy, které jsou využitelné při zjišťování skutečných stavů inventarizačních položek a jejich částí, (Např. karty majetku, kniha došlých faktur, centrální evidence smluv),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nventurní evidence – jsou souhrnné účetní záznamy nově vytvořené při inventuře, které nejsou inventurním soupisem, dodatečným inventurním soupisem, inventurním zápisem, inventarizační zprávou nebo inventurním závěrem. (Např. převodky, přecenění, přehledy, metodiky)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inou evidencí – je organizovaný soubor informací o inventarizačních položkách </w:t>
        <w:br/>
        <w:t xml:space="preserve">a jejich částech, který je veden mimo vybranou účetní jednotku a který je nezbytný pro zjištění skutečného stavu inventarizačních položek a jejich částí. (Např. výpisy z listu vlastnictví, ortofotomapy)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rozdíl – rozdíl mezi skutečným stavem a stavem v účetnictví. Inventarizační rozdíly musí být zúčtovány do účetního období, za které se inventarizací ověřuje stav majetku a závazků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ý stav je nižší než stav v účetnictví a rozdíl se označuje jako manko, popřípadě schodek u peněžních hotovostí a cenin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ý stav je vyšší než stav v účetnictví a rozdíl se označuje jako přebytek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účtovatelný rozdíl – je rozdíl zjištěný při inventuře, který zahrnuje kromě případného manka, schodku a přebytků zjištěný rozdíl podle § 26 odst. 3, § 25 odst. 2 zákona </w:t>
        <w:br/>
        <w:t xml:space="preserve">o účetnictví a rozdíl, který se týká jiných aktiv a jiných pasiv včetně skutečností účtovaných na podrozvahových účtech k zajištění souladu s věrným obrazem účetnictví, např. rezervy, odpisy a opravné položky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braný majetek – kulturní památky, sbírky muzejní povahy a archeologické nálezy. Účetní jednotka inventarizuje vybraný majetek stejně jako ostatní majetek účetní jednotk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ventarizační činnosti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Při inventarizaci zajišťuj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vybraná účetní jednotka Obec Kaly činnosti nutné pro vyhotovení inventurních soupisů, dodatečných inventurních soupisů, inventurních zápisů, inventurních závěrů a vyhotovení dalších souvisejících účetních záznamů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prava inventarizace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ípravě inventarizace se podílejí všichni zaměstnanci účetní jednotky, zejména tím že: </w:t>
      </w:r>
    </w:p>
    <w:p>
      <w:pPr>
        <w:pStyle w:val="Normal"/>
        <w:numPr>
          <w:ilvl w:val="0"/>
          <w:numId w:val="18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ují označení majetku inventarizačním identifikátorem (např. invent. číslem), </w:t>
      </w:r>
    </w:p>
    <w:p>
      <w:pPr>
        <w:pStyle w:val="Normal"/>
        <w:numPr>
          <w:ilvl w:val="0"/>
          <w:numId w:val="18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kontrolují úplnost účetních dokladů k dokladovým inventurám,</w:t>
      </w:r>
    </w:p>
    <w:p>
      <w:pPr>
        <w:pStyle w:val="Normal"/>
        <w:numPr>
          <w:ilvl w:val="0"/>
          <w:numId w:val="18"/>
        </w:numPr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řipravují podklady k ověření stavu (např. výpisy z LV, karty majetku),</w:t>
      </w:r>
    </w:p>
    <w:p>
      <w:pPr>
        <w:pStyle w:val="Normal"/>
        <w:numPr>
          <w:ilvl w:val="0"/>
          <w:numId w:val="18"/>
        </w:numPr>
        <w:spacing w:before="0" w:after="60"/>
        <w:ind w:left="714" w:hanging="357"/>
        <w:jc w:val="both"/>
        <w:rPr/>
      </w:pPr>
      <w:r>
        <w:rPr>
          <w:sz w:val="24"/>
          <w:szCs w:val="24"/>
        </w:rPr>
        <w:t xml:space="preserve">podílí se na dalších pracích pro hladký průběh inventur (např. úklid, narovnání)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a přípravě inventarizace (proškolení, seznámení se s podklady pro inventarizaci) jsou povinni zúčastnit se osoby jmenované v hlavní inventarizační komisi („HIK)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inventur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etní jednotka sestavuje plán inventur a stanoví postup při jeho sestavování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án inventur obsahuje nejméně údaje o: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pokládaném okamžiku zahájení a ukončení jednotlivých inventur a okamžiku, </w:t>
        <w:br/>
        <w:t xml:space="preserve">ke kterému se zjišťují skutečné stavy,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niku a zahájení činností jednotlivých inventarizačních komisí v případě, že </w:t>
        <w:br/>
        <w:t xml:space="preserve">tyto okamžiky nejsou shodné s okamžikem zahájení inventury, kterou inventarizační komise provádí,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4"/>
          <w:szCs w:val="24"/>
        </w:rPr>
        <w:t>ukončení činností jednotlivých inventarizačních komisí v případě, že tento okamžik není shodný s okamžikem ukončení inventury, kterou inventarizační komise provádí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Součástí plánu inventur je seznam inventurních soupisů ve vazbě na rozsah inventarizačních položek. Znamená to, že budou v plánu inventur uvedeny ty inventarizační položky ve smyslu syntetických účtů, na kterých byl v běžném roce zaznamenán obrat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okamžik ukončení fyzické inventury hmotného majetku je stanoven před koncem rozvahového dne nebo po tomto dni, obsahuje plán inventur zdůvodnění tohoto postupu </w:t>
        <w:br/>
        <w:t xml:space="preserve">a popis činností, které se uskuteční v období mezi koncem rozvahového dne a dnem ukončení fyzické inventury hmotného majetku, včetně popisu postupu při rozdílové inventuře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veškeré nebo některé činnosti prováděné při inventarizaci jsou zajišťovány prostřednictvím jiných osob, obsahuje plán inventur i popis zajištění koordinace mezi městem a jinou osobou při inventarizaci, např. Příspěvkové organizace města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án inventur bude sestaven vždy do 1. 12. běžného roku, ke kterému se inventarizace provád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vědnost za sestavení návrhu plánu inventur: </w:t>
        <w:tab/>
        <w:tab/>
        <w:t>Účet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ermín předání návrhu zastupitelstvu:</w:t>
        <w:tab/>
        <w:tab/>
        <w:tab/>
        <w:t xml:space="preserve">Nejpozději 1.1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Odpovědnost za schválení návrhu plánu inventur:</w:t>
        <w:tab/>
        <w:tab/>
        <w:t xml:space="preserve">Zastupitelstvo ob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ín schválení návrhu plánu do: </w:t>
        <w:tab/>
        <w:tab/>
        <w:tab/>
        <w:tab/>
        <w:t xml:space="preserve">Nejpozději do 20. 12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ástí plánu inventur bude jmenování členů hlavní inventarizační komise včetně podpisových vzorů jednotlivých členů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ntarizační komise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Inventarizační komise budou jmenovány starostou obce. Inventarizační komise bude nejméně tříčlenná. Členem inventarizační komise u fyzických i dokladových inventur musí být vždy osoba, která je proškolena a rozumí problematice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kud se jmenovaný člen nemůže inventarizace účastnit, jmenuje starosta náhradního člena inventarizační komis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Členové HIK kontrolují majetek minimálně ve dvou osobách podle příloh inventurních soupisů. V dané místnosti zkontrolují fyzický stav majetku s výpisem majetku z evidence majetku. Každý zkontrolovaný kus majetku zaškrtnou tužkou (ne obyčejnou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4"/>
          <w:szCs w:val="24"/>
        </w:rPr>
      </w:pPr>
      <w:r>
        <w:rPr>
          <w:sz w:val="24"/>
          <w:szCs w:val="24"/>
        </w:rPr>
        <w:t>Pokud nenajdou majetek fyzicky, ale v soupise bude uveden, tak se daná položka nezaškrt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4"/>
          <w:szCs w:val="24"/>
        </w:rPr>
      </w:pPr>
      <w:r>
        <w:rPr>
          <w:sz w:val="24"/>
          <w:szCs w:val="24"/>
        </w:rPr>
        <w:t>Pokud se najde v místnosti fyzicky majetek, ale v soupise nebude uveden, dopíše se do přílohy soupisu. Dále HIK dohledává, zda je majetek jen chybně umístěn, nebo zda nevzniklo např. manko.</w:t>
      </w:r>
    </w:p>
    <w:p>
      <w:pPr>
        <w:pStyle w:val="Normal"/>
        <w:spacing w:before="0" w:after="120"/>
        <w:ind w:left="1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žadavky na znalosti inventarizační komise: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umístění a vlastností částí inventarizačních položek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označení částí inventarizačních položek identifikátory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ocenění části inventarizačních položek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předpisů k bezpečnosti práce a hygienických předpisů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vnitropodnikových inventarizačních postupů, včetně postupů k vyplňování tiskopisů a oběh dokladů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inventarizační vyhlášky, alespoň zběžná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lost této směrnice a plánu inventur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osti a pravomoci inventarizační komise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enové komise mají právo na přístup k účetním knihám, účtům a dokumentům organizace za období běžného roku, pokud se na tyto dokumenty nevztahují zvláštní předpisy (ochrana osobních údajů, utajované skutečnosti) nebo pokud se dokumenty jeví z hlediska provádění inventury nebo inventarizace nepřínosné, případně předložení dokumentů není vhodné. Případné spory o předložení požadovaných dokumentů rozhodne předseda HIK, popř. starosta obce. Členové inventarizační komise mají právo na volný přístup do veškerých prostor </w:t>
        <w:br/>
        <w:t xml:space="preserve">a k veškerým aktivům organizace k ověření fyzické existence při dodržení bezpečnostních </w:t>
        <w:br/>
        <w:t xml:space="preserve">a hygienických předpisů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lavní inventarizační komise („HIK“)</w:t>
      </w: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Řídí provedení inventarizace majetku a závazků Obce Kaly, včetně proúčtování inventarizačních rozdílů v souladu se zákonem o účetnictví a prováděcími vyhláškami k tomuto zákonu, v platném znění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etence předsedy HIK a jejich jednotlivých členů: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edseda HIK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ídí a organizuje proces inventarizace v souladu se zákonem o účetnictví a prováděcími vyhláškami k tomuto zákonu, v platném znění a touto Směrnicí, za účelem dosažení základního cíle inventarizace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ává úkoly členům HIK a kontroluje jejich plnění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žaduje součinnosti od všech zaměstnanců odpovědných za majetek a závazky podléhající inventuře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neplnění úkolů a povinností je povinen stanovit nápravná opatření, včetně podání návrhů zaměstnavateli v případě, že pracovní úkoly vyplývající z uvedených předpisů nebudou řádně plněny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uje provádění inventur ve stanovaném rozsahu majetku a závazků v souladu s touto směrnicí a Plánem inventur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je zároveň osobou odpovědnou za provedení inventarizace dle §30 ZoÚ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povinen všechny výše uvedené činnosti provádět průběžně a pečlivě. 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 HIK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ní úkoly dle příkazů předsedy HIK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sou zároveň osobami odpovědnými za zjišťování skutečných stavů dle §30 ZoÚ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zjištění nedostatku při provádění inventarizace okamžitě informují předsedu HIK za účelem přijetí konkrétního opatření k odstranění nedostatků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sou povinni všechny výše uvedené činnosti provádět průběžně a pečlivě. 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ignalizují předsedovi HIK jakékoli nedostatky, které by mohly mít vliv na řádné provedení inventur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né zajištění inventarizačních činností a technické podmínky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odborné zajištění inventarizačních činností budou zaměstnanci, kteří se podílejí na přímém zajištění inventarizace, proškoleni členy HIK a budou mít k dispozici dokumentace </w:t>
        <w:br/>
        <w:t xml:space="preserve">a významné informace dle této Směrni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čast odpovědného zaměstnance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yzické a dokladové inventury se musí zúčastnit zaměstnanec odpovědný za inventovaný majetek (ten, kdo majetek užívá). Jde-li o inventuru při změně odpovědného zaměstnance, musí se jí zúčastnit zaměstnanec funkci odevzdávající i zaměstnanec funkci přejímající.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innost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aměstnanci účetní jednotky jsou povinni poskytnout veškerou potřebnou součinnost </w:t>
        <w:br/>
        <w:t xml:space="preserve">k zajištění inventarizačních činností s přihlédnutím k ochraně majetku </w:t>
        <w:br/>
        <w:t xml:space="preserve">a utajovaných informací. </w:t>
      </w:r>
      <w:r>
        <w:rPr>
          <w:color w:val="00FF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ipojování podpisových záznamů </w:t>
      </w:r>
    </w:p>
    <w:p>
      <w:pPr>
        <w:pStyle w:val="Normal"/>
        <w:spacing w:before="0" w:after="1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Dle podpisových vzorů, které jsou přílohou plánu inventur, budou připojovány podpisové záznamy na inventurní soupisy, dodatečné inventurní soupisy, k inventarizační zprávě </w:t>
        <w:br/>
        <w:t>a případně k ostatní inventarizační evidenci. Osobou odpovědnou za provedení inventur a za provedení inventarizace je předseda HIK. Podpisové vzory jsou přiloženy k Plánu inventu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ěřovací dopisy pohledávek a závazků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věřovací dopisy na závazky nebudou zasílány dodavatelům, protože to není v zájmu účetní jednotky. Ověřovací dopisy na pohledávky budou zasílány jen v případě pohledávek po splatnosti 90 a více dní, a zároveň, pokud součet pohledávek za tímt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dlužníkem přesahuje hodnotu 100 000,00 Kč. Ověřovací dopisy budou odeslány do 20. 12. běžného roku a za jejich rozeslání jsou odpovědní všichni jednotliví správci pohledávek. Ověření pohledávek a závazků v režimu transferů bude provedeno v rámci konsolidačních přehledů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ěh dokladů k zaúčtování inventarizačních rozdílů a zúčtovatelných inventarizačních rozdílů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zápisů v inventurních soupisech, dle čl. 3 bod 11 - 12, vyhotoví HIK doklady k proúčtování zúčtovatelných inventarizačních rozdílů a případně zaznamená informace </w:t>
        <w:br/>
        <w:t xml:space="preserve">o nevypořádaných inventarizačních rozdílech k uvedení do souladu účetnictví se skutečností. Doklady musí být předány k proúčtování nejpozději k datu účetní závěrky. Informace </w:t>
        <w:br/>
        <w:t xml:space="preserve">o nevypořádaných inventarizačních rozdílech bude uvedena v textové části účetní závěrky za běžné obdob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stupy pro vyhodnocení inventarizační zprávy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zpráva bude vyhodnocena zastupitelstvem obce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bude předložena informativní zpráva o průběhu inventarizace majetku a závazků </w:t>
        <w:br/>
        <w:t xml:space="preserve">a jiných aktiv a jiných pasiv. Nedílnou přílohou informativní zprávy budou inventarizační zprávy z jednotlivých etap inventarizace. K projednání bude předkládáno po celkovém ukončení inventarizace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y inventarizací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okamžiku, kdy se provád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etní jednotka provádí inventarizaci k okamžiku, ke kterému sestavuje účetní závěrku jak řádnou nebo mimořádnou. Takto sestavená inventarizace v souladu s § 29 odst. 1. zákona </w:t>
        <w:br/>
        <w:t xml:space="preserve">o účetnictví nazývá „periodickou inventarizací“. Inventarizaci v souladu s § 29 odst. 2. zákona </w:t>
        <w:br/>
        <w:t xml:space="preserve">o účetnictví „průběžnou inventarizaci“ Obec Kaly neprovádí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e způsobu provádění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yzická inventura: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yzickou inventurou se zjišťují skutečné stavy majetku hmotné povahy, popřípadě nehmotné povahy, ale pouze tehdy, kdy to připouští jejich povaha. Jedná se tedy především o hmotné prostředky, např. inventář, materiál na skladě, pokladní hotovost, stroje </w:t>
        <w:br/>
        <w:t xml:space="preserve">a zařízení, budovy a stavby, popř. pozemky. Skutečné stavy se při fyzické inventuře zjišťují přepočtením, převážením, přeměřením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kladová inventura: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okladovou inventurou se zjišťují skutečné stavy majetku a závazků v případech, kdy povaha předmětu neumožňuje provést fyzickou inventuru, např. pohledávky, závazky, peněžní zůstatky na bankovních účtech, časové rozlišení. Dále se dokladovou inventurou zjišťuje také skutečný stav majetku hmotné povahy, u něhož jiný způsob inventury není možný vzhledem k místu, kde se v době provádění inventury tento majetek nachází, např. stroje a inventář v opravně. Podstata dokladové inventury spočívá v tom, že se při ní skutečný stav příslušného druhu majetku a závazků zjišťuje, ověřuje či prokazuje jen pomocí různých písemností, např. účetních dokladů, listin, spisů a smluv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lší inventarizační činnosti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ntarizační identifikátor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Jedná se o označení část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nventarizační položky nebo v případě vybraného majetku jednotlivé věci a souboru majetku, které zajišťuje jejich jednoznačné určení. Inventarizačním identifikátorem u hmotného majetku může být např. inventární nebo výrobní číslo, popis majetku, apod. Inventarizačním identifikátorem u pohledávek, závazků a v případě nehmotného majetku nebo jiných aktiv a jiných pasiv, u kterých nelze vizuálně zjistit jejich fyzickou existenci, může jako identifikátor sloužit číslo přijaté nebo vydané faktury, číslo interního dokladu, číslo smlouvy, apod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inventarizačních identifikátorů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inventarizačních identifikátorů bude archivován s inventarizační evidencí. </w:t>
        <w:br/>
        <w:t xml:space="preserve">Tento seznam tvoří především: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inventárních čísel evidence majetku, evidenčních čísel skladové evidence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oužitých čísel dokladů v jednotlivých dokladových řadách na základě schválených subřad účetních dokladů,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jednoznačných popisů sloužící k jednoznačnému určení majetku u částí inventarizačních položek, kde nelze využít výše uvedené označení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nturní soupis a dodatečný inventurní soupis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nturní soupis a dodatečný inventurní soupis je vyhotovován v rozsahu: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tové skupiny,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skupení inventarizačních položek,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bo jednotlivé inventarizační položky. 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nturní soupisy a dodatečné inventurní soupisy obsahují ve vztahu k předmětu účetnictví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dentifikační číslo vybrané účetní jednotky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vedení rozsahu podle odstavce 1 včetně číselného a slovního značení podle směrné účtové osnovy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zjišťování skutečných stavů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říloh inventurního soupisu nebo dodatečného inventurního soupisu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dodatečného inventurního soupisu stavy celkové výše ocenění majetku, závazků, jiných aktiv a jiných pasiv uvedených v příslušném inventurním soupisu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rozdílů zjištěných mezi jinými evidencemi a pomocnými evidencemi, které nelze odstranit do okamžiku ukončení inventarizace, nebo nebyla odsouhlasena výše pohledávek a závazků, obsahuje informaci o této skutečnosti, pokud není uvedena v příloze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amžik zahájení, okamžik ukončení inventury a v případě prvotní inventury také okamžik, ke kterému se zjišťují skutečné stavy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éna osob, které jsou členy inventarizační komise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4"/>
          <w:szCs w:val="24"/>
        </w:rPr>
        <w:t>podpisový záznam osoby odpovědné za zjištění skutečností a podpisový záznam osoby odpovědné za provedení inventarizace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s uvedením okamžiku připojení podpisového záznamu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et stran inventurního soupisu. 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inventurního soupisu obsahuje alespoň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všech inventarizačních evidencí, které byly využity při zjišťování skutečných stavů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stanovení ocenění zúčtovatelných rozdílů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 případě pohledávek a závazků uvedení způsobu, jak byly při inventuře využity pomocné evidenc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nemovitostí, o kterých má povinnosti vybraná účetní jednotka účtovat, uvedení způsobu, jak byly zkontrolovány veškeré údaje o těchto nemovitostech uvedených v Katastru nemovitostí České republiky.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dodatečného inventurního soupisu obsahuje alespoň: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slušný (prvotní) inventurní soupis,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všech inventarizačních evidencí, které byly využity při zjišťování skutečných stavů,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stanovení ocenění zúčtovatelných rozdílů,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hledávek a závazků uvedení způsobu, jak byly při inventuře využity pomocné evidence,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nemovitostí, o kterých má povinnosti vybraná účetní jednotka účtovat, uvedení způsobu, jak byly zkontrolovány veškeré údaje o těchto nemovitostech uvedených v Katastru nemovitostí České republiky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ventarizační zpráva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zprávou se rozumí shrnutí všech podstatných skutečností o všech provedených inventurách, včetně seznamu všech inventurních soupisů, dodatečných inventurních soupisů, inventurních zápisů a informace o všech inventarizačních a zúčtovatelných inventarizačních rozdílech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ntarizační zpráva bude obsahovat komentáře a zhodnocení průběhu inventarizace, komentáře k rozdílům, podnětům a zjištění inventarizačních komisí a souhrnný přehled provedených inventur. Dále bude obsahovat srovnávací tabulku v úrovni inventarizačních položek, všech použitých účtů účtového rozvrhu včetně podrozvahy, použitých účetní jednotkou v běžném období, a to po zaúčtování zúčtovatelných rozdílů.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věrečná ustanoven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12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ěrnice nabývá účinnosti ode dne 14. 12. 2011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án inventu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19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49" w:hanging="341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49" w:hanging="341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suppressAutoHyphens w:val="true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8:00Z</dcterms:created>
  <dc:creator>etruxova</dc:creator>
  <dc:description/>
  <dc:language>en-US</dc:language>
  <cp:lastModifiedBy>Admin</cp:lastModifiedBy>
  <cp:lastPrinted>2011-11-23T17:25:00Z</cp:lastPrinted>
  <dcterms:modified xsi:type="dcterms:W3CDTF">2013-03-05T13:08:00Z</dcterms:modified>
  <cp:revision>2</cp:revision>
  <dc:subject/>
  <dc:title>MĚSTO RAKOVNÍK</dc:title>
</cp:coreProperties>
</file>