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Jinočany tuto „Výroční zprávu za rok 2022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 - částečné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Obecně jsou informace občanům sdělovány na zasedáních zastupitelstva obce, prostřednictvím pev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Jinočanech dne 6.2.202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veřejněno: 6.2.202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Sejmuto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20:00Z</dcterms:created>
  <dc:creator>.</dc:creator>
  <dc:description/>
  <cp:keywords/>
  <dc:language>en-US</dc:language>
  <cp:lastModifiedBy>Markéta Korytová</cp:lastModifiedBy>
  <cp:lastPrinted>2022-01-10T18:47:00Z</cp:lastPrinted>
  <dcterms:modified xsi:type="dcterms:W3CDTF">2023-02-06T15:24:00Z</dcterms:modified>
  <cp:revision>39</cp:revision>
  <dc:subject/>
  <dc:title>16</dc:title>
</cp:coreProperties>
</file>