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Jinočany tuto „Výroční zprávu za rok 2018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 - částečn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Žadateli b</w:t>
            </w:r>
            <w:r>
              <w:rPr>
                <w:rFonts w:cs="Arial"/>
                <w:color w:val="000000"/>
                <w:sz w:val="20"/>
                <w:shd w:fill="FFFFFF" w:val="clear"/>
              </w:rPr>
              <w:t>yla informace poskytnuta částečně, aniž bylo o zbytku žádosti vydáno rozhodnutí o odmítnutí. Úřad poté</w:t>
            </w:r>
            <w:r>
              <w:rPr>
                <w:sz w:val="20"/>
              </w:rPr>
              <w:t xml:space="preserve"> vydal rozhodnutí o částečném odmítnutí žádosti. Po odvolání proti rozhodnutí o částečném odmítnutí byl spis předán nadřízenému orgánu. Nadřízený orgán potvrdil rozhodnutí obce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dané ústní nebo telefonické žádosti o poskytnutí informace jsou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Obecně jsou informace občanům sdělovány na zasedáních zastupitelstva obce, prostřednictvím pev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Jinočanech dne 25.2.201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20:00Z</dcterms:created>
  <dc:creator>.</dc:creator>
  <dc:description/>
  <cp:keywords/>
  <dc:language>en-US</dc:language>
  <cp:lastModifiedBy>Kristýna Klocová</cp:lastModifiedBy>
  <cp:lastPrinted>2019-02-25T10:15:00Z</cp:lastPrinted>
  <dcterms:modified xsi:type="dcterms:W3CDTF">2019-02-25T14:56:00Z</dcterms:modified>
  <cp:revision>19</cp:revision>
  <dc:subject/>
  <dc:title>16</dc:title>
</cp:coreProperties>
</file>