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7. Výroční zpráva podle zákona č. 106/1999 Sb. za rok 201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14.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(starostka) poskytoval (poskytovala)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.…Jinočanech…………………..  dne ……16.2.2015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8:03:00Z</dcterms:created>
  <dc:creator>.</dc:creator>
  <dc:description/>
  <cp:keywords/>
  <dc:language>en-US</dc:language>
  <cp:lastModifiedBy>OU Jinocany</cp:lastModifiedBy>
  <cp:lastPrinted>2015-07-21T10:49:00Z</cp:lastPrinted>
  <dcterms:modified xsi:type="dcterms:W3CDTF">2015-07-21T18:03:00Z</dcterms:modified>
  <cp:revision>2</cp:revision>
  <dc:subject/>
  <dc:title>16</dc:title>
</cp:coreProperties>
</file>