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 zapůjčení sportovního areálu</w:t>
      </w:r>
    </w:p>
    <w:p>
      <w:pPr>
        <w:pStyle w:val="Heading"/>
        <w:rPr>
          <w:sz w:val="20"/>
          <w:szCs w:val="44"/>
        </w:rPr>
      </w:pPr>
      <w:r>
        <w:rPr>
          <w:sz w:val="20"/>
          <w:szCs w:val="44"/>
        </w:rPr>
      </w:r>
    </w:p>
    <w:tbl>
      <w:tblPr>
        <w:tblW w:w="1065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>
          <w:trHeight w:val="546" w:hRule="atLeast"/>
        </w:trPr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96"/>
              </w:rPr>
            </w:pPr>
            <w:r>
              <w:rPr>
                <w:b/>
                <w:bCs/>
                <w:sz w:val="28"/>
                <w:szCs w:val="44"/>
              </w:rPr>
              <w:t>Pořadatel akce :</w:t>
            </w:r>
          </w:p>
        </w:tc>
      </w:tr>
    </w:tbl>
    <w:p>
      <w:pPr>
        <w:pStyle w:val="Heading"/>
        <w:jc w:val="left"/>
        <w:rPr>
          <w:sz w:val="20"/>
          <w:szCs w:val="44"/>
        </w:rPr>
      </w:pPr>
      <w:r>
        <w:rPr>
          <w:sz w:val="20"/>
          <w:szCs w:val="44"/>
        </w:rPr>
      </w:r>
    </w:p>
    <w:tbl>
      <w:tblPr>
        <w:tblW w:w="1065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>
          <w:trHeight w:val="546" w:hRule="atLeast"/>
        </w:trPr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96"/>
              </w:rPr>
            </w:pPr>
            <w:r>
              <w:rPr>
                <w:b/>
                <w:bCs/>
                <w:sz w:val="28"/>
                <w:szCs w:val="44"/>
              </w:rPr>
              <w:t>Druh akce :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065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>
          <w:trHeight w:val="546" w:hRule="atLeast"/>
        </w:trPr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96"/>
              </w:rPr>
            </w:pPr>
            <w:r>
              <w:rPr>
                <w:b/>
                <w:bCs/>
                <w:sz w:val="28"/>
                <w:szCs w:val="44"/>
              </w:rPr>
              <w:t>Místo konání akce : Sportovní areál Jamné nad Orlicí</w:t>
            </w:r>
          </w:p>
        </w:tc>
      </w:tr>
    </w:tbl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654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226"/>
      </w:tblGrid>
      <w:tr>
        <w:trPr>
          <w:trHeight w:val="5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96"/>
              </w:rPr>
            </w:pPr>
            <w:r>
              <w:rPr>
                <w:b/>
                <w:bCs/>
                <w:sz w:val="28"/>
                <w:szCs w:val="96"/>
              </w:rPr>
              <w:t>Datum akce: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96"/>
              </w:rPr>
            </w:pPr>
            <w:r>
              <w:rPr>
                <w:b/>
                <w:bCs/>
                <w:sz w:val="28"/>
                <w:szCs w:val="96"/>
              </w:rPr>
              <w:t>Začátek konání ak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Seznam pořadatelů</w:t>
      </w:r>
      <w:r>
        <w:rPr>
          <w:b/>
          <w:bCs/>
          <w:sz w:val="28"/>
        </w:rPr>
        <w:t>:</w:t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left="1416" w:firstLine="708"/>
        <w:rPr/>
      </w:pPr>
      <w:r>
        <w:rPr/>
        <w:t>jméno, příjmení, rok narození            trvalé bydliště, číslo popisné, telef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pořadate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řadatel 1: ……………………………………….</w:t>
        <w:tab/>
        <w:tab/>
        <w:t>……………………………………….</w:t>
      </w:r>
    </w:p>
    <w:p>
      <w:pPr>
        <w:pStyle w:val="Normal"/>
        <w:spacing w:lineRule="auto" w:line="360"/>
        <w:rPr/>
      </w:pPr>
      <w:r>
        <w:rPr/>
        <w:t>pořadatel 2: ……………………………………….</w:t>
        <w:tab/>
        <w:tab/>
        <w:t>……………………………………….</w:t>
      </w:r>
    </w:p>
    <w:p>
      <w:pPr>
        <w:pStyle w:val="Normal"/>
        <w:spacing w:lineRule="auto" w:line="360"/>
        <w:rPr/>
      </w:pPr>
      <w:r>
        <w:rPr/>
        <w:t>pořadatel 3: ……………………………………….</w:t>
        <w:tab/>
        <w:tab/>
        <w:t>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sičská hlídka:</w:t>
      </w:r>
    </w:p>
    <w:p>
      <w:pPr>
        <w:pStyle w:val="TextBody"/>
        <w:rPr/>
      </w:pPr>
      <w:r>
        <w:rPr/>
        <w:t xml:space="preserve">Pořadatel a členové požární asistenční hlídky byli seznámeni s přesným umístěním hasících přístrojů a vodního hydrantu(zahrada J.Filipa čp.89), se stanovištěm ohlašovny požárů a se stanovištěm hlavního elektrického vypínače. Dále byli seznámeni s vyhlašováním požárního poplachu a zajištění rychlého a bezpečného únik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1.člen: </w:t>
      </w:r>
      <w:r>
        <w:rPr/>
        <w:t>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.člen: </w:t>
      </w:r>
      <w:r>
        <w:rPr/>
        <w:t>……………………………………………………..</w:t>
      </w:r>
      <w:r>
        <w:rPr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otvrzení velitele SDH – razítko, podpis: </w:t>
      </w:r>
      <w:r>
        <w:rPr/>
        <w:t>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  <w:u w:val="single"/>
        </w:rPr>
        <w:t>Souhlas a podmínky pronajímatele Obce Jamné nad Orlicí (správce):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…………………………………………………………………………………………………………………………………………………………………… </w:t>
      </w:r>
      <w:r>
        <w:rPr/>
        <w:t>Razítko, podpis: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Obec Jamné nad Orlicí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Počet orazítkovaných vstupenek: ……………………………….    Razítko, podpis: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vydaných vstupenek:  ………………………………. …………………………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ze vstupného:…………………………………………….</w:t>
      </w:r>
    </w:p>
    <w:p>
      <w:pPr>
        <w:pStyle w:val="Normal"/>
        <w:rPr>
          <w:b/>
          <w:b/>
          <w:caps/>
          <w:sz w:val="28"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>Razítko, podpis:</w:t>
      </w:r>
    </w:p>
    <w:p>
      <w:pPr>
        <w:pStyle w:val="Heading2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Heading1"/>
        <w:jc w:val="left"/>
        <w:rPr>
          <w:b w:val="false"/>
          <w:b w:val="false"/>
          <w:caps/>
          <w:sz w:val="28"/>
          <w:u w:val="single"/>
        </w:rPr>
      </w:pPr>
      <w:r>
        <w:rPr>
          <w:b w:val="false"/>
          <w:caps/>
          <w:sz w:val="28"/>
          <w:u w:val="single"/>
        </w:rPr>
      </w:r>
    </w:p>
    <w:p>
      <w:pPr>
        <w:pStyle w:val="Heading1"/>
        <w:jc w:val="left"/>
        <w:rPr/>
      </w:pPr>
      <w:r>
        <w:rPr/>
        <w:t>Pronajímané  prostory:</w:t>
      </w:r>
      <w:r>
        <w:rPr>
          <w:b w:val="false"/>
          <w:bCs w:val="false"/>
          <w:sz w:val="24"/>
          <w:u w:val="none"/>
        </w:rPr>
        <w:tab/>
        <w:tab/>
      </w:r>
    </w:p>
    <w:p>
      <w:pPr>
        <w:pStyle w:val="Heading1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celý objekt</w:t>
        <w:tab/>
        <w:t>udírna + sociální zařízení</w:t>
        <w:tab/>
        <w:t>sociální zařízení + prostory k sezení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2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Heading2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Podmínky  pro  zapůjčování  BUDOVY</w:t>
      </w:r>
    </w:p>
    <w:p>
      <w:pPr>
        <w:pStyle w:val="Heading2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ZáZEMÍ SPORTOVIŠTĚ V JAMNÉM NAD ORLICÍ</w:t>
      </w:r>
    </w:p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/>
        <w:t>Povolení na společenskou akci schvaluje OÚ Jamné nad Orlicí  v zastoupení správce (případně starosty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Požární hlídku zajišťuje za úhradu Sbor dobrovolných hasičů Jamné n.O.,  zajišťuje si ji pořadatel akce.</w:t>
      </w:r>
    </w:p>
    <w:p>
      <w:pPr>
        <w:pStyle w:val="TextBodyIndent"/>
        <w:rPr/>
      </w:pPr>
      <w:r>
        <w:rPr/>
        <w:t>Povinnosti požárních hlídek (asistenčních hlídek) v době zvýšeného nebezpečí vzniku požáru při akcích, kterých se účastní větší počet osob. Na zákl. zákona ČNR č. 133/1985 Sb., o požární ochraně – část 2.</w:t>
      </w:r>
    </w:p>
    <w:p>
      <w:pPr>
        <w:pStyle w:val="Normal"/>
        <w:ind w:left="360" w:hanging="0"/>
        <w:jc w:val="both"/>
        <w:rPr/>
      </w:pPr>
      <w:r>
        <w:rPr/>
        <w:t>Vyhláška MV ČR č. 37/1986 Sb., kterou se provádějí některá ustanovení zákona ČNR o požární ochraně část 3.</w:t>
      </w:r>
    </w:p>
    <w:p>
      <w:pPr>
        <w:pStyle w:val="Normal"/>
        <w:ind w:left="360" w:hanging="0"/>
        <w:jc w:val="both"/>
        <w:rPr/>
      </w:pPr>
      <w:r>
        <w:rPr/>
        <w:t>Počet členů požární asistenční hlídky se určuje se zřetelem k úkolům, která má tato hlídka plnit. Skládá-li se požární asistenční hlídka ze 2 a více členů, určuje vedoucí jejího veli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Pořadatelskou službu v minimálním počtu 2 pořadatelé na 100 osob zajišťuje organizátor. Do působnosti pořadatelské služby patří celý sportovní areá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Budovu sportovního areálu pronajímá Obec Jamné nad Orlicí prostřednictvím svého správce, kterým je Pavel Rubeš, bytem Jamné nad Orlicí čp.280</w:t>
      </w:r>
      <w:r>
        <w:rPr>
          <w:szCs w:val="20"/>
        </w:rPr>
        <w:t xml:space="preserve">, </w:t>
      </w:r>
      <w:r>
        <w:rPr/>
        <w:t>tel.: 774 132 110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Zjistí-li pořadatel při přebírání objektu jakékoli závady, tyto skutečnosti ihned oznámí správci. V případě, že tak neučiní, nese odpovědnost za škod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Přípravu pronajatých prostor a jejich následný úklid si zajišťuje pořadatel akce. Předání a převzetí uklizených pronajatých prostor zajišťuje správce. Pořadatel je povinen složit správci před akcí 2000,- Kč zálohu pro případ neprovedení úklidu po akci. Ta mu bude po převzetí pronajatých prostor vrácena v případě, že úklid prostor byl proveden bez závad. Správce areálu může dle svého uvážení od výběru této zálohy upusti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Případnou způsobenou škodu na objektu nebo vybavení hradí v plné výši hlavní pořadatel. Za tímto účelem může správce požadovat složení zálohy před akcí do výše 10000,--Kč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/>
        <w:t>Správce areálu, zástupce obce je oprávněn za doprovodu pořadatele kdykoli při  pořádané akci provést kontrolu zapůjčených prosto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  <w:u w:val="single"/>
        </w:rPr>
      </w:pPr>
      <w:r>
        <w:rPr/>
        <w:t xml:space="preserve">2. </w:t>
      </w:r>
      <w:r>
        <w:rPr>
          <w:u w:val="single"/>
        </w:rPr>
        <w:t>Úhrady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2.1 Ceny za zapůjčení sportovního areálu se skládá z ceny za pronájem objektu, dále za skutečně          .    spotřebované energie </w:t>
      </w:r>
      <w:r>
        <w:rPr>
          <w:szCs w:val="20"/>
        </w:rPr>
        <w:t>(voda, elektrická energie)  a za zapůjčení stáčecího zařízení</w:t>
      </w:r>
      <w:r>
        <w:rPr/>
        <w:t xml:space="preserve"> na nápoje</w:t>
      </w:r>
      <w:r>
        <w:rPr>
          <w:szCs w:val="20"/>
        </w:rPr>
        <w:t xml:space="preserve">    .     (pult  včetně </w:t>
      </w:r>
      <w:r>
        <w:rPr/>
        <w:t>chlazení a narážecích hlav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1.1</w:t>
        <w:tab/>
        <w:t>Společenské organizace obce (TJ Sokol, Myslivecké sdružení Kozlovka, Sbor dobrovolných hasičů, Klub zahrádkářů) a rodinné akce občanů obce hradí za pořádanou akci pronájem ve výši 500,--Kč a dále hradí spotřebované ener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2    Ostatní hradí za pořádanou akci nájemné ve výši:</w:t>
      </w:r>
    </w:p>
    <w:p>
      <w:pPr>
        <w:pStyle w:val="Normal"/>
        <w:jc w:val="both"/>
        <w:rPr/>
      </w:pPr>
      <w:r>
        <w:rPr/>
        <w:tab/>
        <w:tab/>
        <w:t>- celý objekt 2000,--Kč</w:t>
      </w:r>
    </w:p>
    <w:p>
      <w:pPr>
        <w:pStyle w:val="Normal"/>
        <w:jc w:val="both"/>
        <w:rPr/>
      </w:pPr>
      <w:r>
        <w:rPr/>
        <w:tab/>
        <w:tab/>
        <w:t>- udírna, sociální zařízení, prostory k sezení 1500,--Kč</w:t>
      </w:r>
    </w:p>
    <w:p>
      <w:pPr>
        <w:pStyle w:val="Normal"/>
        <w:jc w:val="both"/>
        <w:rPr/>
      </w:pPr>
      <w:r>
        <w:rPr/>
        <w:tab/>
        <w:tab/>
        <w:t>- sociální zařízení, prostory k sezení 1000,--Kč</w:t>
      </w:r>
    </w:p>
    <w:p>
      <w:pPr>
        <w:pStyle w:val="Normal"/>
        <w:jc w:val="both"/>
        <w:rPr/>
      </w:pPr>
      <w:r>
        <w:rPr/>
        <w:tab/>
        <w:t xml:space="preserve">Uvedené nájemné je za dobu 24 hodin. Delší nebo kratší doba pronájmu je hraze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měrnou částí, nejkratší doba je 12 hodin, dále násobky 12-ti hodin.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1.3    Cena za elektrickou energii 1 kWh = 9,--Kč</w:t>
      </w:r>
    </w:p>
    <w:p>
      <w:pPr>
        <w:pStyle w:val="Normal"/>
        <w:ind w:left="705" w:hanging="705"/>
        <w:jc w:val="both"/>
        <w:rPr/>
      </w:pPr>
      <w:r>
        <w:rPr/>
        <w:t xml:space="preserve">      </w:t>
      </w:r>
      <w:r>
        <w:rPr/>
        <w:tab/>
        <w:t xml:space="preserve">          za pitnou vodu 1m</w:t>
      </w:r>
      <w:r>
        <w:rPr>
          <w:vertAlign w:val="superscript"/>
        </w:rPr>
        <w:t>3</w:t>
      </w:r>
      <w:r>
        <w:rPr/>
        <w:t xml:space="preserve"> = 37,-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4</w:t>
        <w:tab/>
        <w:t xml:space="preserve">Cena za </w:t>
      </w:r>
      <w:r>
        <w:rPr>
          <w:szCs w:val="20"/>
        </w:rPr>
        <w:t>zapůjčení stáčecího zařízení</w:t>
      </w:r>
      <w:r>
        <w:rPr/>
        <w:t xml:space="preserve"> na nápoje</w:t>
      </w:r>
      <w:r>
        <w:rPr>
          <w:szCs w:val="20"/>
        </w:rPr>
        <w:t xml:space="preserve"> (pult  včetně </w:t>
      </w:r>
      <w:r>
        <w:rPr/>
        <w:t xml:space="preserve">chlazení a narážecích hlav) je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00,-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5    Klíče od pronajatých prostor předává a přebírá správce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6 </w:t>
        <w:tab/>
        <w:t>Všechny zámky v areálu jsou na centrální klíč. Pokud dojde ke ztrátě zapůjčeného</w:t>
      </w:r>
    </w:p>
    <w:p>
      <w:pPr>
        <w:pStyle w:val="Normal"/>
        <w:ind w:left="705" w:hanging="0"/>
        <w:jc w:val="both"/>
        <w:rPr/>
      </w:pPr>
      <w:r>
        <w:rPr/>
        <w:t>(zapůjčených) klíče(klíčů) nájemcem, je ten povinen uhradit výměnu všech klíčů a zámkových vložek v plné výši. Pořizovací cena zámkového systému byla 7493,-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7</w:t>
        <w:tab/>
        <w:t>Obec na úklid prostor poskytuje úklidové a čistící prostředky zda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8</w:t>
        <w:tab/>
        <w:t>Veškeré poplatky za pronájem prostor vybírá správce areálu v hotovosti, který na přijatou</w:t>
      </w:r>
    </w:p>
    <w:p>
      <w:pPr>
        <w:pStyle w:val="Normal"/>
        <w:jc w:val="both"/>
        <w:rPr/>
      </w:pPr>
      <w:r>
        <w:rPr/>
        <w:tab/>
        <w:t>hotovost vystaví nájemci příjmový pokladní doklad. Hotovost poté předá účetní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9</w:t>
        <w:tab/>
        <w:t>Veškeré odpady a odpadky po akci likviduje na své náklady pořadatel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Tyto podmínky jsou platné od  1.1.2016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</w:rPr>
        <w:t>Obec Jamné nad Orlicí:                                                                 Pořadatel akc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ind w:left="4956" w:hanging="0"/>
        <w:jc w:val="both"/>
        <w:rPr>
          <w:b/>
          <w:b/>
          <w:bCs/>
        </w:rPr>
      </w:pPr>
      <w:r>
        <w:rPr>
          <w:b/>
          <w:bCs/>
        </w:rPr>
        <w:t>Razítko, podpis hlavního pořadate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Předání areálu nájemci:                          </w:t>
      </w:r>
      <w:r>
        <w:rPr/>
        <w:t>datum ……………… čas 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jádření:          správce …………………………………..    podpis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nájemce ……………………………… ..     podpis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ávady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Převzetí areálu správcem:                   </w:t>
      </w:r>
      <w:r>
        <w:rPr/>
        <w:t>datum ……………… čas 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jádření:          správce …………………………………..    podpis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/>
        <w:t>nájemce ……………………………… ..     podpis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ávady a škody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yúčtování pronájmu budovy zázemí sportoviště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  Jamném nad Orlicí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najato (účel)   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jekt předán:          dne …………………….. v ……………. hod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omu:                       jméno, příjmení ………………………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narozen dne 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trvale bytem ……………………………………………………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</w:t>
      </w:r>
      <w:r>
        <w:rPr/>
        <w:t>telefon 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jekt převzat zpět: dne …………………….. v ……………. hod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onájem </w:t>
      </w:r>
      <w:r>
        <w:rPr/>
        <w:t xml:space="preserve">trval ……… </w:t>
      </w:r>
      <w:r>
        <w:rPr>
          <w:b/>
          <w:bCs/>
        </w:rPr>
        <w:t>hodin</w:t>
      </w:r>
      <w:r>
        <w:rPr/>
        <w:t xml:space="preserve">, při sazbě ………..,-- Kč/24 hodin, je </w:t>
      </w:r>
      <w:r>
        <w:rPr>
          <w:b/>
          <w:bCs/>
        </w:rPr>
        <w:t>částka v Kč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čáteční stav elektroměru …………… konečný stav elektroměru 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potřebovaná el.energie </w:t>
      </w:r>
      <w:r>
        <w:rPr/>
        <w:t xml:space="preserve">…………… kWh x 9,--Kč je </w:t>
      </w:r>
      <w:r>
        <w:rPr>
          <w:b/>
          <w:bCs/>
        </w:rPr>
        <w:t>částka v Kč 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čáteční stav vodoměru …………… konečný stav vodoměru 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spotřeba vody </w:t>
      </w:r>
      <w:r>
        <w:rPr/>
        <w:t>…………m</w:t>
      </w:r>
      <w:r>
        <w:rPr>
          <w:sz w:val="16"/>
          <w:szCs w:val="16"/>
        </w:rPr>
        <w:t xml:space="preserve">3 </w:t>
      </w:r>
      <w:r>
        <w:rPr/>
        <w:t xml:space="preserve">x 37,--Kč </w:t>
      </w:r>
      <w:r>
        <w:rPr>
          <w:b/>
          <w:bCs/>
        </w:rPr>
        <w:t>je částka v Kč 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táčecí zařízení na nápoje je částka v Kč 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alší platby</w:t>
      </w:r>
    </w:p>
    <w:p>
      <w:pPr>
        <w:pStyle w:val="Normal"/>
        <w:autoSpaceDE w:val="false"/>
        <w:rPr/>
      </w:pPr>
      <w:r>
        <w:rPr/>
        <w:t>záloha na případné škody celkem ,--Kč vrácena - nevráce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 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 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 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C e l k e m k ú h r a d ě Kč 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sectPr>
      <w:type w:val="nextPage"/>
      <w:pgSz w:w="11906" w:h="16838"/>
      <w:pgMar w:left="1418" w:right="11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6:00Z</dcterms:created>
  <dc:creator>Lada</dc:creator>
  <dc:description/>
  <cp:keywords/>
  <dc:language>en-US</dc:language>
  <cp:lastModifiedBy>Uživatel</cp:lastModifiedBy>
  <cp:lastPrinted>2016-04-21T08:19:00Z</cp:lastPrinted>
  <dcterms:modified xsi:type="dcterms:W3CDTF">2016-04-21T06:25:00Z</dcterms:modified>
  <cp:revision>26</cp:revision>
  <dc:subject/>
  <dc:title>   </dc:title>
</cp:coreProperties>
</file>