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883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3132"/>
        <w:gridCol w:w="3383"/>
      </w:tblGrid>
      <w:tr>
        <w:trPr>
          <w:trHeight w:val="22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odpadu</w:t>
            </w:r>
          </w:p>
        </w:tc>
        <w:tc>
          <w:tcPr>
            <w:tcW w:w="313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 jej umístím</w:t>
            </w:r>
          </w:p>
        </w:tc>
        <w:tc>
          <w:tcPr>
            <w:tcW w:w="33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azeno v rámci poplatku obci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 lahve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z dům od domu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asty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z dům od domu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packy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z dům od domu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ír – balíky po 10 kg,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z dům od domu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ón + ostatní</w:t>
            </w:r>
          </w:p>
        </w:tc>
        <w:tc>
          <w:tcPr>
            <w:tcW w:w="31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é kontejnery v obci</w:t>
            </w:r>
          </w:p>
        </w:tc>
        <w:tc>
          <w:tcPr>
            <w:tcW w:w="3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nice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ry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nice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ystyren 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z dům od domu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/směsné plasty/</w:t>
            </w:r>
          </w:p>
        </w:tc>
        <w:tc>
          <w:tcPr>
            <w:tcW w:w="31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, kovy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le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chovky, kovové obaly 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oz dům od domu 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é kontejnery /zvony/ v obci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kla,tabulová skl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ená, drátoskla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nice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ezpečný odpad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ný odpad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šrot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.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lnice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eumatiky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stavované kontejnery s dozorem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 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.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suť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.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ernit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.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enka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.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. 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o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.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 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ína ze zahrádky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.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 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stovatelný odpad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ěrný dvůr KOS Jablonné n.O: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, každý si hradí sám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abky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ročně zajišťuje obec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bezpečný odpad = např.: barvy, laky, pesticidy, herbicidy, autobaterie, slané články – monočlánky, ropné výrobky – vyjetý olej, brzdová kapalina, olejové filtry, mastné hadry, atd.</w:t>
      </w:r>
    </w:p>
    <w:p>
      <w:pPr>
        <w:pStyle w:val="Normal"/>
        <w:jc w:val="both"/>
        <w:rPr/>
      </w:pPr>
      <w:r>
        <w:rPr/>
        <w:t>Objemný odpad = např.: skříně, matrace, postele, atd.</w:t>
      </w:r>
    </w:p>
    <w:p>
      <w:pPr>
        <w:pStyle w:val="Normal"/>
        <w:jc w:val="both"/>
        <w:rPr/>
      </w:pPr>
      <w:r>
        <w:rPr/>
        <w:t>Elektrošrot = např. sporáky, pračky, bojlery, ledničky, rádia, televize, osvětlovací tělesa, atd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Nejde o komunální odpad, ale jedná se o zpětný odběr již použitého zboží </w:t>
      </w:r>
    </w:p>
    <w:p>
      <w:pPr>
        <w:pStyle w:val="Normal"/>
        <w:jc w:val="both"/>
        <w:rPr/>
      </w:pPr>
      <w:r>
        <w:rPr/>
        <w:t>Stavební suť = střešní tašky, otlučené omítky, vybourané cihelné zdivo, obkladačky, umyvad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la a ostatní sanitární keramika, dlaždičky, vybouraný beton.</w:t>
      </w:r>
    </w:p>
    <w:p>
      <w:pPr>
        <w:pStyle w:val="Normal"/>
        <w:jc w:val="both"/>
        <w:rPr/>
      </w:pPr>
      <w:r>
        <w:rPr/>
        <w:t>Kompostovatelný odpad = odpad ze zahrad, větve = možnost likvidace na vlastní zahradě</w:t>
      </w:r>
    </w:p>
    <w:p>
      <w:pPr>
        <w:pStyle w:val="Normal"/>
        <w:jc w:val="both"/>
        <w:rPr/>
      </w:pPr>
      <w:r>
        <w:rPr/>
        <w:t>Směsný komunální odpad = odpad, který vzniká z provozu domác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věr jen připomínám, že obcí již nebude v roce 2008 a ani v dalších letech  realizován svoz skla a plastů, neboť sklo roztříděné na barevné a bílé lze kdykoli umístit do „zvonů“ na jednotlivých stanovištích v obci. Plasty budou odváženy firmou KOS ve svozech „Dům od domu“.</w:t>
      </w:r>
    </w:p>
    <w:p>
      <w:pPr>
        <w:pStyle w:val="TextBodyIndent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jc w:val="both"/>
        <w:rPr/>
      </w:pPr>
      <w:r>
        <w:rPr>
          <w:b/>
          <w:bCs/>
          <w:i w:val="false"/>
          <w:iCs w:val="false"/>
          <w:u w:val="single"/>
        </w:rPr>
        <w:t>Sběrný dvůr – KOS s.r.o. Jablonné nad Orlicí  - provozní doba  :</w:t>
      </w:r>
    </w:p>
    <w:p>
      <w:pPr>
        <w:pStyle w:val="TextBodyIndent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ndělí, středa                                        6,30 – 17,00  hod.</w:t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Úterý, čtvrtek, pátek                               6,30 – 15,00  hod.</w:t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bota                                                     8,00 – 12,00 hod.</w:t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TextBodyIndent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jc w:val="both"/>
        <w:rPr/>
      </w:pPr>
      <w:r>
        <w:rPr>
          <w:b/>
          <w:bCs/>
          <w:i w:val="false"/>
          <w:iCs w:val="false"/>
        </w:rPr>
        <w:t>Odpadové kalendáře pro rok 2008</w:t>
      </w:r>
      <w:r>
        <w:rPr>
          <w:i w:val="false"/>
          <w:iCs w:val="false"/>
        </w:rPr>
        <w:t xml:space="preserve">  a čárové kódy pro svoz dům od domu nebudou v letošním roce zasílány  prostřednictvím České pošty. Každý vlastník nemovitosti si je může vyzvednout osobně v kanceláři obecního úřadu </w:t>
      </w:r>
      <w:r>
        <w:rPr>
          <w:b/>
          <w:bCs/>
          <w:i w:val="false"/>
          <w:iCs w:val="false"/>
        </w:rPr>
        <w:t>v termínu od 18.2.2008</w:t>
      </w:r>
      <w:r>
        <w:rPr>
          <w:i w:val="false"/>
          <w:iCs w:val="false"/>
        </w:rPr>
        <w:t>. Chalupáři si kalendáře a kódy mohou vyzvednout prostřednictvím svých sousedů, případně sjednat jinou možnost telefonicky nebo mailem , protože v loňském roce se na obec v hojném počtu obraceli, že ve svých schránkách kalendáře nenašli .</w:t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Jízdní trasy pro svoz odpadu formou Dům od domu jsou stejné jako pro svoz popelnic, a to v letním i zimním období. Odpad tedy umisťujte na místa obvyklá pro popelnice dle ročního období (především podle sjízdnosti komunikací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30"/>
      <w:jc w:val="center"/>
      <w:outlineLvl w:val="0"/>
    </w:pPr>
    <w:rPr>
      <w:rFonts w:ascii="Arial" w:hAnsi="Arial" w:eastAsia="Arial Unicode MS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624"/>
      <w:jc w:val="center"/>
    </w:pPr>
    <w:rPr>
      <w:rFonts w:ascii="Arial" w:hAnsi="Arial" w:cs="Arial"/>
      <w:b/>
      <w:bCs/>
      <w:sz w:val="46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25:00Z</dcterms:created>
  <dc:creator>uzivatel</dc:creator>
  <dc:description/>
  <dc:language>en-US</dc:language>
  <cp:lastModifiedBy>uzivatel</cp:lastModifiedBy>
  <cp:lastPrinted>2008-06-22T11:02:00Z</cp:lastPrinted>
  <dcterms:modified xsi:type="dcterms:W3CDTF">2008-06-26T13:30:00Z</dcterms:modified>
  <cp:revision>2</cp:revision>
  <dc:subject/>
  <dc:title>P L N Á    M O C</dc:title>
</cp:coreProperties>
</file>