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o poskytování informací za rok 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V souladu s ustanovením § 18 zákona č. 106/1999 Sb. o svobodném přístupu k informacím ve znění pozdějších předpisů zveřejňuje Obec Chýnice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Výroční zprávu o poskytování informací za rok 2009“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průběhu roku 2009 odpovídal starosta obce, pracovnice obecního úřadu a členové zastupitelstva  průběžně na ústní a telefonické dotazy občanů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 Chýnici  dne 22. 2. 2010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GENEVA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GENEVA" w:hAnsi="Arial; GENEVA" w:eastAsia="Times New Roman;Geneva CE" w:cs="Arial; GENEVA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35:00Z</dcterms:created>
  <dc:creator>.</dc:creator>
  <dc:description/>
  <dc:language>en-US</dc:language>
  <cp:lastModifiedBy>Iva Chaloupková</cp:lastModifiedBy>
  <dcterms:modified xsi:type="dcterms:W3CDTF">2011-03-14T20:37:00Z</dcterms:modified>
  <cp:revision>3</cp:revision>
  <dc:subject/>
  <dc:title>16</dc:title>
</cp:coreProperties>
</file>