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20. Informace o zpracování osobních údajů (dle § 18 odst. 2 zák. č. 101/2000 Sb. o ochraně osobních údajů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0"/>
          <w:szCs w:val="20"/>
        </w:rPr>
        <w:t>Obec, případně Obecní úřad Chýnice provádí následující zpracování osobních údajů, které mu ukládá zvláštní zákon: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videnci obyvatel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Evidenci nájemců pozemků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videnci poplatků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gendu k zajištění voleb (vydávání voličských průkazů, evidenci členů volebních komisí, seznam voličů)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Agendu k poskytování informací občanům na základě zákona č. 106/1999 Sb. o svobodném přístupu k informacím ve znění pozdějších předpisů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dresní a identifikační údaje žadatele o ověření podpisu nebo listiny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ersonální agendu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5:30:00Z</dcterms:created>
  <dc:creator>Iva Chaloupková</dc:creator>
  <dc:description/>
  <cp:keywords/>
  <dc:language>en-US</dc:language>
  <cp:lastModifiedBy>User</cp:lastModifiedBy>
  <dcterms:modified xsi:type="dcterms:W3CDTF">2015-04-06T21:08:00Z</dcterms:modified>
  <cp:revision>7</cp:revision>
  <dc:subject/>
  <dc:title>20</dc:title>
</cp:coreProperties>
</file>