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důležitější používané předpis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Přehled nejdůležitějších předpisů, podle nichž povinný subjekt jedná a rozhoduje, které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tanovují právo žádat informace a povinnost poskytovat informace a které upravují další práv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čanů ve vztahu k povinnému subjektu.</w:t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kony, vyhlášky a nařízení jsou k dohledání na stránkách Portálu veřejné správy na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portal.gov.cz/app/zakony/?path=/portal/obcan/</w:t>
        </w:r>
      </w:hyperlink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řehled nejdůležitějších předpisů, podle nichž </w:t>
      </w:r>
      <w:r>
        <w:rPr>
          <w:rFonts w:cs="Arial" w:ascii="Arial" w:hAnsi="Arial"/>
          <w:iCs/>
          <w:sz w:val="20"/>
          <w:szCs w:val="20"/>
        </w:rPr>
        <w:t>obec Chýnice</w:t>
      </w:r>
      <w:r>
        <w:rPr>
          <w:rFonts w:cs="Arial" w:ascii="Arial" w:hAnsi="Arial"/>
          <w:sz w:val="20"/>
          <w:szCs w:val="20"/>
        </w:rPr>
        <w:t xml:space="preserve"> jedná a rozhoduje, které stanovují právo žádat informace a povinnost poskytovat informace. Tyto předpisy jsou k nahlédnutí v kanceláři obecního úřadu. </w:t>
      </w:r>
    </w:p>
    <w:p>
      <w:pPr>
        <w:pStyle w:val="Zakladnitextodsazen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hodiny dopoled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řední hodiny odpoled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děl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 - 12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 - 17: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00 - 12: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ladnitext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 - 17:00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ina základních práv a svobod (usnesení č. 2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ní zákon o bezpečnosti ČR (ústavní zákon 110/1998 Sb.</w:t>
      </w:r>
    </w:p>
    <w:p>
      <w:pPr>
        <w:pStyle w:val="Normalni"/>
        <w:rPr/>
      </w:pPr>
      <w:r>
        <w:rPr>
          <w:rFonts w:cs="Arial" w:ascii="Arial" w:hAnsi="Arial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" w:ascii="Arial" w:hAnsi="Arial"/>
          <w:sz w:val="20"/>
          <w:szCs w:val="20"/>
        </w:rPr>
        <w:t>v platném znění včetně pozdějších změn a doplňků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61/2006 Sb. – novela zákona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227/2000 Sb. o elektronickém podpisu  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500/2004 – Správní řád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634/2004 Sb. o správních poplatcí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7/2006 Sb.o veřejných zakáz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159/2006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ovela zákona o střetu zájmů č. 350/2009 Sb. (ředitelé škol přestali být považováni za veřejné funkconáře, nevztahuje se na ně povinnost podávat Čestná prohlášení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řízení vlády č. 173/2006 o zásadách stanovení úhrad a licenčních úhrad  a licenčních odměn za poskytování informací dle zák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365/2000 Sb. o informačních systémech veřejné správy a jeho novela zák. č. 81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64/2008 Sb. o formě uveřejňování informací souvisejících s výkonem veřejné správy prostřednictvím webových stránek pro osoby se zdravotním postižením (vyhláška o přístupnosti). Pravidla přístupnosti jsou dána s platností od 1. 3. 2008 přílohou k vyhlášce č. 64/2008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legislativa k datovým schránkám, spisové službě, provozu CzechPOINTu – zákon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447/2008 Sb., kterým se mění zákon č. 250/2000 Sb. (rozpočtová pravidla územních rozpočtů) – (vyvěsit i na elektronickou úřední desku návrh rozpočtu nejméně 15 dnů před schvalováním, vyvěsit i závěrečnou zprávu o výsledku hospodaření za minulý rok na elektronickou ÚD)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246/2001 Sb. o stanovení podmínek požární bezpečnosti a výkonu státního požárního dozoru (vyhláška o požární prevenci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Nařízení vlády ČR č. 91/2010 Sb. o podmínkách požární bezpečnosti při provozu komínů, kouřovodů a spotřebičů paliv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11/2009 o základních registrech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37/2006 Sb. o veřejných zakázkách vč. novel</w:t>
      </w:r>
    </w:p>
    <w:p>
      <w:pPr>
        <w:pStyle w:val="Normalni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onné normy jsou v těchto www stránkách doplněny vyhláškami a nařízeními obce pod příslušnými odkazy v menu webových stránek. Dále je možné do nich nahlédnout v kanceláři obecního úřadu v  úředních dnech a hodinách.</w:t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nformace o zákonných normách jsou také na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vlada.cz</w:t>
        </w:r>
      </w:hyperlink>
      <w:r>
        <w:rPr>
          <w:rFonts w:cs="Arial" w:ascii="Arial" w:hAnsi="Arial"/>
          <w:sz w:val="20"/>
          <w:szCs w:val="20"/>
        </w:rPr>
        <w:t xml:space="preserve"> nebo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m důležitým zdrojem informací o legislativě j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cz/app/zakony/?path=/portal/obcan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vcr.cz/" TargetMode="External"/><Relationship Id="rId5" Type="http://schemas.openxmlformats.org/officeDocument/2006/relationships/hyperlink" Target="http://www.portal.gov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4:00Z</dcterms:created>
  <dc:creator>ondilla</dc:creator>
  <dc:description/>
  <cp:keywords/>
  <dc:language>en-US</dc:language>
  <cp:lastModifiedBy>User</cp:lastModifiedBy>
  <cp:lastPrinted>2008-07-23T14:15:00Z</cp:lastPrinted>
  <dcterms:modified xsi:type="dcterms:W3CDTF">2015-04-06T20:53:00Z</dcterms:modified>
  <cp:revision>26</cp:revision>
  <dc:subject/>
  <dc:title>Nejdůležitější předpisy</dc:title>
</cp:coreProperties>
</file>