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hoteč</w:t>
      </w:r>
    </w:p>
    <w:p>
      <w:pPr>
        <w:pStyle w:val="Normal"/>
        <w:jc w:val="center"/>
        <w:rPr/>
      </w:pPr>
      <w:r>
        <w:rPr/>
        <w:t>pohled do historie z dobových pramen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ři hodiny jihozápadně od Prahy jest ves Choteč, v níž tvrz již od starých dob stávala. Zbytky její spatřovaly se ještě roku 1840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dy ves tato založena byla, lze dobře z pamětí poznati. Roku 1186 připomíná se tu toliko potok Choteč. Později objevuje se krajina ta v </w:t>
      </w:r>
      <w:r>
        <w:rPr>
          <w:b/>
          <w:bCs/>
        </w:rPr>
        <w:t>držení kláštera Plaského</w:t>
      </w:r>
      <w:r>
        <w:rPr/>
        <w:t xml:space="preserve">. Od kláštera najal si les zdější r. 1301 </w:t>
      </w:r>
      <w:r>
        <w:rPr>
          <w:b/>
          <w:bCs/>
        </w:rPr>
        <w:t>Eliáš z Tuchoměřic</w:t>
      </w:r>
      <w:r>
        <w:rPr/>
        <w:t xml:space="preserve"> od svého a Markéty manželky svého života, tak, aby tu mohl mlýny, dvůr a dům postaviti. Roku 1327 najal si statek ten, mezi tím zanedbaný, </w:t>
      </w:r>
      <w:r>
        <w:rPr>
          <w:b/>
          <w:bCs/>
        </w:rPr>
        <w:t>Ješek z Krašovic</w:t>
      </w:r>
      <w:r>
        <w:rPr/>
        <w:t xml:space="preserve"> na věčné časy pod plat. Seděl tu do smrti a </w:t>
      </w:r>
      <w:r>
        <w:rPr>
          <w:b/>
          <w:bCs/>
        </w:rPr>
        <w:t>syn jeho Tankvart</w:t>
      </w:r>
      <w:r>
        <w:rPr/>
        <w:t xml:space="preserve"> prodal r. 1361 s přivolením manželky své Markéty statek Chotečský zase klášteru. Ale za nedlouho týž statek byl najat. Dovídáme se k roku 1387, že o statek byla nějaká pře mezi Markétou, vdovou Bedřichovou z Prahy a Pavlem, synem Janovým z Chotče, z níž vyšlo najevo, že Markéta měla věc tu v pronájmu. Nájemníkem byl asi také </w:t>
      </w:r>
      <w:r>
        <w:rPr>
          <w:b/>
          <w:bCs/>
        </w:rPr>
        <w:t>Mareš z Ořecha</w:t>
      </w:r>
      <w:r>
        <w:rPr/>
        <w:t>, jenž se zavázal r. 1394, že bude z popluží svého v Chotči vydávati desátky ke kostelu Třebotovskému.</w:t>
      </w:r>
    </w:p>
    <w:p>
      <w:pPr>
        <w:pStyle w:val="Normal"/>
        <w:jc w:val="both"/>
        <w:rPr/>
      </w:pPr>
      <w:r>
        <w:rPr/>
        <w:t xml:space="preserve">V roce 1401 – 1411 připomíná se </w:t>
      </w:r>
      <w:r>
        <w:rPr>
          <w:b/>
          <w:bCs/>
        </w:rPr>
        <w:t>Valentin z Chotče</w:t>
      </w:r>
      <w:r>
        <w:rPr/>
        <w:t xml:space="preserve">, podmaršálek královský, jemuž král Václav r. 1401 plat na klášteře Plaském zapsal. Roku 1409 zapsal Valentin statek svůj Choteč přivolením Elišky manželky a Zdeny pastorkyně své </w:t>
      </w:r>
      <w:r>
        <w:rPr>
          <w:b/>
          <w:bCs/>
        </w:rPr>
        <w:t>Beneši</w:t>
      </w:r>
      <w:r>
        <w:rPr/>
        <w:t xml:space="preserve"> </w:t>
      </w:r>
      <w:r>
        <w:rPr>
          <w:b/>
          <w:bCs/>
        </w:rPr>
        <w:t>z Obrnic</w:t>
      </w:r>
      <w:r>
        <w:rPr/>
        <w:t xml:space="preserve">, kramáři Pražskému, </w:t>
      </w:r>
      <w:r>
        <w:rPr>
          <w:b/>
          <w:bCs/>
        </w:rPr>
        <w:t>Matesovi z Chotče</w:t>
      </w:r>
      <w:r>
        <w:rPr/>
        <w:t xml:space="preserve">, bratru svému, a tohoto synu Mikuláši. Tento věrný Mikuláš přijal pak r. 1416 věnný plat Na Tmáni, seděl r. 1418 na Třebotově a dostal r. 1436 zápisem plat v Hlubočepích. Také se ještě připomíná v letech 1422 – 1432 </w:t>
      </w:r>
      <w:r>
        <w:rPr>
          <w:b/>
          <w:bCs/>
        </w:rPr>
        <w:t>Chval z Chotče</w:t>
      </w:r>
      <w:r>
        <w:rPr/>
        <w:t>, jenž býval purkrabím na Kostelci nad Sázavou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V 15. století zapomnělo se na to, že jest Choteč statkem nájemným kláštera Plaského, a stal se zbožím zpupným, jenž držel r. 1528 </w:t>
      </w:r>
      <w:r>
        <w:rPr>
          <w:b/>
          <w:bCs/>
        </w:rPr>
        <w:t>Václav Stříbrný z Horoměřic</w:t>
      </w:r>
      <w:r>
        <w:rPr/>
        <w:t xml:space="preserve">. Nástupce syn Jan měl rozepři se sedláky ze Zbuzan a r. 1530 nočně vlezli přes zeď u tvrze Chotče do jeho dvora, zámek a vrata u dvora vylámali a dva čeledíni zbili, jednoho do šatlavy vzali do Prahy. Jan tuto hospodařil do r. 1547 a stále se potýkal s věřiteli svými. Syn jeho prodal r. 1553 tvrz, dvůr a ves Choteč </w:t>
      </w:r>
      <w:r>
        <w:rPr>
          <w:b/>
          <w:bCs/>
        </w:rPr>
        <w:t>Adamovi Byšickému z Byšic</w:t>
      </w:r>
      <w:r>
        <w:rPr/>
        <w:t xml:space="preserve">. Později přecházela ves , dvůr i tvrz z jednoho majitela na druhého, až v r. 1569 se stal novým majitelem </w:t>
      </w:r>
      <w:r>
        <w:rPr>
          <w:b/>
          <w:bCs/>
        </w:rPr>
        <w:t>Nykodem Magrle</w:t>
      </w:r>
      <w:r>
        <w:rPr/>
        <w:t xml:space="preserve"> </w:t>
      </w:r>
      <w:r>
        <w:rPr>
          <w:b/>
          <w:bCs/>
        </w:rPr>
        <w:t>z Sobíšku</w:t>
      </w:r>
      <w:r>
        <w:rPr/>
        <w:t xml:space="preserve">. Ačkoliv pak Magrlové i později v držení Chotče zůstali, v 17. století seděl na Chotči Jiří Magrle, který se účastnil vzpoury, byl odsouzen r. 1622 a musel se vzdát třetiny jmění svého a </w:t>
      </w:r>
      <w:r>
        <w:rPr>
          <w:b/>
          <w:bCs/>
        </w:rPr>
        <w:t>statky Choteč i Zbuzany odevzdány kapitole kostela u</w:t>
      </w:r>
      <w:r>
        <w:rPr/>
        <w:t xml:space="preserve"> </w:t>
      </w:r>
      <w:r>
        <w:rPr>
          <w:b/>
          <w:bCs/>
        </w:rPr>
        <w:t>Všech svatých na Hradě Pražském</w:t>
      </w:r>
      <w:r>
        <w:rPr/>
        <w:t>, kdy hospodářství zdejší od té doby nepřetržitě v držení této kapitoly zůstával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2:04:00Z</dcterms:created>
  <dc:creator>Iva Chaloupková</dc:creator>
  <dc:description/>
  <dc:language>en-US</dc:language>
  <cp:lastModifiedBy>Iva Chaloupková</cp:lastModifiedBy>
  <dcterms:modified xsi:type="dcterms:W3CDTF">2009-02-23T22:27:00Z</dcterms:modified>
  <cp:revision>1</cp:revision>
  <dc:subject/>
  <dc:title>Choteč</dc:title>
</cp:coreProperties>
</file>