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září opět ve znamení baterií</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řijďte si pro praktickou krabičku ECOCHEE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zapomněli jste odevzdat všechny vybité baterie k recyklaci?</w:t>
      </w:r>
    </w:p>
    <w:p>
      <w:pPr>
        <w:pStyle w:val="Normal"/>
        <w:jc w:val="both"/>
        <w:rPr>
          <w:rFonts w:ascii="Times New Roman" w:hAnsi="Times New Roman" w:cs="Times New Roman"/>
          <w:b/>
          <w:b/>
          <w:sz w:val="24"/>
          <w:szCs w:val="24"/>
        </w:rPr>
      </w:pPr>
      <w:r>
        <w:rPr>
          <w:rFonts w:cs="Times New Roman" w:ascii="Times New Roman" w:hAnsi="Times New Roman"/>
          <w:b/>
          <w:sz w:val="24"/>
          <w:szCs w:val="24"/>
        </w:rPr>
        <w:t>Již podruhé bude 9. září věnováno třídění a recyklaci baterií. Již podruhé totiž oslavíme Evropský den recyklace baterií, který v letošním roce připadá na pátek 9. září. V tento den, který se odkazuje k narození slavného italského lékaře a fyzika Luigi Galvaniho, si tak připomeneme význam správného třídění a recyklace bateri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3300730</wp:posOffset>
            </wp:positionH>
            <wp:positionV relativeFrom="paragraph">
              <wp:posOffset>103505</wp:posOffset>
            </wp:positionV>
            <wp:extent cx="2394585" cy="179197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3" t="-17" r="-13" b="-17"/>
                    <a:stretch>
                      <a:fillRect/>
                    </a:stretch>
                  </pic:blipFill>
                  <pic:spPr bwMode="auto">
                    <a:xfrm>
                      <a:off x="0" y="0"/>
                      <a:ext cx="2394585" cy="179197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k můžete tento významný den oslavit a přispět k ochraně životního prostředí? Začněte doma třídit baterie – je to skutečně jednoduché. Třídění vám usnadní sběrná krabička ECOCHEESE, kterou si </w:t>
      </w:r>
      <w:r>
        <w:rPr>
          <w:rFonts w:cs="Times New Roman" w:ascii="Times New Roman" w:hAnsi="Times New Roman"/>
          <w:sz w:val="32"/>
          <w:szCs w:val="32"/>
        </w:rPr>
        <w:t xml:space="preserve">můžete </w:t>
      </w:r>
      <w:r>
        <w:rPr>
          <w:rFonts w:cs="Times New Roman" w:ascii="Times New Roman" w:hAnsi="Times New Roman"/>
          <w:b/>
          <w:sz w:val="32"/>
          <w:szCs w:val="32"/>
        </w:rPr>
        <w:t>zdarma vyzvednout na Městském úřadě Hostinné, v infocentru nebo podkladně v přízemí úřadu</w:t>
      </w:r>
      <w:r>
        <w:rPr>
          <w:rFonts w:cs="Times New Roman" w:ascii="Times New Roman" w:hAnsi="Times New Roman"/>
          <w:b/>
          <w:sz w:val="24"/>
          <w:szCs w:val="24"/>
        </w:rPr>
        <w:t>.</w:t>
      </w:r>
      <w:r>
        <w:rPr>
          <w:rFonts w:cs="Times New Roman" w:ascii="Times New Roman" w:hAnsi="Times New Roman"/>
          <w:sz w:val="24"/>
          <w:szCs w:val="24"/>
        </w:rPr>
        <w:t xml:space="preserve"> Díky krabičce ECOCHEESE se vám již nebudou baterie povalovat v šuplících. Vše, co musíte udělat, je jednou za čas její obsah odnést na jedno ze sběrných míst, kterých je v Česku již na 20 tisíc. Praktickou krabičku má doma již více než 120 tisíc domácnost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běrná místa jsou blíž, než si myslíte</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4445</wp:posOffset>
            </wp:positionH>
            <wp:positionV relativeFrom="paragraph">
              <wp:posOffset>147955</wp:posOffset>
            </wp:positionV>
            <wp:extent cx="2066290" cy="1461770"/>
            <wp:effectExtent l="0" t="0" r="0" b="0"/>
            <wp:wrapTight wrapText="bothSides">
              <wp:wrapPolygon edited="0">
                <wp:start x="-54" y="0"/>
                <wp:lineTo x="-54" y="21496"/>
                <wp:lineTo x="21600" y="21496"/>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066290" cy="146177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oužité baterie lze bezplatně odevzdat ve všech prodejnách, které v rámci svého sortimentu prodávají přenosné baterie. Prodejci jsou povinni od vás baterie převzít bez ohledu na jejich značku, velikost, množství či místo nákupu. Baterie lze odevzdávat také ve sběrných dvorech, na školách, úřadech a v některých firmách. </w:t>
      </w:r>
      <w:r>
        <w:rPr>
          <w:rFonts w:cs="Times New Roman" w:ascii="Times New Roman" w:hAnsi="Times New Roman"/>
          <w:b/>
          <w:sz w:val="24"/>
          <w:szCs w:val="24"/>
        </w:rPr>
        <w:t>Město Hostinné má sběrnou nádobu umístěnou v přízemí Městského úřadu. Sběrný dvůr, který se v areálu výkupny odpadů nachází v ul. Deymova, je otevřený PO – PÁ 08:30 h. – 16:00 h, SO 09:00 – 12:00 h</w:t>
      </w:r>
      <w:r>
        <w:rPr>
          <w:rFonts w:cs="Times New Roman" w:ascii="Times New Roman" w:hAnsi="Times New Roman"/>
          <w:sz w:val="24"/>
          <w:szCs w:val="24"/>
        </w:rPr>
        <w:t xml:space="preserve">. Seznam všech sběrných míst naleznete v nové interaktivní mapě Ecobat </w:t>
      </w:r>
      <w:hyperlink r:id="rId4">
        <w:r>
          <w:rPr>
            <w:rStyle w:val="InternetLink"/>
            <w:rFonts w:cs="Times New Roman" w:ascii="Times New Roman" w:hAnsi="Times New Roman"/>
            <w:sz w:val="24"/>
            <w:szCs w:val="24"/>
          </w:rPr>
          <w:t>mapa.ecobat.cz</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íte, kolik máte doma baterií?</w:t>
      </w:r>
      <w:r>
        <w:rPr>
          <w:rFonts w:eastAsia="Times New Roman" w:cs="Times New Roman" w:ascii="Times New Roman" w:hAnsi="Times New Roman"/>
          <w:color w:val="000000"/>
          <w:w w:val="1"/>
          <w:sz w:val="24"/>
          <w:szCs w:val="24"/>
          <w:shd w:fill="000000" w:val="clear"/>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ůměrná česká rodina má doma 49 baterií, z toho 8 použitých, vyplynulo z průzkumu společnosti Recyklohraní o.p.s. V západní Evropě není výjimkou i 115 přenosných baterií v jedné domácnosti. V České republice se ročně vytřídí přes 1 200 tun použitých baterií a akumulátorů, tedy na 35 % baterií dodaných na náš trh. To znamená, že se k recyklaci dostane pouze každá třetí baterie dodaná na trh. Otevřete zásuvky a šuplíky a zjistěte, zda i vy nemáte doma baterie, které je třeba vytřídit! Čím více vybitých baterií se totiž dostane do recyklačního procesu, tím méně přírodních zdrojů je nutno vytěžit k výrobě nových. Také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draví nebezpečné látky, které mnohé baterie obsahují, se podaří prostřednictvím recyklace zachytit. Z jedné tuny baterií lze recyklací znovu získat až 167 kg oceli, 210 kg zinku, 205 kg </w:t>
      </w:r>
    </w:p>
    <w:p>
      <w:pPr>
        <w:pStyle w:val="Normal"/>
        <w:jc w:val="both"/>
        <w:rPr>
          <w:rFonts w:ascii="Times New Roman" w:hAnsi="Times New Roman" w:cs="Times New Roman"/>
          <w:sz w:val="24"/>
          <w:szCs w:val="24"/>
        </w:rPr>
      </w:pPr>
      <w:r>
        <w:rPr>
          <w:rFonts w:cs="Times New Roman" w:ascii="Times New Roman" w:hAnsi="Times New Roman"/>
          <w:sz w:val="24"/>
          <w:szCs w:val="24"/>
        </w:rPr>
        <w:t>manganu a přibližně 15 kg niklu a mědi. Věděli jste, že zinek z deseti kilogramů baterií poslouží k výrobě mosazi pro jeden saxof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Proč si připomínáme právě Luigi Galvanih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igi Galvani se proslavil pokusy s takzvanou živočišnou elektřinou. Galvaniho badatelská činnost přivedla jeho současníka a oponenta Alessandra Voltu k sestrojení prvního galvanického článku. Princip tohoto článku se později stal základním konstrukčním prvkem všech elektrických baterií a akumulátorů. A i když Galvani není přímým tvůrcem baterií, je jejich nepopiratelným duchovním otc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droj ECOBAT s. r. o.</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75285</wp:posOffset>
          </wp:positionH>
          <wp:positionV relativeFrom="paragraph">
            <wp:posOffset>-231140</wp:posOffset>
          </wp:positionV>
          <wp:extent cx="2085340" cy="1075055"/>
          <wp:effectExtent l="0" t="0" r="0" b="0"/>
          <wp:wrapTight wrapText="bothSides">
            <wp:wrapPolygon edited="0">
              <wp:start x="-51" y="0"/>
              <wp:lineTo x="-51" y="21495"/>
              <wp:lineTo x="21600" y="21495"/>
              <wp:lineTo x="21600"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8" r="-9" b="-18"/>
                  <a:stretch>
                    <a:fillRect/>
                  </a:stretch>
                </pic:blipFill>
                <pic:spPr bwMode="auto">
                  <a:xfrm>
                    <a:off x="0" y="0"/>
                    <a:ext cx="2085340" cy="1075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cs="Times New Roman"/>
      <w:sz w:val="20"/>
      <w:szCs w:val="20"/>
    </w:rPr>
  </w:style>
  <w:style w:type="character" w:styleId="PedmtkomenteChar">
    <w:name w:val="Předmět komentáře Char"/>
    <w:qFormat/>
    <w:rPr>
      <w:rFonts w:ascii="Calibri" w:hAnsi="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rPr>
  </w:style>
  <w:style w:type="paragraph" w:styleId="Footer">
    <w:name w:val="Footer"/>
    <w:basedOn w:val="Normal"/>
    <w:pPr/>
    <w:rPr>
      <w:rFonts w:ascii="Calibri" w:hAnsi="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apa.ecobat.cz/"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57:00Z</dcterms:created>
  <dc:creator>mackova</dc:creator>
  <dc:description/>
  <dc:language>en-US</dc:language>
  <cp:lastModifiedBy>Petr Šmíd</cp:lastModifiedBy>
  <dcterms:modified xsi:type="dcterms:W3CDTF">2016-09-19T13:57:00Z</dcterms:modified>
  <cp:revision>2</cp:revision>
  <dc:subject/>
  <dc:title/>
</cp:coreProperties>
</file>