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VYDÁNÍ VOLIČSKÉHO PRŮKAZU</w:t>
      </w:r>
    </w:p>
    <w:p>
      <w:pPr>
        <w:pStyle w:val="Normal"/>
        <w:ind w:lef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volby do Poslanecké sněmovny Parlamentu České republiky</w:t>
      </w:r>
    </w:p>
    <w:p>
      <w:pPr>
        <w:pStyle w:val="Normal"/>
        <w:ind w:left="-5" w:hanging="0"/>
        <w:jc w:val="center"/>
        <w:rPr/>
      </w:pPr>
      <w:r>
        <w:rPr/>
      </w:r>
    </w:p>
    <w:p>
      <w:pPr>
        <w:pStyle w:val="Normal"/>
        <w:ind w:lef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odle ustanovení § 6a odst. 2 zákona č. 247/1995 Sb., o volbách do Parlamentu ČR a o změně a doplnění některých dalších zákonů, ve znění pozdějších předpisů (dále jen „zákon o volbách“), tímto žádám o vydání voličského průkazu pro hlasování ve volbách do Poslanecké sněmovny Parlamentu ČR, které se uskuteční ve dnech 03. a 04.10.2025, neboť nebudu moci volit ve volebním okrsku, v jehož stálém seznamu jsem zapsán/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Jméno a příjmení: ………………………………………………………………………………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a trvalého pobytu: 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Telefonní kontakt (nepovinné):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u na vědomí, že podle ust. § 6a odst. 3 písm. a) zákona o volbách mne voličský průkaz opravňuje ve dnech voleb k zápisu do výpisu ze zvláštního seznamu voličů v jakémkoli volebním okrsku, popřípadě zvláštním volebním okrs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čský průkaz: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řevezmu osobně,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evezme osoba, která se prokáže plnou mocí s mým úředně ověřeným podpisem,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žádám zaslat do vlastních rukou na adresu trvalého pobytu,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žádám zaslat do vlastních rukou na jinou adresu 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 ……………………………dne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vol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čský průkaz č. 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řevzal volič osobně dne:…………………………….podpis: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>-  převzala zplnomocněná osoba dne: ………….………podpis: …….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yl zaslán do vlastních rukou na adresu dne: 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olič může požádat o vydání voličského průkazu</w:t>
      </w:r>
      <w:r>
        <w:rPr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v listinné podobě opatřené úředně ověřeným podpisem voliče, </w:t>
      </w:r>
    </w:p>
    <w:p>
      <w:pPr>
        <w:pStyle w:val="Odstavecseseznamem"/>
        <w:spacing w:lineRule="auto" w:line="276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(V souladu s ust. § 8 odst. 2 písm. f) zákona č. 634/2004 Sb., o správních poplatcích, ve znění pozdějších předpisů, je úřední ověření podpisu pro účely výkony volebního práva osvobozeno od správního poplatku.)</w:t>
      </w:r>
    </w:p>
    <w:p>
      <w:pPr>
        <w:pStyle w:val="Odstavecseseznamem"/>
        <w:numPr>
          <w:ilvl w:val="0"/>
          <w:numId w:val="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v elektronické podobě zaslané prostřednictvím datové schránky voliče</w:t>
      </w:r>
    </w:p>
    <w:p>
      <w:pPr>
        <w:pStyle w:val="Odstavecseseznamem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(datové schránky fyzické osoby, nikoli však podnikající fyzické osoby nebo právnické osoby) </w:t>
      </w:r>
    </w:p>
    <w:p>
      <w:pPr>
        <w:pStyle w:val="Odstavecseseznamem"/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o nejpozději 7 dnů přede dnem voleb, tj. do 26.09.2025, </w:t>
      </w:r>
    </w:p>
    <w:p>
      <w:pPr>
        <w:pStyle w:val="Odstavecseseznamem"/>
        <w:numPr>
          <w:ilvl w:val="0"/>
          <w:numId w:val="1"/>
        </w:numPr>
        <w:spacing w:lineRule="auto" w:line="276"/>
        <w:ind w:left="284" w:hanging="284"/>
        <w:rPr/>
      </w:pPr>
      <w:r>
        <w:rPr>
          <w:sz w:val="24"/>
          <w:szCs w:val="24"/>
        </w:rPr>
        <w:t xml:space="preserve">osobně  </w:t>
      </w:r>
      <w:r>
        <w:rPr>
          <w:b/>
          <w:sz w:val="24"/>
          <w:szCs w:val="24"/>
        </w:rPr>
        <w:t xml:space="preserve">nejpozději do 01.10.2025 do 16:00 h.                                                       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oličský průkaz je možné vydat nejdříve 15 dnů přede dnem voleb, tj. 18.09.20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</w:rPr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-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  <w:tr>
      <w:trPr>
        <w:trHeight w:val="442" w:hRule="atLeast"/>
      </w:trPr>
      <w:tc>
        <w:tcPr>
          <w:tcW w:w="9639" w:type="dxa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7"/>
      <w:gridCol w:w="3544"/>
    </w:tblGrid>
    <w:tr>
      <w:trPr/>
      <w:tc>
        <w:tcPr>
          <w:tcW w:w="7087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í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atrika a evidence obyvatel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277 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7155</wp:posOffset>
          </wp:positionH>
          <wp:positionV relativeFrom="margin">
            <wp:posOffset>-140398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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07:00Z</dcterms:created>
  <dc:creator>KZ</dc:creator>
  <dc:description/>
  <cp:keywords/>
  <dc:language>en-US</dc:language>
  <cp:lastModifiedBy>Alena Nováková</cp:lastModifiedBy>
  <cp:lastPrinted>2025-05-21T14:09:00Z</cp:lastPrinted>
  <dcterms:modified xsi:type="dcterms:W3CDTF">2025-05-21T12:09:00Z</dcterms:modified>
  <cp:revision>5</cp:revision>
  <dc:subject/>
  <dc:title/>
</cp:coreProperties>
</file>