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" w:after="0"/>
        <w:rPr/>
      </w:pPr>
      <w:r>
        <w:rPr/>
        <w:t>Inventarizační zpráva hlavní inventarizační komise</w:t>
      </w:r>
    </w:p>
    <w:p>
      <w:pPr>
        <w:pStyle w:val="Heading"/>
        <w:spacing w:before="12" w:after="0"/>
        <w:rPr/>
      </w:pPr>
      <w:r>
        <w:rPr/>
        <w:t>o průběhu a výsledku inventarizace k 31.12.2024</w:t>
      </w:r>
    </w:p>
    <w:p>
      <w:pPr>
        <w:pStyle w:val="Normal"/>
        <w:spacing w:before="1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" w:after="0"/>
        <w:rPr/>
      </w:pPr>
      <w:r>
        <w:rPr/>
        <w:t>Na základě příkazu starostky města Ing. Dagmar Sahánkové ze dne 21.11.2024 proběhla řádná fyzická a dokladová inventarizace majetku a závazků města Hostinné ke dni 31.12.2024 s tímto výsledkem:</w:t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Hlavní inventarizační komise (HIK)</w:t>
      </w:r>
      <w:r>
        <w:rPr/>
        <w:t xml:space="preserve"> ve složení: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HIK: </w:t>
        <w:tab/>
        <w:t>Ing. Jana Čechová</w:t>
      </w:r>
      <w:r>
        <w:rPr>
          <w:color w:val="000000"/>
          <w:shd w:fill="FFFF00" w:val="clear"/>
        </w:rPr>
        <w:t xml:space="preserve">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Hana Kulhán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Iveta Doub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>Ing. Štěpánka Musi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Předseda IK:</w:t>
        <w:tab/>
        <w:t xml:space="preserve"> </w:t>
        <w:tab/>
        <w:t>Iveta Doub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strike/>
          <w:color w:val="000000"/>
        </w:rPr>
        <w:t>Bc. Renata Mašková</w:t>
      </w:r>
      <w:r>
        <w:rPr>
          <w:color w:val="000000"/>
        </w:rPr>
        <w:t xml:space="preserve"> (mateřská dovolená)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Jitka Skořepová, DiS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Náhradník:</w:t>
        <w:tab/>
        <w:tab/>
        <w:t>Mgr. Eliška Kudláč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2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Kateřina Cil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Ing. Monika Vac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Ing. Marie Zeman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3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</w:r>
      <w:r>
        <w:rPr/>
        <w:t>Eva Indr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Vladimír Urban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>Mgr. Kateřina Hromád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4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Jiří Bederka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Hana Kulhán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color w:val="000000"/>
        </w:rPr>
        <w:t>Markéta Pospíšilová, Dis.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avel Kněžourek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5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Martina Šťastn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Hana Mikeš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Eva Kubí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6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Ing. Štěpánka Musi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Iveta Nechanick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Lenka Kněžou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7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Alena Novák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 xml:space="preserve">Jitka Pavlíč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Tomáš Anděl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Miroslav Uždil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8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Alena Vaň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Lucie Polešovsk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Bc. Matěj Hanč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Pavel Bydžovský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9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Bc. Jiří Říha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Tomáš Hovard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Jana Exn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Lucie Lhotová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0</w:t>
      </w:r>
      <w:r>
        <w:rPr/>
        <w:t xml:space="preserve"> ve složení: 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Předseda IK: </w:t>
        <w:tab/>
        <w:tab/>
        <w:t>Svatava Koz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Kateřina Kus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etr Šmíd ml.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Šárka Benáková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Byla jmenována </w:t>
      </w:r>
      <w:r>
        <w:rPr>
          <w:b/>
          <w:color w:val="000000"/>
        </w:rPr>
        <w:t>Inventarizační komise (IK) č. 11</w:t>
      </w:r>
      <w:r>
        <w:rPr>
          <w:color w:val="000000"/>
        </w:rPr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Hana Kulhán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Pavel Kněžourek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Dominik Pu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dot"/>
        </w:tabs>
        <w:spacing w:before="12" w:after="0"/>
        <w:jc w:val="both"/>
        <w:rPr>
          <w:color w:val="000000"/>
        </w:rPr>
      </w:pPr>
      <w:r>
        <w:rPr>
          <w:bCs/>
          <w:color w:val="000000"/>
        </w:rPr>
        <w:t>Byla jmenována</w:t>
      </w:r>
      <w:r>
        <w:rPr>
          <w:b/>
          <w:bCs/>
          <w:color w:val="000000"/>
        </w:rPr>
        <w:t xml:space="preserve"> Inventarizační komise (IK) č. 12 </w:t>
      </w:r>
      <w:r>
        <w:rPr>
          <w:color w:val="000000"/>
        </w:rPr>
        <w:t>ve složení</w:t>
      </w:r>
      <w:r>
        <w:rPr>
          <w:b/>
          <w:bCs/>
          <w:color w:val="000000"/>
        </w:rPr>
        <w:t>: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Ing. Monika Vac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Mgr. Marek Vávra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Lenka Trejtna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Jan Zítko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ové inventarizačních komisí jmenovaní „Příkazem k provedení řádné fyzické a dokladové inventarizace majetku a závazků ke dni 31.12.2024“ ze dne 21.11.2024 byli proškoleni z práv a povinností dne 26.11.2024 (nepřítomní byli proškoleni dodatečně individuálně).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Inventarizace byla zahájena dne 02.12.2024 a ukončena dne 28.02.2025.</w:t>
      </w:r>
    </w:p>
    <w:p>
      <w:pPr>
        <w:pStyle w:val="Normal"/>
        <w:spacing w:before="12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oučástí inventarizační zprávy jsou: 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Přehled majetku a závazků podléhajících inventarizaci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Rozvaha sestavená ke dni 31.12.2024</w:t>
      </w:r>
    </w:p>
    <w:p>
      <w:pPr>
        <w:pStyle w:val="Normal"/>
        <w:numPr>
          <w:ilvl w:val="0"/>
          <w:numId w:val="10"/>
        </w:numPr>
        <w:spacing w:before="12" w:after="0"/>
        <w:jc w:val="both"/>
        <w:rPr/>
      </w:pPr>
      <w:r>
        <w:rPr>
          <w:bCs/>
          <w:color w:val="000000"/>
        </w:rPr>
        <w:t>Seznam inventurních soupisů fyzické i dokladové inventur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Inventurní závěr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Seznam inventarizačních identifikátorů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Zjištěné zúčtovatelné a inventarizační rozdíl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Nedostatky a závady zjištěné při inventarizaci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Srovnávací tabulka účetní evidence a inventurních soupisů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Průběh inventarizace a její výsledky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Inventarizaci byly podrobeny veškeré hospodářské prostředky v majetku města Hostinné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color w:val="000000"/>
        </w:rPr>
        <w:t>Při inventarizaci majetku města Hostinné a jeho organizačních složek byly zjištěny tyto nedostatky a byla navržena tato doporučení IK: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1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Stavb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ávažná zjištění a závady IK 3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dle výpisu z katastru nemovitostí bylo zjištěno, že na pozemcích p.č. st. 1382 v k.ú. Hostinné se žádná stavba nenachází, je řešeno v rámci revize Katastrálního úřadu. U pozemku 1057/3 je žádost o prodej, ale není uveden vlastník stavby (vlastník se zjišťuje na UZSVM). Na pozemcích p.č. st. 1192 je garáž. Na pozemku p.č. st. 1535 je stavba chatky. Pozemek p. č. 1057/2 je stavba, ale vlastník není znám (vlastník se zjišťuje na UZSVM). U pozemku p.č. st. 1730 je žádost o prodej (vlastník se zjišťuje na UZSVM).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statní zjištění jsou v řešení v rámci revize Katastrálního úřadu, která probíhá od roku 2023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</w:r>
      <w:r>
        <w:rPr>
          <w:b/>
          <w:bCs/>
          <w:color w:val="000000"/>
        </w:rPr>
        <w:tab/>
        <w:t>Samostatné hmotné movité věci a soubory</w:t>
      </w:r>
    </w:p>
    <w:p>
      <w:pPr>
        <w:pStyle w:val="Footer"/>
        <w:rPr/>
      </w:pPr>
      <w:r>
        <w:rPr>
          <w:b/>
        </w:rPr>
        <w:t xml:space="preserve">Doporučení IK 4 </w:t>
      </w:r>
      <w:r>
        <w:rPr>
          <w:bCs/>
          <w:i/>
          <w:iCs/>
        </w:rPr>
        <w:t xml:space="preserve">(MÚ Hostinné </w:t>
      </w:r>
      <w:r>
        <w:rPr/>
        <w:t>–</w:t>
      </w:r>
      <w:r>
        <w:rPr>
          <w:bCs/>
          <w:i/>
          <w:iCs/>
        </w:rPr>
        <w:t xml:space="preserve"> ORG 215, obřadní síň </w:t>
      </w:r>
      <w:r>
        <w:rPr/>
        <w:t>–</w:t>
      </w:r>
      <w:r>
        <w:rPr>
          <w:bCs/>
          <w:i/>
          <w:iCs/>
        </w:rPr>
        <w:t xml:space="preserve"> ORG 213)</w:t>
      </w:r>
      <w:r>
        <w:rPr>
          <w:b/>
        </w:rPr>
        <w:t>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HM-215-7013 – čistič koberců RAINBOW vyřadit z evidence majetku – při nákupu nového stroje byl předán protiúčtem.</w:t>
      </w:r>
    </w:p>
    <w:p>
      <w:pPr>
        <w:pStyle w:val="Footer"/>
        <w:rPr>
          <w:b/>
          <w:b/>
        </w:rPr>
      </w:pPr>
      <w:r>
        <w:rPr>
          <w:b/>
        </w:rPr>
        <w:t xml:space="preserve">Doporučení IK 7 </w:t>
      </w:r>
      <w:r>
        <w:rPr>
          <w:bCs/>
          <w:i/>
          <w:iCs/>
        </w:rPr>
        <w:t xml:space="preserve">(Františkánský klášter, GAU, muzeum, knihovna </w:t>
      </w:r>
      <w:r>
        <w:rPr/>
        <w:t xml:space="preserve">– </w:t>
      </w:r>
      <w:r>
        <w:rPr>
          <w:bCs/>
          <w:i/>
          <w:iCs/>
        </w:rPr>
        <w:t>ORG 0333, 3322, 216 a 214)</w:t>
      </w:r>
      <w:r>
        <w:rPr>
          <w:b/>
        </w:rPr>
        <w:t>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HM-3322-5003 mycí stroj KOLUMBUS – dle informací pracovníka Frant. kláštera byl majetek zapůjčen (bez předávacího protokolu) hasičům – prověřit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8</w:t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Drobný dlouhodobý hmotný majetek</w:t>
      </w:r>
    </w:p>
    <w:p>
      <w:pPr>
        <w:pStyle w:val="Footer"/>
        <w:ind w:left="-426" w:firstLine="426"/>
        <w:rPr/>
      </w:pPr>
      <w:r>
        <w:rPr>
          <w:b/>
        </w:rPr>
        <w:t xml:space="preserve">Doporučení IK 4 </w:t>
      </w:r>
      <w:r>
        <w:rPr>
          <w:bCs/>
          <w:i/>
          <w:iCs/>
        </w:rPr>
        <w:t xml:space="preserve">(MÚ Hostinné </w:t>
      </w:r>
      <w:r>
        <w:rPr/>
        <w:t>–</w:t>
      </w:r>
      <w:r>
        <w:rPr>
          <w:bCs/>
          <w:i/>
          <w:iCs/>
        </w:rPr>
        <w:t xml:space="preserve"> ORG 215, obřadní síň </w:t>
      </w:r>
      <w:r>
        <w:rPr/>
        <w:t>–</w:t>
      </w:r>
      <w:r>
        <w:rPr>
          <w:bCs/>
          <w:i/>
          <w:iCs/>
        </w:rPr>
        <w:t xml:space="preserve"> ORG 213)</w:t>
      </w:r>
      <w:r>
        <w:rPr>
          <w:b/>
        </w:rPr>
        <w:t>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bookmarkStart w:id="0" w:name="_Hlk158882764"/>
      <w:r>
        <w:rPr/>
        <w:t>z důvodu nefunkčnosti, opotřebovanosti nebo nevyužitelnosti vyřadit položky:</w:t>
      </w:r>
      <w:bookmarkEnd w:id="0"/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1040 – křovinořez HSQ 525RX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915 – odpadkový koš velký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25 – skartovací stroj BONSA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67 – mobilní telefon SAMSUNG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1005 – monitor PHILIPS LCD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02 – monitor LCD 23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238 – mikrovlnná trouba (fyzická likvidace již proběhla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933 – monitor PHILIPS LCD 23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A-634 – válenda dar povodně (předáno zaměstnanci TSH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43 – mob.telefon ASUS ZENFON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44 – mob.telefon ASUS ZENFON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7-IID-001 – mob.telefon HYUNDAI CYRU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7-IID-002 – mob.telefon HYUNDAI CYRU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5-IID-847 – mob.telefon ASUS ZENFON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329-IID-025 – monitor LCD NEOV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781 – monitor LCD LG FLATRO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782 – monitor LCD LG FLATRO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895 – PC COMPAG 315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979 – monitor PHILIPS LCD.</w:t>
      </w:r>
    </w:p>
    <w:p>
      <w:pPr>
        <w:pStyle w:val="Footer"/>
        <w:rPr/>
      </w:pPr>
      <w:r>
        <w:rPr>
          <w:b/>
        </w:rPr>
        <w:t xml:space="preserve">Doporučení IK 7 </w:t>
      </w:r>
      <w:r>
        <w:rPr>
          <w:bCs/>
          <w:i/>
          <w:iCs/>
        </w:rPr>
        <w:t xml:space="preserve">(Františkánský klášter, GAU, muzeum, knihovna </w:t>
      </w:r>
      <w:r>
        <w:rPr/>
        <w:t xml:space="preserve">– </w:t>
      </w:r>
      <w:r>
        <w:rPr>
          <w:bCs/>
          <w:i/>
          <w:iCs/>
        </w:rPr>
        <w:t>ORG 0333, 3322, 216 a 214)</w:t>
      </w:r>
      <w:r>
        <w:rPr>
          <w:b/>
        </w:rPr>
        <w:t>:</w:t>
      </w:r>
    </w:p>
    <w:p>
      <w:pPr>
        <w:pStyle w:val="Odstavecseseznamem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dle informací pracovníka Frant. kláštera bylo zapůjčeno (bez předávacího protokolu)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6-IID-684 paravan s paždíkem – hasičů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6-IID-689 paravan – hasičů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3322-IID-002 nástěnný komfortní odvlhčovač – MŠ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poručení IK 8 </w:t>
      </w:r>
      <w:r>
        <w:rPr>
          <w:bCs/>
          <w:i/>
          <w:iCs/>
        </w:rPr>
        <w:t xml:space="preserve">(Národní dům </w:t>
      </w:r>
      <w:r>
        <w:rPr/>
        <w:t>–</w:t>
      </w:r>
      <w:r>
        <w:rPr>
          <w:bCs/>
          <w:i/>
          <w:iCs/>
        </w:rPr>
        <w:t xml:space="preserve"> ORG 029, Technické služby </w:t>
      </w:r>
      <w:r>
        <w:rPr/>
        <w:t>–</w:t>
      </w:r>
      <w:r>
        <w:rPr>
          <w:bCs/>
          <w:i/>
          <w:iCs/>
        </w:rPr>
        <w:t xml:space="preserve"> ORG 215 (sklad), parkovací automaty </w:t>
      </w:r>
      <w:r>
        <w:rPr/>
        <w:t>–</w:t>
      </w:r>
      <w:r>
        <w:rPr>
          <w:bCs/>
          <w:i/>
          <w:iCs/>
        </w:rPr>
        <w:t xml:space="preserve"> ORG 2212, odpady </w:t>
      </w:r>
      <w:r>
        <w:rPr/>
        <w:t>–</w:t>
      </w:r>
      <w:r>
        <w:rPr>
          <w:bCs/>
          <w:i/>
          <w:iCs/>
        </w:rPr>
        <w:t xml:space="preserve"> ORG 3722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3722-IID-027 – noční osvětle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3722-IID-026 – akumulační kamna elektrická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poručení IK 9 </w:t>
      </w:r>
      <w:r>
        <w:rPr>
          <w:bCs/>
          <w:i/>
          <w:iCs/>
        </w:rPr>
        <w:t xml:space="preserve">(Informační centrum </w:t>
      </w:r>
      <w:r>
        <w:rPr/>
        <w:t>–</w:t>
      </w:r>
      <w:r>
        <w:rPr>
          <w:bCs/>
          <w:i/>
          <w:iCs/>
        </w:rPr>
        <w:t xml:space="preserve"> ORG 555, městská sportovní hala </w:t>
      </w:r>
      <w:r>
        <w:rPr/>
        <w:t>–</w:t>
      </w:r>
      <w:r>
        <w:rPr>
          <w:bCs/>
          <w:i/>
          <w:iCs/>
        </w:rPr>
        <w:t xml:space="preserve"> ORG 310, víceúčelové hřiště </w:t>
      </w:r>
      <w:r>
        <w:rPr/>
        <w:t xml:space="preserve">– </w:t>
      </w:r>
      <w:r>
        <w:rPr>
          <w:bCs/>
          <w:i/>
          <w:iCs/>
        </w:rPr>
        <w:t xml:space="preserve">ORG 311, cyklostezky </w:t>
      </w:r>
      <w:r>
        <w:rPr/>
        <w:t xml:space="preserve">– </w:t>
      </w:r>
      <w:r>
        <w:rPr>
          <w:bCs/>
          <w:i/>
          <w:iCs/>
        </w:rPr>
        <w:t xml:space="preserve">ORG 2220, hřiště Tatran </w:t>
      </w:r>
      <w:r>
        <w:rPr/>
        <w:t xml:space="preserve">– </w:t>
      </w:r>
      <w:r>
        <w:rPr>
          <w:bCs/>
          <w:i/>
          <w:iCs/>
        </w:rPr>
        <w:t>ORG 3412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 důvodu nefunkčnosti, opotřebovanosti nebo nevyužitelnosti vyřadit položku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555-IID-462 – řezačka Premier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oplnit označení majetku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310-IID-082 domácí videotelefo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koše na cyklostezce dle zápisu.</w:t>
      </w:r>
    </w:p>
    <w:p>
      <w:pPr>
        <w:pStyle w:val="Normal"/>
        <w:jc w:val="both"/>
        <w:rPr/>
      </w:pPr>
      <w:r>
        <w:rPr>
          <w:b/>
        </w:rPr>
        <w:t xml:space="preserve">Doporučení IK 10 </w:t>
      </w:r>
      <w:r>
        <w:rPr>
          <w:bCs/>
          <w:i/>
          <w:iCs/>
        </w:rPr>
        <w:t xml:space="preserve">(hasičská zbrojnice  </w:t>
      </w:r>
      <w:r>
        <w:rPr/>
        <w:t xml:space="preserve">– </w:t>
      </w:r>
      <w:r>
        <w:rPr>
          <w:bCs/>
          <w:i/>
          <w:iCs/>
        </w:rPr>
        <w:t>ORG 211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bookmarkStart w:id="1" w:name="OLE_LINK1"/>
      <w:bookmarkEnd w:id="1"/>
      <w:r>
        <w:rPr/>
        <w:t>DDHM-211-IID-156 ELEKTROCENTRÁLA HERON byla zapůjčena při povodních 09/2024 SDH Kylešovice – viz předávací protokol k zapůjčení vybavení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092 STEJNOKROJ PSII BAVLNA+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15 OBUV ZÁSAHOVÁ JOLLY-2010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16 OBUV ZÁSAHOVÁ JOLLY-2010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50 SADA NUPLA FIR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54 LASEROVÁ TISKÁRNA HP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71 ZAHRADNÍ PÁRTY STAN PROF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172 ZAHRADNÍ PÁRTY STAN PROFI.</w:t>
      </w:r>
    </w:p>
    <w:p>
      <w:pPr>
        <w:pStyle w:val="Normal"/>
        <w:jc w:val="both"/>
        <w:rPr/>
      </w:pPr>
      <w:r>
        <w:rPr>
          <w:b/>
        </w:rPr>
        <w:t>Doporučení IK 12 (</w:t>
      </w:r>
      <w:r>
        <w:rPr>
          <w:bCs/>
          <w:i/>
          <w:iCs/>
        </w:rPr>
        <w:t xml:space="preserve">koupaliště </w:t>
      </w:r>
      <w:r>
        <w:rPr/>
        <w:t>–</w:t>
      </w:r>
      <w:r>
        <w:rPr>
          <w:bCs/>
          <w:i/>
          <w:iCs/>
        </w:rPr>
        <w:t xml:space="preserve"> ORG 100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 xml:space="preserve">v evidenci majetku změnit umístění: </w:t>
        <w:tab/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DDHM-100-IID-041, stínící plachta – nové místo Koupaliště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DDHM-100-IID-038, mobilní telefon Samsung – nové místo Plavčík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IID-318, sekačka – přesun na TSH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31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</w:r>
      <w:r>
        <w:rPr>
          <w:b/>
          <w:bCs/>
          <w:color w:val="000000"/>
        </w:rPr>
        <w:tab/>
        <w:t>Pozemky</w:t>
      </w:r>
    </w:p>
    <w:p>
      <w:pPr>
        <w:pStyle w:val="Footer"/>
        <w:rPr/>
      </w:pPr>
      <w:r>
        <w:rPr>
          <w:b/>
        </w:rPr>
        <w:t>Doporučení IK 02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rověřit, případně opravit druh pozemku a zaokrouhlení výměry (pravděpodobně způsobený revizí KÚ) u parcel č.: 250/3, 614/3, 656/19, 1597, 318, 319, 656/6, 679/107, 810, 921/2, 930/4, 1407, 250/1, 228/81, 304/6, 679/1, 679/35, 326/1, 328, 1078/3, 1093/2, 245/4, vše v k. ú. Hostinné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b/>
          <w:color w:val="000000"/>
        </w:rPr>
        <w:t>účet 032</w:t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</w:rPr>
        <w:t>Název účtu:</w:t>
      </w:r>
      <w:r>
        <w:rPr>
          <w:b/>
          <w:bCs/>
          <w:color w:val="000000"/>
        </w:rPr>
        <w:tab/>
        <w:t>Kulturní předměty</w:t>
      </w:r>
    </w:p>
    <w:p>
      <w:pPr>
        <w:pStyle w:val="Footer"/>
        <w:rPr/>
      </w:pPr>
      <w:r>
        <w:rPr>
          <w:b/>
        </w:rPr>
        <w:t>Doporučení IK 11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 době inventarizace nebyly ještě dodány sochy tří králů (3krát dřevěná socha), které mají být součástí betlému (inv. číslo DHM-215-1001)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4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Nedokončený dlouhodobý hmotný majetek</w:t>
      </w:r>
      <w:r>
        <w:rPr>
          <w:color w:val="000000"/>
        </w:rPr>
        <w:t xml:space="preserve">      </w:t>
      </w:r>
    </w:p>
    <w:p>
      <w:pPr>
        <w:pStyle w:val="Odstavecseseznamem"/>
        <w:spacing w:before="0" w:after="120"/>
        <w:ind w:left="0" w:hanging="0"/>
        <w:jc w:val="both"/>
        <w:rPr/>
      </w:pPr>
      <w:r>
        <w:rPr>
          <w:b/>
        </w:rPr>
        <w:t>Doporučení IK 2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prověřit zařazení do majetku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ORG 00000100 – Koupaliště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ORG 00000105 – Chodník u ZŠ B. Němcové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ORG 00000219 – MěÚ rekonstrukce plyn. kotelny (částečně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ORG 00000221 – Kamery město.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90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Jiný drobný dlouhodobý hmotný majetek</w:t>
      </w:r>
    </w:p>
    <w:p>
      <w:pPr>
        <w:pStyle w:val="Normal"/>
        <w:jc w:val="both"/>
        <w:rPr/>
      </w:pPr>
      <w:r>
        <w:rPr>
          <w:b/>
        </w:rPr>
        <w:t xml:space="preserve">Doporučení IK 4 </w:t>
      </w:r>
      <w:r>
        <w:rPr>
          <w:bCs/>
          <w:i/>
          <w:iCs/>
        </w:rPr>
        <w:t xml:space="preserve">(MÚ Hostinné </w:t>
      </w:r>
      <w:r>
        <w:rPr/>
        <w:t>–</w:t>
      </w:r>
      <w:r>
        <w:rPr>
          <w:bCs/>
          <w:i/>
          <w:iCs/>
        </w:rPr>
        <w:t xml:space="preserve"> ORG 215, obřadní síň </w:t>
      </w:r>
      <w:r>
        <w:rPr/>
        <w:t>–</w:t>
      </w:r>
      <w:r>
        <w:rPr>
          <w:bCs/>
          <w:i/>
          <w:iCs/>
        </w:rPr>
        <w:t xml:space="preserve"> ORG 213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IID-507 – koš na psí exkrementy</w:t>
      </w:r>
    </w:p>
    <w:p>
      <w:pPr>
        <w:pStyle w:val="Normal"/>
        <w:jc w:val="both"/>
        <w:rPr/>
      </w:pPr>
      <w:r>
        <w:rPr>
          <w:b/>
        </w:rPr>
        <w:t xml:space="preserve">Doporučení IK 8 </w:t>
      </w:r>
      <w:r>
        <w:rPr>
          <w:bCs/>
          <w:i/>
          <w:iCs/>
        </w:rPr>
        <w:t xml:space="preserve">(Národní dům </w:t>
      </w:r>
      <w:r>
        <w:rPr/>
        <w:t>–</w:t>
      </w:r>
      <w:r>
        <w:rPr>
          <w:bCs/>
          <w:i/>
          <w:iCs/>
        </w:rPr>
        <w:t xml:space="preserve"> ORG 029, Technické služby </w:t>
      </w:r>
      <w:r>
        <w:rPr/>
        <w:t>–</w:t>
      </w:r>
      <w:r>
        <w:rPr>
          <w:bCs/>
          <w:i/>
          <w:iCs/>
        </w:rPr>
        <w:t xml:space="preserve"> ORG 215 (sklad), parkovací automaty </w:t>
      </w:r>
      <w:r>
        <w:rPr/>
        <w:t>–</w:t>
      </w:r>
      <w:r>
        <w:rPr>
          <w:bCs/>
          <w:i/>
          <w:iCs/>
        </w:rPr>
        <w:t xml:space="preserve"> ORG 2212, odpady </w:t>
      </w:r>
      <w:r>
        <w:rPr/>
        <w:t>–</w:t>
      </w:r>
      <w:r>
        <w:rPr>
          <w:bCs/>
          <w:i/>
          <w:iCs/>
        </w:rPr>
        <w:t xml:space="preserve"> ORG 3722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POE1-29-IIA-001 – Regál 180 cm, změnit popis umístění na ND – MP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IID-574 – Varná konvice 1,7 l, vyřadit nefunkč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IID-575 – Varná konvice 1,7 l, vyřadit nefunkční.</w:t>
      </w:r>
    </w:p>
    <w:p>
      <w:pPr>
        <w:pStyle w:val="Normal"/>
        <w:jc w:val="both"/>
        <w:rPr/>
      </w:pPr>
      <w:r>
        <w:rPr>
          <w:b/>
        </w:rPr>
        <w:t xml:space="preserve">Doporučení IK 9 </w:t>
      </w:r>
      <w:r>
        <w:rPr>
          <w:bCs/>
          <w:i/>
          <w:iCs/>
        </w:rPr>
        <w:t xml:space="preserve">(Informační centrum </w:t>
      </w:r>
      <w:r>
        <w:rPr/>
        <w:t>–</w:t>
      </w:r>
      <w:r>
        <w:rPr>
          <w:bCs/>
          <w:i/>
          <w:iCs/>
        </w:rPr>
        <w:t xml:space="preserve"> ORG 555, městská sportovní hala </w:t>
      </w:r>
      <w:r>
        <w:rPr/>
        <w:t>–</w:t>
      </w:r>
      <w:r>
        <w:rPr>
          <w:bCs/>
          <w:i/>
          <w:iCs/>
        </w:rPr>
        <w:t xml:space="preserve"> ORG 310, víceúčelové hřiště </w:t>
      </w:r>
      <w:r>
        <w:rPr/>
        <w:t xml:space="preserve">– </w:t>
      </w:r>
      <w:r>
        <w:rPr>
          <w:bCs/>
          <w:i/>
          <w:iCs/>
        </w:rPr>
        <w:t xml:space="preserve">ORG 311, cyklostezky </w:t>
      </w:r>
      <w:r>
        <w:rPr/>
        <w:t xml:space="preserve">– </w:t>
      </w:r>
      <w:r>
        <w:rPr>
          <w:bCs/>
          <w:i/>
          <w:iCs/>
        </w:rPr>
        <w:t xml:space="preserve">ORG 2220, hřiště Tatran </w:t>
      </w:r>
      <w:r>
        <w:rPr/>
        <w:t xml:space="preserve">– </w:t>
      </w:r>
      <w:r>
        <w:rPr>
          <w:bCs/>
          <w:i/>
          <w:iCs/>
        </w:rPr>
        <w:t>ORG 3412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310-IID-56 – tiskárna.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doplnit označení majetku:</w:t>
      </w:r>
    </w:p>
    <w:p>
      <w:pPr>
        <w:pStyle w:val="Odstavecseseznamem"/>
        <w:spacing w:lineRule="auto" w:line="256" w:before="0" w:after="0"/>
        <w:ind w:left="720" w:hanging="0"/>
        <w:contextualSpacing/>
        <w:jc w:val="both"/>
        <w:rPr/>
      </w:pPr>
      <w:r>
        <w:rPr/>
        <w:t>POE1-310-IID-081 – tiskárna,</w:t>
      </w:r>
    </w:p>
    <w:p>
      <w:pPr>
        <w:pStyle w:val="Odstavecseseznamem"/>
        <w:spacing w:lineRule="auto" w:line="256" w:before="0" w:after="0"/>
        <w:ind w:left="720" w:hanging="0"/>
        <w:contextualSpacing/>
        <w:jc w:val="both"/>
        <w:rPr/>
      </w:pPr>
      <w:r>
        <w:rPr/>
        <w:t>lavice v kabině č. 1.</w:t>
      </w:r>
    </w:p>
    <w:p>
      <w:pPr>
        <w:pStyle w:val="Odstavecseseznamem"/>
        <w:spacing w:lineRule="auto" w:line="256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poručení IK 10 </w:t>
      </w:r>
      <w:r>
        <w:rPr>
          <w:bCs/>
          <w:i/>
          <w:iCs/>
        </w:rPr>
        <w:t xml:space="preserve">(hasičská zbrojnice  </w:t>
      </w:r>
      <w:r>
        <w:rPr/>
        <w:t xml:space="preserve">– </w:t>
      </w:r>
      <w:r>
        <w:rPr>
          <w:bCs/>
          <w:i/>
          <w:iCs/>
        </w:rPr>
        <w:t>ORG 211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>vyřadit z inventurního soupisu majetku následující položky z důvodu jejich opotřebení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5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6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7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8 – Hadice PH D75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9 – Hadice PH D75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Doporučení IK 12 (</w:t>
      </w:r>
      <w:r>
        <w:rPr>
          <w:bCs/>
          <w:i/>
          <w:iCs/>
        </w:rPr>
        <w:t xml:space="preserve">koupaliště </w:t>
      </w:r>
      <w:r>
        <w:rPr/>
        <w:t>–</w:t>
      </w:r>
      <w:r>
        <w:rPr>
          <w:bCs/>
          <w:i/>
          <w:iCs/>
        </w:rPr>
        <w:t xml:space="preserve"> ORG 100)</w:t>
      </w:r>
      <w:r>
        <w:rPr>
          <w:b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/>
        <w:t xml:space="preserve">vyřadit z důvodu poškození: </w:t>
      </w:r>
    </w:p>
    <w:p>
      <w:pPr>
        <w:pStyle w:val="Odstavecseseznamem"/>
        <w:spacing w:lineRule="auto" w:line="256" w:before="0" w:after="0"/>
        <w:ind w:left="720" w:hanging="0"/>
        <w:contextualSpacing/>
        <w:jc w:val="both"/>
        <w:rPr/>
      </w:pPr>
      <w:r>
        <w:rPr/>
        <w:t>POE1-100-IIA-135 až POE1-100-144, Slunečník Active 200 šedý (10 ks)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Doporučení HIK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21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/>
      </w:pPr>
      <w:r>
        <w:rPr/>
        <w:t>zajistit, aby v případě neexistujících staveb byly vymazány na listu vlastnictví existence těchto staveb.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/>
      </w:pPr>
      <w:r>
        <w:rPr/>
        <w:t xml:space="preserve">jednoznačně prokázat vlastnictví existujících staveb zapsaných na listu vlastnictví, které nejsou vedeny v majetku účetní jednotky – pokud se bude jednat o stavby ve vlastnictví účetní jednotky, bude třeba napravit evidenci majetku a účetnictví; pokud se nebude jednat o stavby ve vlastnictví účetní jednotky, bude třeba jednat s vlastníky těchto staveb ohledně práva užívat pozemek. 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/>
        <w:t xml:space="preserve">pokračovat v řešení nedostatků, které byly zjištěny v rámci revize Katastrálního úřadu, která probíhá od roku 2023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22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HM-215-7013 – čistič koberců RAINBOW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zjistit, zda byl vrácen majetek DHM-3322-5003 – mycí stroj KOLUMBUS, který byl zapůjčen hasičům, případně vyžádat předávací protokol majetku.</w:t>
      </w:r>
    </w:p>
    <w:p>
      <w:pPr>
        <w:pStyle w:val="Normal"/>
        <w:spacing w:before="0" w:after="120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 xml:space="preserve">Uložit vedoucí Odboru investic a majetku u účtu 028 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040 – křovinořez HSQ 525RX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915 – odpadkový koš velký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25 – skartovací stroj BONSAI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67 – mobilní telefon SAMSUNG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005 – monitor PHILIPS LCD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02 – monitor LCD 23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238 – mikrovlnná trouba (fyzická likvidace již proběhla)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933 – monitor PHILIPS LCD 23,</w:t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DDHM-IIA-634 – válenda dar povodně (předáno zaměstnanci TSH)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43 – mob.telefon ASUS ZENFONE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44 – mob.telefon ASUS ZENFONE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7-IID-001 – mob.telefon HYUNDAI CYRUS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7-IID-002 – mob.telefon HYUNDAI CYRUS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5-IID-847 – mob.telefon ASUS ZENFONE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29-IID-025 – monitor LCD NEOVE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781 – monitor LCD LG FLATRON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782 – monitor LCD LG FLATRON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895 – PC COMPAG 315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979 – monitor PHILIPS LCD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3722-IID-027 – noční osvětle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3722-IID-026 – akumulační kamna elektrická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555-IID-462 – řezačka Premier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092 STEJNOKROJ PSII BAVLNA+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15 OBUV ZÁSAHOVÁ JOLLY-2010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16 OBUV ZÁSAHOVÁ JOLLY-2010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50 SADA NUPLA FIRE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54 LASEROVÁ TISKÁRNA HP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71 ZAHRADNÍ PÁRTY STAN PROF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DDHM-211-IID-172 ZAHRADNÍ PÁRTY STAN PROFI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>zjistit, zda byl vrácen majetek, který byl zapůjčen, případně vyžádat předávací protokoly majetku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6-IID-684 paravan s paždíkem – hasiči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6-IID-689 paravan – hasiči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322-IID-002 nástěnný komfortní odvlhčovač – MŠ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1-IID-156 ELEKTROCENTRÁLA HERON (protokol je)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 xml:space="preserve">evidenčně přesunout položky: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 xml:space="preserve">DDHM-100-IID-041, stínící plachta – nové místo Koupaliště,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 xml:space="preserve">DDHM-100-IID-038, mobilní telefon Samsung – nové místo Plavčík,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318, sekačka – přesun na TSH sklad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>zajistit doplnění chybějícího označení majetku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82 domácí videotelefon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koše na cyklostezce dle zápisu IK 09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31</w:t>
      </w:r>
    </w:p>
    <w:p>
      <w:pPr>
        <w:pStyle w:val="Odstavecseseznamem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/>
        <w:t>Prověřit, případně opravit druh pozemku a zaokrouhlení výměry (pravděpodobně způsobený revizí KÚ) u parcel č.: 250/3, 614/3, 656/19, 1597, 318, 319, 656/6, 679/107, 810, 921/2, 930/4, 1407, 250/1, 228/81, 304/6, 679/1, 679/35, 326/1, 328, 1078/3, 1093/2, 245/4, vše v k. ú. Hostinné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32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Prověřit, zda byly dodány sochy tří králů (3krát dřevěná socha), které mají být součástí betlému.</w:t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Uložit vedoucí Odboru investic a majetku u účtu 042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 xml:space="preserve">prověřit stav dokončení a zařadit do evidence majetku majetek, který je evidován na účtu 042: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 xml:space="preserve">ORG 00000100 – Koupaliště,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 xml:space="preserve">ORG 00000105 – Chodník u ZŠ B. Němcové,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ORG 00000219 – MěÚ rekonstrukce plyn. kotelny (částečně)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 xml:space="preserve">ORG 00000221 – Kamery město. </w:t>
      </w:r>
    </w:p>
    <w:p>
      <w:pPr>
        <w:pStyle w:val="Odstavecseseznamem"/>
        <w:spacing w:lineRule="auto" w:line="256" w:before="0" w:after="120"/>
        <w:ind w:left="426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 xml:space="preserve">Uložit vedoucí Odboru investic a majetku u účtu 902 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POE1-IID-507 – koš na psí exkrementy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FF0000"/>
        </w:rPr>
        <w:t xml:space="preserve"> </w:t>
      </w:r>
      <w:r>
        <w:rPr/>
        <w:t>POE1-IID-574 – Varná konvice 1,7 l, vyřadit nefunkč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IID-575 – Varná konvice 1,7 l, vyřadit nefunkč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310-IID-056 – tiskárna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FF0000"/>
        </w:rPr>
        <w:t xml:space="preserve"> </w:t>
      </w:r>
      <w:r>
        <w:rPr/>
        <w:t>POE1-211-IID-085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211-IID-086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211-IID-087 – Hadice PH C52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211-IID-088 – Hadice PH D75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 </w:t>
      </w:r>
      <w:r>
        <w:rPr/>
        <w:t>POE1-211-IID-089 – Hadice PH D75,</w:t>
      </w:r>
    </w:p>
    <w:p>
      <w:pPr>
        <w:pStyle w:val="Odstavecseseznamem"/>
        <w:spacing w:lineRule="auto" w:line="256" w:before="0" w:after="0"/>
        <w:ind w:left="720" w:hanging="0"/>
        <w:contextualSpacing/>
        <w:jc w:val="both"/>
        <w:rPr/>
      </w:pPr>
      <w:r>
        <w:rPr/>
        <w:t xml:space="preserve"> </w:t>
      </w:r>
      <w:r>
        <w:rPr/>
        <w:t>POE1-100-IIA-135 až POE1-100-144, Slunečník Active 200 šedý (10 ks)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9"/>
        </w:numPr>
        <w:spacing w:lineRule="auto" w:line="256" w:before="0" w:after="0"/>
        <w:contextualSpacing/>
        <w:jc w:val="both"/>
        <w:rPr/>
      </w:pPr>
      <w:r>
        <w:rPr/>
        <w:t>aktualizovat popis u majetku POE1-29-IIA-001 – Regál 180 cm, ND – MP.</w:t>
      </w:r>
    </w:p>
    <w:p>
      <w:pPr>
        <w:pStyle w:val="Odstavecseseznamem"/>
        <w:spacing w:lineRule="auto" w:line="256" w:before="0" w:after="0"/>
        <w:ind w:left="78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jistit doplnění chybějícího označení majetku:</w:t>
      </w:r>
    </w:p>
    <w:p>
      <w:pPr>
        <w:pStyle w:val="Odstavecseseznamem"/>
        <w:spacing w:lineRule="auto" w:line="256" w:before="0" w:after="0"/>
        <w:ind w:left="786" w:hanging="0"/>
        <w:contextualSpacing/>
        <w:jc w:val="both"/>
        <w:rPr/>
      </w:pPr>
      <w:r>
        <w:rPr/>
        <w:t>POE1-310-IID-081 – tiskárna,</w:t>
      </w:r>
    </w:p>
    <w:p>
      <w:pPr>
        <w:pStyle w:val="Odstavecseseznamem"/>
        <w:spacing w:lineRule="auto" w:line="256" w:before="0" w:after="0"/>
        <w:ind w:left="786" w:hanging="0"/>
        <w:contextualSpacing/>
        <w:jc w:val="both"/>
        <w:rPr/>
      </w:pPr>
      <w:r>
        <w:rPr/>
        <w:t>lavice v kabině č. 1.</w:t>
      </w:r>
    </w:p>
    <w:p>
      <w:pPr>
        <w:pStyle w:val="Odstavecseseznamem"/>
        <w:spacing w:lineRule="auto" w:line="256" w:before="0" w:after="0"/>
        <w:ind w:left="786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56" w:before="0" w:after="160"/>
        <w:ind w:left="709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spacing w:lineRule="auto" w:line="256" w:before="0" w:after="160"/>
        <w:ind w:left="0" w:hanging="141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Inventarizace byla provedena v souladu s ustanoveními zákona č. 563/1991 Sb., o účetnictví, </w:t>
      </w:r>
      <w:r>
        <w:rPr>
          <w:color w:val="000000"/>
        </w:rPr>
        <w:t>ve znění pozdějších předpisů a vyhlášky č. 410/2009 Sb., kterou se provádějí některá ustanovení výše uvedeného zákona, pro některé vybrané účetní jednotky, vyhláškou č. 270/2010 Sb., o inventarizaci majetku a závazků, a Českými účetními standardy pro některé vybrané účetní jednotky, které vedou účetnictví podle vyhlášky č. 410/2009 Sb.</w:t>
      </w:r>
    </w:p>
    <w:p>
      <w:pPr>
        <w:pStyle w:val="TextBody"/>
        <w:spacing w:before="12" w:after="0"/>
        <w:rPr>
          <w:b/>
          <w:b/>
        </w:rPr>
      </w:pPr>
      <w:r>
        <w:rPr>
          <w:b/>
        </w:rPr>
      </w:r>
    </w:p>
    <w:p>
      <w:pPr>
        <w:pStyle w:val="Normal"/>
        <w:spacing w:before="12" w:after="0"/>
        <w:jc w:val="both"/>
        <w:rPr>
          <w:bCs/>
        </w:rPr>
      </w:pPr>
      <w:r>
        <w:rPr/>
        <w:t>V Hostinném 28.02.2025</w:t>
      </w:r>
    </w:p>
    <w:p>
      <w:pPr>
        <w:pStyle w:val="Normal"/>
        <w:spacing w:before="12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ředseda HIK: </w:t>
      </w:r>
    </w:p>
    <w:p>
      <w:pPr>
        <w:pStyle w:val="Normal"/>
        <w:spacing w:before="240" w:after="0"/>
        <w:ind w:firstLine="708"/>
        <w:rPr/>
      </w:pPr>
      <w:r>
        <w:rPr>
          <w:b/>
          <w:i/>
        </w:rPr>
        <w:t>Ing. Jana Čechová</w:t>
        <w:tab/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Členové HIK: 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ind w:firstLine="708"/>
        <w:rPr/>
      </w:pPr>
      <w:r>
        <w:rPr>
          <w:b/>
          <w:i/>
        </w:rPr>
        <w:t>Hana Kulhánková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ind w:left="567" w:hanging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Iveta Doubková </w:t>
        <w:tab/>
        <w:t xml:space="preserve">  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                             </w:t>
      </w:r>
    </w:p>
    <w:p>
      <w:pPr>
        <w:pStyle w:val="Normal"/>
        <w:spacing w:before="240" w:after="0"/>
        <w:ind w:left="567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40" w:after="0"/>
        <w:ind w:left="567" w:hanging="0"/>
        <w:rPr/>
      </w:pPr>
      <w:r>
        <w:rPr>
          <w:b/>
          <w:bCs/>
          <w:i/>
        </w:rPr>
        <w:tab/>
      </w:r>
      <w:r>
        <w:rPr>
          <w:b/>
          <w:i/>
        </w:rPr>
        <w:t xml:space="preserve">Ing. Štěpánka Musilová  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                            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ýsledek inventarizace a způsob vypořádání zúčtovatelných rozdílů byl schválen starostkou města Ing. Dagmar Sahánkovou dne ………………….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" w:after="0"/>
        <w:ind w:left="4956" w:firstLine="708"/>
        <w:jc w:val="both"/>
        <w:rPr/>
      </w:pPr>
      <w:r>
        <w:rPr/>
        <w:t>……………………………………</w:t>
      </w:r>
    </w:p>
    <w:p>
      <w:pPr>
        <w:pStyle w:val="Normal"/>
        <w:spacing w:before="12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kkal Majalla">
    <w:charset w:val="b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akkal Majalla" w:hAnsi="Sakkal Majalla" w:eastAsia="Times New Roman" w:cs="Sakkal Majall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akkal Majalla" w:hAnsi="Sakkal Majalla" w:eastAsia="Times New Roman" w:cs="Sakkal Majal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lavika">
    <w:name w:val="Hlavička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3:00Z</dcterms:created>
  <dc:creator>Workgroup</dc:creator>
  <dc:description/>
  <cp:keywords/>
  <dc:language>en-US</dc:language>
  <cp:lastModifiedBy>Hana Kulhánková</cp:lastModifiedBy>
  <cp:lastPrinted>2025-04-10T09:04:00Z</cp:lastPrinted>
  <dcterms:modified xsi:type="dcterms:W3CDTF">2025-04-10T07:10:00Z</dcterms:modified>
  <cp:revision>142</cp:revision>
  <dc:subject/>
  <dc:title>Inventarizační zpráva o průběhu a výsledku inventarizace k 31</dc:title>
</cp:coreProperties>
</file>