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mentář k závěrečnému účtu města za rok 2024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/>
        <w:t>Na základě § 17 zákona č. 250/2000 Sb. po skončení kalendářního (rozpočtového) roku se údaje o ročním hospodaření územního samosprávného celku souhrnně zpracovávají do závěrečného účtu. V závěrečném účtu jsou obsaženy údaje o plnění rozpočtu příjmů a výdajů v plném členění podle rozpočtové skladby, údaje o hospodaření s majetkem a o dalších finančních operacích, včetně tvorby a použití fondů v tak podrobném členění a obsahu, aby bylo možné zhodnotit finanční hospodaření územního samosprávného celku a jimi zřízených nebo založených právnických osob. Součástí závěrečného účtu je vyúčtování finančních vztahů ke státnímu rozpočtu, rozpočtům krajů, obcí, státním fondům, Národnímu fondu a jiným rozpočtům a k hospodaření dalších osob. Územní samosprávný celek je povinen dát si přezkoumat své hospodaření za uplynulý kalendářní rok. Přezkoumání hospodaření upravuje zvláštní právní předpis (zákon č. 420/2004 Sb.). Zpráva o výsledku přezkoumání hospodaření je součástí závěrečného účtu při jeho projednávání v orgánech územního samosprávného celku.</w:t>
      </w:r>
    </w:p>
    <w:p>
      <w:pPr>
        <w:pStyle w:val="Normal"/>
        <w:jc w:val="both"/>
        <w:rPr/>
      </w:pPr>
      <w:r>
        <w:rPr/>
        <w:t xml:space="preserve">Příjmy i výdaje byly během celého roku sledovány, případné odchylky byly řešeny formou 11 rozpočtových opatření tak, aby příjmy byly naplněny a výdaje nebyly v porovnání s rozpočtem překroče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ěsto vede odděleně na zvláštním účtu hospodářskou činnost na tyto výnosy a související náklad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nájmy bytů a nebytových pros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nájmy majetku měst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Činnost turistického informačního centr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ráva lesů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rciunkul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rodní dů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dej zboží v GA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upaliště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tat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 vedlejší hospodářské činnosti bylo do rozpočtu města zapojeno k financování provozních výdajů 2.735.773,37 Kč. Výsledek hospodaření v hospodářské činnosti po zdanění k 31.12.2024 činil 2.902.401,44 Kč, zůstatek bankovního účtu pro hospodářskou činnost činil 630.951,74 Kč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Výsledek hospodaření</w:t>
      </w:r>
      <w:r>
        <w:rPr/>
        <w:t xml:space="preserve"> města za hlavní i hospodářskou činnost k 31.12.2024 po zdanění byl 10.859.230,64 Kč. Zůstatek účtů a pokladny k 31.12.2024 byl 30.797.067,83 Kč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Účelové dotace</w:t>
      </w:r>
      <w:r>
        <w:rPr/>
        <w:t xml:space="preserve"> přijaté v roce 2024 nebyly k 31.12.2024 zcela dočerpány. Z poskytnuté částky 148.000 Kč na volby do Europarlamentu bylo vráceno v roce 2025 při finančním vypořádání dotací nevyčerpaných 37.646,60 Kč. Z poskytnuté částky 146.000 Kč na volby do Krajských zastupitelstev bylo vráceno v roce 2025 při finančním vypořádání dotací nevyčerpaných 33.628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inanční fondy  </w:t>
      </w:r>
    </w:p>
    <w:p>
      <w:pPr>
        <w:pStyle w:val="Normal"/>
        <w:jc w:val="both"/>
        <w:rPr/>
      </w:pPr>
      <w:r>
        <w:rPr/>
        <w:t>Sociální fond – tento fond slouží k úhradě benefitů poskytovaných zaměstnancům a uvolněným členům ZM na základě vnitřní směrnice. Zůstatek účtu sociálního fondu k 31.12.2024 byl 164.694,72 Kč a převádí se do dalšíh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imorozpočtové zdroje</w:t>
      </w:r>
    </w:p>
    <w:p>
      <w:pPr>
        <w:pStyle w:val="Normal"/>
        <w:jc w:val="both"/>
        <w:rPr/>
      </w:pPr>
      <w:r>
        <w:rPr/>
        <w:t>Účet cizích prostředků nezapojených do rozpočtu města měl k 31.12.2024 zůstatek 1.601.122,35 Kč. Tento zůstatek je tvořen částkou 787.354 Kč - jistota na byty, částkou 1.000 Kč – nalezená hotovost, částkou 412.768,35 Kč – peníze opatrovanců a částkou 400.000 Kč – peněžní jistota zhotovitele díla „rekonstrukce víceúčelového hřiště na pozemku p.č. 819/7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ospodaření příspěvkových organizací zřízených městem</w:t>
      </w:r>
    </w:p>
    <w:p>
      <w:pPr>
        <w:pStyle w:val="Normal"/>
        <w:spacing w:before="0" w:after="120"/>
        <w:jc w:val="both"/>
        <w:rPr/>
      </w:pPr>
      <w:r>
        <w:rPr/>
        <w:t xml:space="preserve">Příspěvková organizace Základní škola Karla Klíče Hostinné hospodařila v roce 2024 se ziskem ve výši 102.198,79 Kč. Rozhodnutí 72. RM je, že částka bude převedena do rezervního fondu organizace. </w:t>
      </w:r>
    </w:p>
    <w:p>
      <w:pPr>
        <w:pStyle w:val="Normal"/>
        <w:spacing w:before="0" w:after="120"/>
        <w:jc w:val="both"/>
        <w:rPr/>
      </w:pPr>
      <w:r>
        <w:rPr/>
        <w:t xml:space="preserve">Příspěvková organizace Mateřská škola Hostinné hospodařila v roce 2024 se ziskem ve výši 216.797,78 Kč. Tato částka byla rozhodnutím 71. RM vypořádána tak, že bude převedena do rezervního fondu organizace. </w:t>
      </w:r>
    </w:p>
    <w:p>
      <w:pPr>
        <w:pStyle w:val="Normal"/>
        <w:spacing w:before="0" w:after="120"/>
        <w:jc w:val="both"/>
        <w:rPr/>
      </w:pPr>
      <w:r>
        <w:rPr/>
        <w:t xml:space="preserve">Příspěvková organizace Základní umělecká škola, Hostinné hospodařila v roce 2024 se ziskem ve výši 155.504,80 Kč. RM na svém 72. jednání schválila také převod do rezervního fondu organizace.  </w:t>
      </w:r>
    </w:p>
    <w:p>
      <w:pPr>
        <w:pStyle w:val="Normal"/>
        <w:spacing w:before="0" w:after="120"/>
        <w:jc w:val="both"/>
        <w:rPr/>
      </w:pPr>
      <w:r>
        <w:rPr/>
        <w:t>Příspěvková organizace Technické služby města Hostinné hospodařila v roce 2024 se ziskem ve výši 32.454,70 Kč. RM na svém 72. jednání schválila také převod do rezervního fondu organizace.</w:t>
      </w:r>
    </w:p>
    <w:p>
      <w:pPr>
        <w:pStyle w:val="Normal"/>
        <w:spacing w:before="0" w:after="120"/>
        <w:jc w:val="both"/>
        <w:rPr/>
      </w:pPr>
      <w:r>
        <w:rPr/>
        <w:t>Roční účetní závěrky všech příspěvkových organizací jsou založeny na Odboru rozpočtu a financování MÚ Hostinné.</w:t>
      </w:r>
    </w:p>
    <w:p>
      <w:pPr>
        <w:pStyle w:val="Normal"/>
        <w:jc w:val="both"/>
        <w:rPr>
          <w:b/>
          <w:b/>
        </w:rPr>
      </w:pPr>
      <w:r>
        <w:rPr>
          <w:b/>
        </w:rPr>
        <w:t>Hospodaření organizací založených městem</w:t>
      </w:r>
    </w:p>
    <w:p>
      <w:pPr>
        <w:pStyle w:val="Normal"/>
        <w:jc w:val="both"/>
        <w:rPr/>
      </w:pPr>
      <w:r>
        <w:rPr/>
        <w:t>Město je 100% vlastníkem organizace MěVaK Hostinné s.r.o. Účetní závěrku zpracovává daňový poradce. Výsledkem hospodaření této organizace v roce 2024 je ztráta ve výši 188.179,78 Kč. Na 73. jednání RM v působnosti valné hromady bylo schváleno, že ztráta bude uhrazena z nerozděleného zisku minulých let v plné výši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Zpráva o výsledku přezkoumání hospodaření města za rok 2024 </w:t>
      </w:r>
      <w:r>
        <w:rPr/>
        <w:t>je přílohou k závěrečnému účtu. Závěr přezkoumání zní: Nebyly zjištěny chyby a nedostatky (§ 10 odst. 3 písm. a) zákona č. 420/2004 Sb.).</w:t>
      </w:r>
    </w:p>
    <w:p>
      <w:pPr>
        <w:pStyle w:val="Normal"/>
        <w:shd w:fill="FFFFFF" w:val="clear"/>
        <w:jc w:val="both"/>
        <w:rPr/>
      </w:pPr>
      <w:r>
        <w:rPr>
          <w:rStyle w:val="Heading5"/>
          <w:b w:val="false"/>
          <w:bCs w:val="false"/>
          <w:color w:val="000000"/>
          <w:sz w:val="24"/>
          <w:szCs w:val="24"/>
        </w:rPr>
        <w:t xml:space="preserve">Dále se ve zprávě o přezkoumání hospodaření neuvádí žádná rizika dle § 10 odst. 4 písm. a) zákona č. 420/2004 Sb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Návrh usnesení ZM: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I. Zastupitelstvo města Hostinné schvaluje</w:t>
      </w:r>
    </w:p>
    <w:p>
      <w:pPr>
        <w:pStyle w:val="Normal"/>
        <w:jc w:val="both"/>
        <w:rPr>
          <w:i/>
          <w:i/>
        </w:rPr>
      </w:pPr>
      <w:r>
        <w:rPr>
          <w:i/>
        </w:rPr>
        <w:t>celoroční hospodaření města a závěrečný účet města Hostinné, IČO 00277908, za rok 2024 včetně zprávy o přezkoumání hospodaření za rok 2024 bez výhrad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II. Zastupitelstvo města Hostinné schvaluje</w:t>
      </w:r>
    </w:p>
    <w:p>
      <w:pPr>
        <w:pStyle w:val="Normal"/>
        <w:jc w:val="both"/>
        <w:rPr>
          <w:i/>
          <w:i/>
          <w:highlight w:val="yellow"/>
        </w:rPr>
      </w:pPr>
      <w:r>
        <w:rPr>
          <w:i/>
        </w:rPr>
        <w:t>účetní závěrku města Hostinné, IČO 00277908, za rok 2024.</w:t>
      </w:r>
    </w:p>
    <w:p>
      <w:pPr>
        <w:pStyle w:val="Normal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Zpracovala: Ing. Štěpánka Musilová, vedoucí Odboru rozpočtu a financování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Courier New">
    <w:altName w:val="Courier New PSMT"/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ánk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z1">
    <w:name w:val="WW8Num1z1"/>
    <w:qFormat/>
    <w:rPr>
      <w:rFonts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2">
    <w:name w:val="WW8Num1z2"/>
    <w:qFormat/>
    <w:rPr>
      <w:rFonts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 PSMT" w:hAnsi="Courier New;Courier New PSMT" w:cs="Courier New;Courier New PSMT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5">
    <w:name w:val="Heading #5_"/>
    <w:qFormat/>
    <w:rPr>
      <w:b/>
      <w:bCs/>
      <w:sz w:val="23"/>
      <w:szCs w:val="23"/>
      <w:shd w:fill="FFFFFF" w:val="clear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ing51">
    <w:name w:val="Heading #51"/>
    <w:basedOn w:val="Normal"/>
    <w:qFormat/>
    <w:pPr>
      <w:widowControl w:val="false"/>
      <w:shd w:fill="FFFFFF" w:val="clear"/>
      <w:spacing w:lineRule="atLeast" w:line="240" w:before="300" w:after="300"/>
      <w:ind w:hanging="760"/>
      <w:jc w:val="both"/>
      <w:outlineLvl w:val="4"/>
    </w:pPr>
    <w:rPr>
      <w:b/>
      <w:bCs/>
      <w:sz w:val="23"/>
      <w:szCs w:val="23"/>
    </w:rPr>
  </w:style>
  <w:style w:type="paragraph" w:styleId="Normlnweb">
    <w:name w:val="Normální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18:48:00Z</dcterms:created>
  <dc:creator>kratochvilova</dc:creator>
  <dc:description/>
  <cp:keywords/>
  <dc:language>en-US</dc:language>
  <cp:lastModifiedBy>Ing. Štěpánka Musilová</cp:lastModifiedBy>
  <cp:lastPrinted>2024-05-21T11:52:00Z</cp:lastPrinted>
  <dcterms:modified xsi:type="dcterms:W3CDTF">2025-05-23T08:34:00Z</dcterms:modified>
  <cp:revision>63</cp:revision>
  <dc:subject/>
  <dc:title>Komentář k rozpočtové změně č</dc:title>
</cp:coreProperties>
</file>